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Приложение 1.8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iCs/>
          <w:sz w:val="23"/>
          <w:szCs w:val="23"/>
        </w:rPr>
        <w:t xml:space="preserve">к ППССЗ 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caps/>
          <w:sz w:val="23"/>
          <w:szCs w:val="23"/>
        </w:rPr>
      </w:pPr>
      <w:r>
        <w:rPr>
          <w:sz w:val="23"/>
          <w:szCs w:val="23"/>
        </w:rPr>
        <w:t>49.02.02 Адаптивная физическая куль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ДБ. 08 АСТРОНО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</w:t>
      </w:r>
      <w:r>
        <w:rPr/>
        <w:t xml:space="preserve"> </w:t>
      </w:r>
      <w:r>
        <w:rPr>
          <w:b/>
          <w:sz w:val="28"/>
          <w:szCs w:val="28"/>
        </w:rPr>
        <w:t>49.02.02 Адаптивная физическая культур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уровень подготовки углубленный) укрупненной группы специальностей 49.00.00 Физическая культура и спор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юхина Мария Алексеевна, преподаватель физики и информатики, председатель ЦМ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тогашев Василий Андреевич, преподаватель физики и информати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43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рабочей программы учебн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1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 ОДБ. 08 АСТРОНО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 дисциплина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 xml:space="preserve">строномия»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</w:t>
      </w:r>
      <w:r>
        <w:rPr>
          <w:b/>
          <w:sz w:val="28"/>
          <w:szCs w:val="28"/>
        </w:rPr>
        <w:t>49.02.02</w:t>
      </w:r>
      <w:r>
        <w:rPr>
          <w:b/>
          <w:kern w:val="2"/>
          <w:sz w:val="28"/>
          <w:szCs w:val="28"/>
        </w:rPr>
        <w:t xml:space="preserve"> Адаптивная физическая культура</w:t>
      </w:r>
      <w:r>
        <w:rPr>
          <w:bCs/>
          <w:sz w:val="28"/>
          <w:szCs w:val="28"/>
        </w:rPr>
        <w:t xml:space="preserve"> (уровень подготовки углубленный) укрупненной группы специальностей 49.00.00 Физическая культура и спор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разработана на основе Примерной программы общеобразовательной учебной дисциплины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для профессиональных образовательных организаций, рекомендованных ФГАУ «ФИРО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3 от 21 июня 2015 г. Регистрационный номер рецензии 381 от 23 июля 2015 г.), с учетом рекомендаций ФГАУ «ФИРО» по организации получения среднего общего образования в пределах освоения образовательных программ среднего профессионального образования (протокол №3 от 25.05.2017 г.) для специальности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ППССЗ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исциплина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относится к циклу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держание рабочей программы учебной дисциплины «Астрономия» направлено на достижение следующих </w:t>
      </w:r>
      <w:r>
        <w:rPr>
          <w:rFonts w:eastAsia="Calibri"/>
          <w:b/>
          <w:bCs/>
          <w:sz w:val="28"/>
          <w:szCs w:val="28"/>
          <w:lang w:eastAsia="en-US"/>
        </w:rPr>
        <w:t>целей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нимания принципиальной роли астрономии в познании фундаментальных законов природы и современной естественно-научной картины мир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знаний о физической природе небесных тел и систем, строения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умений объяснять видимое положение и движение небесных тел принципами определения местоположения и времени по астрономическим объектам, навыка-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образовательных технологий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умения применять приобретенные знания для решения практических задач повседневной жизн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научного мировоззрения;• навыков использования естественно-научных,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своение содержания учебной дисциплины «Астрономия» обеспечивает достижение обучающимися следующих</w:t>
      </w:r>
      <w:r>
        <w:rPr>
          <w:b/>
          <w:i/>
          <w:sz w:val="28"/>
          <w:szCs w:val="28"/>
        </w:rPr>
        <w:t xml:space="preserve"> результатов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личностных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учного мировоззрения, соответствующего современному уровню развития астрономической нау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ый интерес к истории и достижениям в области астроно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анализировать последствия освоения космического пространства для жизни и деятельности чело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метапредметных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навыками познавательной деятельности, навыками разрешения проблем, возникающих при выполнении практических заданий по астроно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различные источники по астрономии для получения достоверной научной информации, умение оценить ее достоверност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метны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сущности наблюдаемых во Вселенной явл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редставлений о значении астрономии в практической деятельности человека и дальнейшем научно-техническом развит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 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4001"/>
      </w:tblGrid>
      <w:tr>
        <w:trPr>
          <w:trHeight w:val="294" w:hRule="atLeast"/>
        </w:trPr>
        <w:tc>
          <w:tcPr>
            <w:tcW w:w="4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/>
            </w:pPr>
            <w:r>
              <w:rPr/>
              <w:t>Учитель адаптивной физической культуры</w:t>
            </w:r>
          </w:p>
        </w:tc>
      </w:tr>
      <w:tr>
        <w:trPr>
          <w:trHeight w:val="5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8" w:hRule="atLeast"/>
        </w:trPr>
        <w:tc>
          <w:tcPr>
            <w:tcW w:w="8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/ в том числе в форме практической подготовки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8</w:t>
            </w:r>
          </w:p>
        </w:tc>
      </w:tr>
      <w:tr>
        <w:trPr>
          <w:trHeight w:val="14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 проект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дифференцированный зачё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566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8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485"/>
        <w:gridCol w:w="10063"/>
        <w:gridCol w:w="1702"/>
        <w:gridCol w:w="1134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Р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  <w:szCs w:val="28"/>
              </w:rPr>
              <w:t>Предмет астрономии, ее роль и связь с другими науками</w:t>
            </w:r>
            <w:r>
              <w:rPr>
                <w:szCs w:val="28"/>
              </w:rPr>
              <w:t>. Структу</w:t>
              <w:softHyphen/>
              <w:t>ра и масштабы Вселенной. Всеволновая астрономия: электромагнитное излучение как ис</w:t>
              <w:softHyphen/>
              <w:t>точник информации о небесных телах. Практическое применение астрономических исследований.</w:t>
            </w:r>
            <w:r>
              <w:rPr>
                <w:szCs w:val="28"/>
                <w:vertAlign w:val="superscript"/>
              </w:rPr>
              <w:t xml:space="preserve">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rFonts w:eastAsia="Arial Unicode MS"/>
                <w:b/>
                <w:szCs w:val="28"/>
                <w:lang w:eastAsia="ru-RU"/>
              </w:rPr>
              <w:t>История развития астрономи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</w:rPr>
              <w:t>Астрономия Аристотеля как «наиболее физическая из математических наук».</w:t>
            </w:r>
            <w:r>
              <w:rPr/>
              <w:t xml:space="preserve"> Космология Аристотеля. Гиппарх Никейский: первые математические теории видимого движения Солнца и Луны и теории затмений. Птолемей (астрономия как «математическое изучение неба»). Создание первой универсальной математической модели мира на основе принципа геоцентр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Звездное небо</w:t>
            </w:r>
            <w:r>
              <w:rPr/>
              <w:t xml:space="preserve"> (Небесная сфера. Особые точки небесной сферы. Изменение видов звездного неба в течение суток, года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Летоисчисление и его точность</w:t>
            </w:r>
            <w:r>
              <w:rPr/>
              <w:t xml:space="preserve"> (солнечный и лунный, юлианский и григорианский календари, проекты новых календарей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31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 Работа с подвижной картой звездного неба</w:t>
            </w:r>
            <w:r>
              <w:rPr/>
              <w:t xml:space="preserve">: определение объектов, которые можно наблюдать в заданный момент времени, определение географической широты по измерению высоты звезд в момент их кульминации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2.</w:t>
            </w:r>
            <w:r>
              <w:rPr>
                <w:b/>
              </w:rPr>
              <w:t xml:space="preserve"> Оптическая астрономия</w:t>
            </w:r>
            <w:r>
              <w:rPr/>
              <w:t xml:space="preserve"> (цивилизационный запрос, телескопы: виды, характеристики, назначение). Астрономия дальнего космоса (волновая астрономия, наземные и орбитальные телескопы, современные методы изучения дальнего космос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Изучение околоземного пространства</w:t>
            </w:r>
            <w:r>
              <w:rPr/>
              <w:t xml:space="preserve"> (история советской космонавтики, современные методы изучения ближнего космоса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бота с  картографическим сервисом</w:t>
            </w:r>
            <w:r>
              <w:rPr/>
              <w:t xml:space="preserve"> (Google Maps и др.) посетить раздел «Космос» и описать новые достижения в этой области. (https://hi-news.ru/tag/kosmos)</w:t>
            </w:r>
            <w:r>
              <w:rPr>
                <w:bCs/>
              </w:rPr>
              <w:t xml:space="preserve"> Изучение звёздного неба с помощью виртуального планетария </w:t>
            </w:r>
            <w:r>
              <w:rPr>
                <w:bCs/>
                <w:lang w:val="en-US"/>
              </w:rPr>
              <w:t>Stellarium</w:t>
            </w:r>
            <w:r>
              <w:rPr>
                <w:bCs/>
              </w:rPr>
              <w:t>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</w:rPr>
            </w:pPr>
            <w:r>
              <w:rPr>
                <w:szCs w:val="24"/>
              </w:rPr>
              <w:t>Устройство Солнечной системы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.</w:t>
            </w:r>
            <w:r>
              <w:rPr>
                <w:b/>
              </w:rPr>
              <w:t>Происхождение Солнечной системы</w:t>
            </w:r>
            <w:r>
              <w:rPr/>
              <w:t>. Развитие представлений о формировании всех тел Солнечной системы. Система «Земля- Луна». Луна – естественный спутник Земли. Солнечные и лунные затмения. Природа Луны (физические условия на Луне, поверхность Луны, лунные породы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 Видимое движение и конфигурации планет и условия их видимости, «синодический период», «сидерический период»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Планеты земной группы</w:t>
            </w:r>
            <w:r>
              <w:rPr/>
              <w:t xml:space="preserve">. Природа Меркурия, Венеры, Земли и Марса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 xml:space="preserve">Планеты-гиганты, их спутники и кольц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4. </w:t>
            </w:r>
            <w:r>
              <w:rPr>
                <w:b/>
              </w:rPr>
              <w:t>Малые тела Солнечной системы</w:t>
            </w:r>
            <w:r>
              <w:rPr/>
              <w:t>: астероиды, планеты-карлики, кометы, метеоры, болиды и метеорит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5. Общие сведения о Солнце. Солнце и жизнь Земл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6. </w:t>
            </w:r>
            <w:r>
              <w:rPr>
                <w:b/>
              </w:rPr>
              <w:t xml:space="preserve">Небесная механика </w:t>
            </w:r>
            <w:r>
              <w:rPr/>
              <w:t>(законы Кеплера, открытие планет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>Исследование Солнечной системы (межпланетные экспедиции, космические миссии и межпланетные космические аппараты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60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pacing w:val="-2"/>
              </w:rPr>
              <w:t xml:space="preserve">1. </w:t>
            </w:r>
            <w:r>
              <w:rPr>
                <w:b/>
                <w:spacing w:val="-2"/>
              </w:rPr>
              <w:t>Работа в сервисе Google Maps</w:t>
            </w:r>
            <w:r>
              <w:rPr>
                <w:spacing w:val="-2"/>
              </w:rPr>
              <w:t>, посетить:1) одну из планет Солнечной системы и описать ее особенности; 2) международную космическую станцию и описать ее устройство и назначени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Законы движения небесных тел</w:t>
            </w:r>
            <w:r>
              <w:rPr/>
              <w:t xml:space="preserve">: три закона Кеплер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Наблюдения в программе </w:t>
            </w:r>
            <w:r>
              <w:rPr>
                <w:b/>
                <w:lang w:val="en-US"/>
              </w:rPr>
              <w:t>Stellarium</w:t>
            </w:r>
            <w:r>
              <w:rPr/>
              <w:t xml:space="preserve">: полное солнечное затмение, луна, планеты. 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2"/>
              </w:rPr>
            </w:pPr>
            <w:r>
              <w:rPr/>
              <w:t xml:space="preserve">4. </w:t>
            </w:r>
            <w:r>
              <w:rPr>
                <w:b/>
              </w:rPr>
              <w:t>Определение расстояний и размеров тел в Солнечной системе</w:t>
            </w:r>
            <w:r>
              <w:rPr/>
              <w:t>. Горизонтальный параллакс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2"/>
              </w:rPr>
            </w:pPr>
            <w:r>
              <w:rPr/>
              <w:t xml:space="preserve">5. </w:t>
            </w:r>
            <w:r>
              <w:rPr>
                <w:b/>
              </w:rPr>
              <w:t>Движение небесных тел под действием сил тяготения</w:t>
            </w:r>
            <w:r>
              <w:rPr/>
              <w:t>. Движение искусственных спутников Земли и космических аппаратов в Солнечной систем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Cs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3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  <w:caps/>
              </w:rPr>
            </w:pPr>
            <w:r>
              <w:rPr>
                <w:bCs/>
              </w:rPr>
              <w:t>Строение и эволюция Вселенной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Расстояние до звезд</w:t>
            </w:r>
            <w:r>
              <w:rPr/>
              <w:t xml:space="preserve"> (определение расстояний по годичным параллаксам, видимые и абсолютные звездные величины). </w:t>
            </w:r>
            <w:r>
              <w:rPr>
                <w:b/>
              </w:rPr>
              <w:t>Пространственные скорости звезд</w:t>
            </w:r>
            <w:r>
              <w:rPr/>
              <w:t xml:space="preserve"> (собственные движения и тангенциальные скорости звезд, эффект Доплера и определение лучевых скоростей звезд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>Физическая природа звезд</w:t>
            </w:r>
            <w:r>
              <w:rPr/>
              <w:t xml:space="preserve"> (цвет, температура, спектры и химический состав, светимости, радиусы, массы, средние плотности). </w:t>
            </w:r>
            <w:r>
              <w:rPr>
                <w:b/>
              </w:rPr>
              <w:t>Двойные звезды</w:t>
            </w:r>
            <w:r>
              <w:rPr/>
              <w:t xml:space="preserve"> (оптические и физические двойные звезды, определенных масс звезды из наблюдений двойных звезд, невидимые спутники звезд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3.</w:t>
            </w:r>
            <w:r>
              <w:rPr>
                <w:b/>
              </w:rPr>
              <w:t>Открытие экзопланет — планет, движущихся вокруг звезд</w:t>
            </w:r>
            <w:r>
              <w:rPr/>
              <w:t>. Физические переменные, новые и сверхновые звезды (цефеиды, другие физические переменные звезды, новые и сверхновые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>
                <w:b/>
              </w:rPr>
              <w:t>Наша Галактика</w:t>
            </w:r>
            <w:r>
              <w:rPr/>
              <w:t xml:space="preserve"> (состав — звезды и звездные скопления, туманности, межзвездный газ, космические лучи и магнитные поля). </w:t>
            </w:r>
            <w:r>
              <w:rPr>
                <w:b/>
              </w:rPr>
              <w:t>Строение Галактики, вращение Галактики и движение звезд в ней.</w:t>
            </w:r>
            <w:r>
              <w:rPr/>
              <w:t xml:space="preserve"> Сверхмассивная черная дыра в центре Галактики. Радиоизлучение Галактики. Загадочные гамма-всплески. Другие галактики (открытие других галактик, определение размеров, расстояний и масс галактик; многообразие галактик, радиогалактики и активность ядер галактик, квазары и сверхмассивные черные дыры в ядрах галактик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4.</w:t>
            </w:r>
            <w:r>
              <w:rPr>
                <w:b/>
              </w:rPr>
              <w:t>Метагалактика</w:t>
            </w:r>
            <w:r>
              <w:rPr/>
              <w:t xml:space="preserve"> (системы галактик и крупномасштабная структура Вселенной, расширение Метагалактики, гипотеза «горячей Вселенной», космологические модели Вселенной, открытие ускоренного расширения Метагалактики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5.</w:t>
            </w:r>
            <w:r>
              <w:rPr>
                <w:b/>
              </w:rPr>
              <w:t>Происхождение и эволюция звезд. Возраст галактик и звезд. Происхождение планет</w:t>
            </w:r>
            <w:r>
              <w:rPr/>
              <w:t xml:space="preserve"> (возраст Земли и других тел Солнечной системы, основные закономерности в Солнечной системе, первые космогонические гипотезы, современные представления о происхождении планет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6.Жизнь и разум во Вселенной (эволюция Вселенной и жизнь, проблема внеземных цивилизаций)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35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/>
              <w:t>1. Определение расстояний по годичным параллаксам, видимые и абсолютные звездные величин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>Связь между физическими характеристиками звезд</w:t>
            </w:r>
            <w:r>
              <w:rPr/>
              <w:t xml:space="preserve"> (диаграмма «спектр — светимость», соотношение «масса — светимость», вращение звезд различных спектральных классов). </w:t>
            </w:r>
            <w:r>
              <w:rPr>
                <w:b/>
              </w:rPr>
              <w:t>Решение проблемных заданий, кейсов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 xml:space="preserve">3.Экскурсии, в том числе интерактивные (в планетарий, Музей космонавтики и др.): Живая планет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4.Постижение космоса. Самое интересное о метеоритах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5.Обзорная экскурсия по интерактивному музею «Лунариум»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6. Теория и практика космического полета на тренажере «Союз — ТМА»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Итоговое занятие, дифференцированный заче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7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cap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одготовка к выполнению проекта (определение, выбор  темы проекта).  Планирование работы: постановка цели и задач, разработка плана действий, определение методов исследования в зависимости от 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зучение художественной, научной и справочной литературы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  <w:t>Сбор  материала. Обработка полученной информации (в виде схем, таблиц, диаграмм, алгоритмов и т.д.). Формулирование выводов. Создание продукта проектной деятельности. Создание текста доклада для презентации и защиты проекта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и учебных проек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История возникновения астрономии. Древние обсерватор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ерить ли в гороскоп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лияет ли знак зодиака на учебную деятельность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ыбор профессии. Знаки зодиака советую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наки зодиака студентов  нашей групп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собенности личностных качеств учащихся, обусловленные их датой рожд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чему мы принимаем НЛО за корабли инопланетян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чему Луна не падает на Землю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Теории возникновения Земл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лияние солнечной активности на челове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На какой из планет Солнечной системы можно построить взлетно-посадочный модуль с жилым комплексом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вездная жизнь, или Космические трагед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ервый космонавт — Юрий Алексеевич Гагари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Как стать космонавтом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равнительная характеристика космических скафандров России и СШ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2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ска аудиторна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адочные места по количеству обучающихс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бочее место преподавател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енд по ТБ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ескоп, спектроскоп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лурий (модель Солнце-Земля-Луна)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ль небесной сферы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вездный глобус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обус Луны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ы Луны, Венеры, Марса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вижная карта звездного неба (планисфера)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ольный астрономический календарь на текущий учебный год.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кран; </w:t>
      </w:r>
    </w:p>
    <w:p>
      <w:pPr>
        <w:pStyle w:val="Default"/>
        <w:ind w:left="426" w:hanging="0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мпьютер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ультимедийный 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ультимедийные обучающ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8"/>
          <w:szCs w:val="28"/>
        </w:rPr>
        <w:t>Воронцов-Вельяминов Б.А., Страут Е.К. Астрономия. Базовый уровень. 11 класс: учебник / Б.А. Воронцов-Вельяминов, Е.К. Страут. – 5-е изд., пересмотр. – М.: Дрофа, 2018. – 238 с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8"/>
          <w:szCs w:val="28"/>
        </w:rPr>
        <w:t>Кунаш М.А. Астрономия. 11 класс. Методическое пособие к учебнику Б.А. воронцова-Вельяминова, Е.К. Страута «Астрономия. Базовый уровень. 11 класс» / М.А. Кунаш. – М.: Дрофа, 2018. – 217 с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Чаругин В.М. Астрономия. 10 – 11 классы: учеб. пособие для общеобразоват. организаций / В. М. Чаругин. – М.: Просвещение, 2018. – 14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Авторский проект Владимира Каланова «Знания – сила». URL: </w:t>
      </w:r>
      <w:hyperlink r:id="rId8">
        <w:r>
          <w:rPr>
            <w:rStyle w:val="InternetLink"/>
            <w:color w:val="000000"/>
            <w:sz w:val="28"/>
            <w:szCs w:val="28"/>
          </w:rPr>
          <w:t>http://znaniya-sila.narod.ru</w:t>
        </w:r>
      </w:hyperlink>
      <w:r>
        <w:rPr>
          <w:sz w:val="28"/>
          <w:szCs w:val="28"/>
        </w:rPr>
        <w:t xml:space="preserve">  (дата обращения: 22.10.20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Астронет . URL: </w:t>
      </w:r>
      <w:hyperlink r:id="rId9">
        <w:r>
          <w:rPr>
            <w:rStyle w:val="InternetLink"/>
            <w:color w:val="000000"/>
            <w:sz w:val="28"/>
            <w:szCs w:val="28"/>
          </w:rPr>
          <w:t>http://www.astronet.ru/</w:t>
        </w:r>
      </w:hyperlink>
      <w:r>
        <w:rPr>
          <w:sz w:val="28"/>
          <w:szCs w:val="28"/>
        </w:rPr>
        <w:t xml:space="preserve"> (дата обращения: 22.10.20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Государственный Астрономический Институт имени П.К. Штернберга МГУ. URL: </w:t>
      </w:r>
      <w:hyperlink r:id="rId10">
        <w:r>
          <w:rPr>
            <w:rStyle w:val="InternetLink"/>
            <w:color w:val="000000"/>
            <w:sz w:val="28"/>
            <w:szCs w:val="28"/>
          </w:rPr>
          <w:t>http://www.sai.msu.ru/add_educ/</w:t>
        </w:r>
      </w:hyperlink>
      <w:r>
        <w:rPr>
          <w:sz w:val="28"/>
          <w:szCs w:val="28"/>
        </w:rPr>
        <w:t xml:space="preserve"> (дата обращения: 22.10.20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Институт космических исследований РАН. URL:  </w:t>
      </w:r>
      <w:hyperlink r:id="rId11">
        <w:r>
          <w:rPr>
            <w:rStyle w:val="InternetLink"/>
            <w:color w:val="000000"/>
            <w:sz w:val="28"/>
            <w:szCs w:val="28"/>
          </w:rPr>
          <w:t>www.iki.rssi.ru</w:t>
        </w:r>
      </w:hyperlink>
      <w:r>
        <w:rPr>
          <w:sz w:val="28"/>
          <w:szCs w:val="28"/>
        </w:rPr>
        <w:t xml:space="preserve"> (дата обращения: 22.10.20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Попов С.Б. Главные астрономические открытия: со времен Галилея до наших дней / С.Б. Попов. URL: </w:t>
      </w:r>
      <w:hyperlink r:id="rId12">
        <w:r>
          <w:rPr>
            <w:rStyle w:val="InternetLink"/>
            <w:color w:val="000000"/>
            <w:sz w:val="28"/>
            <w:szCs w:val="28"/>
          </w:rPr>
          <w:t>https://drofa-ventana.ru/material/velikie-otkrytiya-v-astronomii/</w:t>
        </w:r>
      </w:hyperlink>
      <w:r>
        <w:rPr>
          <w:sz w:val="28"/>
          <w:szCs w:val="28"/>
        </w:rPr>
        <w:t xml:space="preserve"> (дата обращения: 22.10.20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Российский астрономический портал. URL: </w:t>
      </w:r>
      <w:hyperlink r:id="rId13">
        <w:r>
          <w:rPr>
            <w:rStyle w:val="InternetLink"/>
            <w:color w:val="000000"/>
            <w:sz w:val="28"/>
            <w:szCs w:val="28"/>
          </w:rPr>
          <w:t>http://www.astrolab.ru/</w:t>
        </w:r>
      </w:hyperlink>
      <w:r>
        <w:rPr>
          <w:sz w:val="28"/>
          <w:szCs w:val="28"/>
        </w:rPr>
        <w:t xml:space="preserve"> (дата обращения: 22.10.20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Сайт Е.П. Левитана. URL: </w:t>
      </w:r>
      <w:hyperlink r:id="rId14">
        <w:r>
          <w:rPr>
            <w:rStyle w:val="InternetLink"/>
            <w:color w:val="000000"/>
            <w:sz w:val="28"/>
            <w:szCs w:val="28"/>
          </w:rPr>
          <w:t>https://sites.google.com/site/astronomlevitan/home</w:t>
        </w:r>
      </w:hyperlink>
      <w:r>
        <w:rPr>
          <w:sz w:val="28"/>
          <w:szCs w:val="28"/>
        </w:rPr>
        <w:t xml:space="preserve"> (дата обращения: 22.10.20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Сайт о космонавтике «Буран». URL: </w:t>
      </w:r>
      <w:hyperlink r:id="rId15">
        <w:r>
          <w:rPr>
            <w:rStyle w:val="InternetLink"/>
            <w:color w:val="000000"/>
            <w:sz w:val="28"/>
            <w:szCs w:val="28"/>
          </w:rPr>
          <w:t>http://www.buran.ru/htm/homepage.htm</w:t>
        </w:r>
      </w:hyperlink>
      <w:r>
        <w:rPr>
          <w:sz w:val="28"/>
          <w:szCs w:val="28"/>
        </w:rPr>
        <w:t xml:space="preserve"> (дата обращения: 22.10.20).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строномия. 10–11 классы. Базовый уровень : учеб. для общеобразоват. организаций. — М. : Просвещение, 2018. — 144с. — (Сферы1-11)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30"/>
          <w:szCs w:val="30"/>
        </w:rPr>
        <w:t>Астрономия.Методическое пособие 10–11 классы. Базовый уровень : учеб пособие для учителей общеобразоват. организаций. — М. : Просвещение, 2017. — 32с. — (Сферы1-11)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 xml:space="preserve">Астрономия: век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/ Ред.-сост. В.Г. Сурдин. - 3-е изд. исправл. и дополн. – Фрязино: Век-2, 2016. – 608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>Белл Джим Великий космос / перевод М. Смондырева. Издательство: Бином. Лаборатория знаний, 2015. – 544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>Брашнов Д.Г. Удивительная астрономия / Д.Г. Брашнов. Издательство: Энас-книга, 2016. – 208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алузо И., Голубев В., Шимбалев А. Астрономия 11 класс. Практические работы и тематические задания по астрономии для 11 класса Учебное пособие /  И. Галузо, В. Голубев, А. Шимбалёв. - 11 издание. – Издательство: Аверсэв, 2014. – 128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алузо И., Голубев В., Шимбалев А. Контрольно-измерительные материалы. Астрономия. 11 класс. Контрольные и самостоятельные работы. Пособие для учителей / И. Галузо, В. Голубев, А. Шимбалёв. - 2-е издание. – Издательство: Аверсэв, 2015. – 96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льман Я. Занимательная астрономия / Я. Перельман. – Издательства: Аванта+, АСТ, 2017. – 288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ильченко О. К. Происхождение и эволюция галактик / Под ред. В. Сурдина. – Издательство: Век-2, 2017. – 224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траут, Е. К.Астрономия. Базовый уровень. 11 класс: рабочая программа к УМК Б. А. Воронцова-Вельяминова, Е. К. Страута: учебно-методическое пособие /Е. К. Страут. —М.: Дрофа, 2017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урдин В.Г. Вселенная в вопросах и ответах. Задачи и тесты по астрономии и космонавтике / Владимир Сурдин. М.: Альпина нон-фикшн, 2017. – 242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. Том 8. Астрономия / Издательство: Аванта+, 2013. – 528 с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432" w:hanging="0"/>
        <w:jc w:val="both"/>
        <w:rPr/>
      </w:pPr>
      <w:r>
        <w:rPr>
          <w:b/>
          <w:sz w:val="28"/>
          <w:szCs w:val="28"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tbl>
      <w:tblPr>
        <w:tblW w:w="1021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958"/>
      </w:tblGrid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561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научного мировоззрения, соответствующего современному уровню развития астрономической нау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ойчивый интерес к истории и достижениям в области астроном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ние анализировать последствия освоения космического пространства для жизни и деятельности человека;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-  оценка результатов при выполнении практических и тестовых заданий  к темам 1.1, 3.2;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-  оценка результатов при выполнении практических и тестовых заданий  к темам 1.1, 1.1, 2.2, 3.2, 4.1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при выполнении практических и тестовых заданий  к темам 1.1, 2.2, 3.1, 3,2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наблюдений, практическ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практической работы к теме 1.1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тестовых заданий по всем разделам на практических занятиях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и тестовых заданий  к темам 2.2, 3.2,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заданий  к теме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реферативных заданий к темам 1.1,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реферативных заданий к теме 3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теста закрытого типа к теме 3.2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и тестовых заданий  к теме 4.1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реферативных заданий по всем разделам на практических занятиях.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ладение навыками познавательной деятельности, навыками разрешения проблем, возникающих при выполнении практических заданий по астроном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мение использовать различные источники по астрономии для получения достоверной научной информации, умение оценить ее достоверность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 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имание сущности наблюдаемых во Вселенной я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представлений о значении астрономии в практической деятельности человека и дальнейшем научно-техническом разви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10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Разработчики: </w:t>
      </w:r>
    </w:p>
    <w:p>
      <w:pPr>
        <w:pStyle w:val="Normal"/>
        <w:rPr/>
      </w:pPr>
      <w:r>
        <w:rPr>
          <w:sz w:val="28"/>
          <w:u w:val="single"/>
        </w:rPr>
        <w:t>БПОУ 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Горно-Алтайский</w:t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едагогический колледж</w:t>
      </w:r>
      <w:r>
        <w:rPr>
          <w:sz w:val="28"/>
        </w:rPr>
        <w:t xml:space="preserve">»                 </w:t>
      </w:r>
      <w:r>
        <w:rPr>
          <w:sz w:val="28"/>
          <w:u w:val="single"/>
        </w:rPr>
        <w:t>председатель ЦМК</w:t>
      </w:r>
      <w:r>
        <w:rPr>
          <w:sz w:val="28"/>
        </w:rPr>
        <w:t xml:space="preserve">                      </w:t>
      </w:r>
      <w:r>
        <w:rPr>
          <w:sz w:val="28"/>
          <w:u w:val="single"/>
        </w:rPr>
        <w:t>М.А. Федюхин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ПОУ 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Горно-Алтайский</w:t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едагогический колледж</w:t>
      </w:r>
      <w:r>
        <w:rPr>
          <w:sz w:val="28"/>
        </w:rPr>
        <w:t xml:space="preserve">»                 </w:t>
      </w:r>
      <w:r>
        <w:rPr>
          <w:sz w:val="28"/>
          <w:u w:val="single"/>
        </w:rPr>
        <w:t>преподаватель</w:t>
      </w:r>
      <w:r>
        <w:rPr>
          <w:sz w:val="28"/>
        </w:rPr>
        <w:t xml:space="preserve">                               </w:t>
      </w:r>
      <w:r>
        <w:rPr>
          <w:sz w:val="28"/>
          <w:u w:val="single"/>
        </w:rPr>
        <w:t>В.А. Потогашев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Эксперты: 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____________________            ___________________          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место работы)                         (занимаемая должность)         (инициалы, фамилия)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____________________            ___________________          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место работы)                           (занимаемая должность)        (инициалы, фамилия)</w:t>
      </w:r>
    </w:p>
    <w:p>
      <w:pPr>
        <w:pStyle w:val="Subtitle"/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080" w:right="566" w:gutter="0" w:header="709" w:top="1276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1"/>
    <w:qFormat/>
    <w:rPr>
      <w:rFonts w:cs="Times New Roman"/>
      <w:color w:val="0000FF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znaniya-sila.narod.ru/" TargetMode="External"/><Relationship Id="rId9" Type="http://schemas.openxmlformats.org/officeDocument/2006/relationships/hyperlink" Target="http://www.astronet.ru/" TargetMode="External"/><Relationship Id="rId10" Type="http://schemas.openxmlformats.org/officeDocument/2006/relationships/hyperlink" Target="http://www.sai.msu.ru/add_educ/" TargetMode="External"/><Relationship Id="rId11" Type="http://schemas.openxmlformats.org/officeDocument/2006/relationships/hyperlink" Target="http://www.iki.rssi.ru/" TargetMode="External"/><Relationship Id="rId12" Type="http://schemas.openxmlformats.org/officeDocument/2006/relationships/hyperlink" Target="https://drofa-ventana.ru/material/velikie-otkrytiya-v-astronomii/" TargetMode="External"/><Relationship Id="rId13" Type="http://schemas.openxmlformats.org/officeDocument/2006/relationships/hyperlink" Target="http://www.astrolab.ru/" TargetMode="External"/><Relationship Id="rId14" Type="http://schemas.openxmlformats.org/officeDocument/2006/relationships/hyperlink" Target="https://sites.google.com/site/astronomlevitan/home" TargetMode="External"/><Relationship Id="rId15" Type="http://schemas.openxmlformats.org/officeDocument/2006/relationships/hyperlink" Target="http://www.buran.ru/htm/homepage.htm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47:00Z</dcterms:created>
  <dc:creator>Sam</dc:creator>
  <dc:description/>
  <cp:keywords/>
  <dc:language>en-US</dc:language>
  <cp:lastModifiedBy>Fizvosp</cp:lastModifiedBy>
  <cp:lastPrinted>2021-07-06T09:35:00Z</cp:lastPrinted>
  <dcterms:modified xsi:type="dcterms:W3CDTF">2022-04-21T10:27:00Z</dcterms:modified>
  <cp:revision>82</cp:revision>
  <dc:subject/>
  <dc:title/>
</cp:coreProperties>
</file>