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10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iCs/>
          <w:sz w:val="23"/>
          <w:szCs w:val="23"/>
        </w:rPr>
        <w:t>49.02.02 Адаптивная физическая культура</w:t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2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10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bCs/>
          <w:sz w:val="28"/>
          <w:szCs w:val="28"/>
        </w:rPr>
        <w:t>49.02.02 Адаптивная</w:t>
      </w:r>
      <w:r>
        <w:rPr>
          <w:b/>
          <w:sz w:val="28"/>
          <w:szCs w:val="28"/>
        </w:rPr>
        <w:t xml:space="preserve"> ф</w:t>
      </w:r>
      <w:r>
        <w:rPr>
          <w:b/>
          <w:bCs/>
          <w:sz w:val="28"/>
          <w:szCs w:val="28"/>
        </w:rPr>
        <w:t>изическая культура</w:t>
      </w:r>
      <w:r>
        <w:rPr>
          <w:b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(уровень подготовки углубленный), укрупненной группы направлений подготовки и специальностей </w:t>
      </w:r>
      <w:r>
        <w:rPr>
          <w:b/>
          <w:bCs/>
          <w:sz w:val="28"/>
          <w:szCs w:val="28"/>
        </w:rPr>
        <w:t xml:space="preserve">49.00.00 </w:t>
      </w: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Зеленина И.И., председатель ЦМК общественны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ышев А.А., преподаватель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</w:rPr>
      </w:pP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850"/>
      </w:tblGrid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СТРУКТУРА И СОДЕРЖАНИЕ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12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ПАСПОРТ РАБОЧЕЙ ПРОГРАММЫ УЧЕБНОЙ ДИСЦИПЛИНЫ </w:t>
      </w:r>
    </w:p>
    <w:p>
      <w:pPr>
        <w:pStyle w:val="Style22"/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1. Место дисциплины в структуре основной образовательной программы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Учебная дисциплина ОП.10 «Правовое обеспечение профессиональ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b/>
          <w:bCs/>
        </w:rPr>
        <w:t>49.02.02 Адаптивная</w:t>
      </w:r>
      <w:r>
        <w:rPr>
          <w:b/>
        </w:rPr>
        <w:t xml:space="preserve"> </w:t>
      </w:r>
      <w:r>
        <w:rPr>
          <w:b/>
          <w:bCs/>
        </w:rPr>
        <w:t>физическая культура</w:t>
      </w:r>
      <w:r>
        <w:rPr>
          <w:b/>
        </w:rPr>
        <w:t>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Учебная дисциплина ОП.10 «Правовое обеспечение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</w:rPr>
        <w:t>49.02.02 Адаптивная</w:t>
      </w:r>
      <w:r>
        <w:rPr>
          <w:b/>
        </w:rPr>
        <w:t xml:space="preserve"> </w:t>
      </w:r>
      <w:r>
        <w:rPr>
          <w:b/>
          <w:bCs/>
        </w:rPr>
        <w:t>физическая культура</w:t>
      </w:r>
      <w:r>
        <w:rPr>
          <w:b/>
        </w:rPr>
        <w:t>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Особое значение дисциплина имеет при формировании и развитии ОК 01, ОК 02, ОК 04, ОК 05, ОК 06, ОК 09, ОК 10, ОК 11;  ПК 1.1, ПК 1.2, ПК 1.3, ПК 1.4, ПК 1.5, ПК 1.6, ПК 1.7, ПК 2.1, ПК 2.2, ПК 2.3, ПК 2.4, ПК 2.5, ПК 2.6;  ПК 3.1, ПК 3.2, ПК 3.3, ПК 3.4, ЛР 1, </w:t>
      </w:r>
      <w:r>
        <w:rPr>
          <w:bCs/>
        </w:rPr>
        <w:t xml:space="preserve"> ЛР 3,  ЛР 7, ЛР 9,  ЛР 13, ЛР 14, ЛР 15, ЛР 16, ЛР 20, ЛР 21, ЛР 22, </w:t>
      </w:r>
      <w:r>
        <w:rPr/>
        <w:t>ЛР 23, ЛР 2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07"/>
        <w:gridCol w:w="5528"/>
      </w:tblGrid>
      <w:tr>
        <w:trPr>
          <w:trHeight w:val="7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Код ПК, О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 04, ОК 05, ОК 06, ОК 09, ОК 10, ОК 1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.1, ПК 1.2, ПК 1.3, ПК 1.4, ПК 1.5, ПК 1.6, ПК 1.7, ПК 2.1, ПК 2.2, ПК 2.3, ПК 2.4, ПК 2.5, ПК 2.6;  ПК 3.1, ПК 3.2, ПК 3.3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ть использовать нормативные правовые документы, регламентирующие деятельность в области образования, физической культуры и спорта, в 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процессуальным и трудовым законодательством;</w:t>
            </w:r>
          </w:p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ть основные положения Конституции Российской Федер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, физической культуры и спорта, в том числе регулирование деятельности общественных физкультурно-спортивных объединен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документы, регулирующие правоотношения в области образования (включая образование лиц с ограниченными возможностями здоровья), физической культуры и спорта (включая адаптивную физическую культуру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нормативные правовые акты, в которых закреплены права лиц с ограниченными возможностями здоровь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овое положение коммерческих и некоммерческих организаций в сфере физической культуры и спор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-правовой статус учителя, преподавателя, организатора физической культуры и спор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оплаты труд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12"/>
        </w:numPr>
        <w:spacing w:lineRule="auto" w:line="240"/>
        <w:jc w:val="center"/>
        <w:rPr/>
      </w:pPr>
      <w:r>
        <w:rPr>
          <w:b/>
          <w:szCs w:val="24"/>
        </w:rPr>
        <w:t>СТРУКТУРА И СОДЕРЖАНИЕ РАББОЧЕЙ ПРОГРАММЫ УЧЕБНОЙ ДИСЦИПЛИНЫ</w:t>
      </w:r>
    </w:p>
    <w:p>
      <w:pPr>
        <w:pStyle w:val="Style2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numPr>
          <w:ilvl w:val="1"/>
          <w:numId w:val="12"/>
        </w:numPr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ъем учебной дисциплины и виды учебной работы</w:t>
      </w:r>
    </w:p>
    <w:p>
      <w:pPr>
        <w:pStyle w:val="Style22"/>
        <w:spacing w:lineRule="auto" w:line="240"/>
        <w:ind w:left="42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448"/>
      </w:tblGrid>
      <w:tr>
        <w:trPr>
          <w:trHeight w:val="340" w:hRule="atLeast"/>
        </w:trPr>
        <w:tc>
          <w:tcPr>
            <w:tcW w:w="6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340" w:hRule="atLeast"/>
        </w:trPr>
        <w:tc>
          <w:tcPr>
            <w:tcW w:w="6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учитель адаптивной физической культуры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/</w:t>
            </w:r>
            <w:r>
              <w:rPr>
                <w:bCs/>
                <w:lang w:eastAsia="ar-SA"/>
              </w:rPr>
              <w:t xml:space="preserve"> в том числе в форме практической подготовк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/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2 Примерный тематический план и содержание учебной дисциплины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center"/>
        <w:outlineLvl w:val="1"/>
        <w:rPr/>
      </w:pPr>
      <w:r>
        <w:rPr>
          <w:b/>
          <w:bCs/>
          <w:sz w:val="26"/>
          <w:szCs w:val="26"/>
        </w:rPr>
        <w:t>ОП. 10 Правовое обеспечение  профессиональной деятельно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0950"/>
        <w:gridCol w:w="1418"/>
        <w:gridCol w:w="113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часов, в т.ч.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сновы образователь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Законодательство в сфере образования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34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Система образовательного права. </w:t>
            </w:r>
            <w:r>
              <w:rPr>
                <w:bCs/>
              </w:rPr>
              <w:t>Понятие и предмет правового регулирования. Методы образовательного права. Институты образовательного пра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Источники образовательного права. Нормативно-правовые акты Российской Федерации. </w:t>
            </w:r>
            <w:r>
              <w:rPr>
                <w:bCs/>
              </w:rPr>
              <w:t>Федеральный закон от 24 июля 1998 г. № 124-ФЗ «Об основных гарантиях прав ребенка в РФ». Федеральный закон от 29 декабря 2012 г. № 273-ФЗ «Об образовании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Участие общественности в управлении образовательными организациями. </w:t>
            </w:r>
            <w:r>
              <w:rPr>
                <w:bCs/>
              </w:rPr>
              <w:t>Государственно-общественное управление образованием. Нормативно-правовое регулирование условий привлечения образовательной организацией внебюджетных средст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Источники образовательного права. Международные правовые акты, обеспечивающие защиту прав ребенка. Анализ НПА. </w:t>
            </w:r>
            <w:r>
              <w:rPr>
                <w:bCs/>
              </w:rPr>
              <w:t>Декларация прав ребенка. Конвенция о правах ребенка. Всемирная декларация об обеспечении выживания, защиты и развития детей. Конвенция о борьбе с дискриминацией в области образования. Международный пакт об экономических, социальных и культурных правах от 16 декабря 1966 года. Закон РФ «О защите прав лиц с ОВЗ и инвалидностью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Приоритетные задачи развития российского образования. </w:t>
            </w:r>
            <w:r>
              <w:rPr/>
              <w:t xml:space="preserve">Анализ подпрограмм и федеральных целевых программ развития образова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Федеральные и региональные правовые акты, обеспечивающие образовательное право. </w:t>
            </w:r>
            <w:r>
              <w:rPr>
                <w:bCs/>
              </w:rPr>
              <w:t>Анализ НПА РФ,  Законодательства РА в области образования, в т.ч. лиц с ОВЗ и инвалидностью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  <w:i/>
              </w:rPr>
              <w:t>-12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/>
            </w:pPr>
            <w:r>
              <w:rPr>
                <w:i/>
              </w:rPr>
              <w:t xml:space="preserve">Создание интерактивной презентации в </w:t>
            </w:r>
            <w:r>
              <w:rPr>
                <w:bCs/>
                <w:i/>
              </w:rPr>
              <w:t xml:space="preserve">соответствии с критериями </w:t>
            </w:r>
            <w:r>
              <w:rPr>
                <w:b/>
                <w:bCs/>
                <w:i/>
              </w:rPr>
              <w:t>WorldSkills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по теме: «Тенденции развития современной системы образовани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Подготовка интерактивного буклета: Реализация национального проекта «Образование» в Республике Алта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>ФГОС и федеральные государственные требования, образовательные стандарты</w:t>
            </w:r>
            <w:r>
              <w:rPr/>
              <w:t>. ФГОС НОО, ООО. Совокупность требований к образованию определенного уровня и  профессии, специальности и направлению подготовки, утвержденных федеральным органом исполнительной вла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Образовательные программы различного вида, уровня и  направленности. Адаптивные образовательные программы. </w:t>
            </w:r>
            <w:r>
              <w:rPr/>
              <w:t xml:space="preserve">Виды </w:t>
            </w:r>
            <w:r>
              <w:rPr>
                <w:b/>
              </w:rPr>
              <w:t>у</w:t>
            </w:r>
            <w:r>
              <w:rPr/>
              <w:t>чебных планов.</w:t>
            </w:r>
            <w:r>
              <w:rPr>
                <w:b/>
              </w:rPr>
              <w:t xml:space="preserve"> </w:t>
            </w:r>
            <w:r>
              <w:rPr/>
              <w:t xml:space="preserve"> Уровни общего и профессионального образования. Дополнительное образование детей и взрослых. Дополнительное профобразова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Организации, осуществляющие образовательную деятельность.</w:t>
            </w:r>
            <w:r>
              <w:rPr/>
              <w:t xml:space="preserve">  Образовательные организации и их правовой статус. Федеральные государственные органы и органы государственной власти субъектов РФ, органы местного самоуправления, осуществляющие управление в сфере образова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Формы получения образования и формы обучения </w:t>
            </w:r>
            <w:r>
              <w:rPr/>
              <w:t>(заполнение таблицы).</w:t>
            </w:r>
            <w:r>
              <w:rPr>
                <w:b/>
              </w:rPr>
              <w:t xml:space="preserve"> </w:t>
            </w:r>
            <w:r>
              <w:rPr/>
              <w:t>Получение образования в организациях, осуществляющих образовательную деятельность. Семейное образование. Самообразование. Очная, очно-заочная, заочная формы обуч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i/>
              </w:rPr>
              <w:t xml:space="preserve">Подготовка интерактивной презентации в </w:t>
            </w:r>
            <w:r>
              <w:rPr>
                <w:bCs/>
                <w:i/>
              </w:rPr>
              <w:t xml:space="preserve">соответствии с критериями </w:t>
            </w:r>
            <w:r>
              <w:rPr>
                <w:b/>
                <w:bCs/>
                <w:i/>
              </w:rPr>
              <w:t>WorldSkills</w:t>
            </w:r>
            <w:r>
              <w:rPr>
                <w:i/>
              </w:rPr>
              <w:t xml:space="preserve">: «Требования к содержанию программ и деятельности учителя адаптивной физической культуры в условиях реализации ФГО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</w:rPr>
            </w:pPr>
            <w:r>
              <w:rPr>
                <w:i/>
              </w:rPr>
              <w:t>-6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осударственная регламентация в сфере образ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образовательной организ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Нормативно-правовое регулирование деятельности новых типов образовательных организаций. </w:t>
            </w:r>
            <w:r>
              <w:rPr>
                <w:bCs/>
              </w:rPr>
              <w:t>Типологии образовательных организаций. Автономные образовательные организации. Образовательные организации бюджетного типа.</w:t>
            </w:r>
            <w:r>
              <w:rPr>
                <w:b/>
              </w:rPr>
              <w:t xml:space="preserve"> </w:t>
            </w:r>
            <w:r>
              <w:rPr/>
              <w:t>Реорганизация, ликвидация, изменения типа и собственника образовательной орган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Лицензирование образовательной деятельности. </w:t>
            </w:r>
            <w:r>
              <w:rPr/>
              <w:t>Положение о лицензировании. Деятельность лицензирующих органов по предоставлению, переоформлению лицензий, продлению срока действия лицензий. Лицензионные требования и контрол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 xml:space="preserve">Государственная аккредитация образовательной деятельности. Государственный надзор в сфере образования. </w:t>
            </w:r>
            <w:r>
              <w:rPr/>
              <w:t>Цель государственной аккредитации образовательной деятельности. Условия и процедура аккредитации. Проводимые органами контроля (надзора) проверки в сфере образ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</w:rPr>
              <w:t xml:space="preserve">Экономическая деятельность и финансовое обеспечение в сфере образования. </w:t>
            </w:r>
            <w:r>
              <w:rPr/>
              <w:t>Полномочия органов государственной власти субъектов Российской Федерации в экономической сфере образования. Финансирование частных образовательных организ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Юридическая ответственность образовательной организации и иных участников образовательных отношений. </w:t>
            </w:r>
            <w:r>
              <w:rPr/>
              <w:t>Дисциплинарная,</w:t>
            </w:r>
            <w:r>
              <w:rPr>
                <w:b/>
              </w:rPr>
              <w:t xml:space="preserve"> </w:t>
            </w:r>
            <w:r>
              <w:rPr/>
              <w:t>гражданско-правовая, административная,  налоговая,  уголовная,  материальная и другие виды ответствен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   </w:t>
            </w:r>
            <w:r>
              <w:rPr>
                <w:b/>
              </w:rPr>
              <w:t>Контрольная работа по 1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рава и обязанности участников образовательного процес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вовой статус обучающихс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1.Право на образование как личное, социальное и культурное право</w:t>
            </w:r>
            <w:r>
              <w:rPr/>
              <w:t>. Положения Конституции Российской Федерации, гарантирующие образовательное право. Правоотношения в сфере образования. Субъекты правоотношений в сфере образования. Порядок и правила приема в образовательные организ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2.Основы правового статуса обучающегося.</w:t>
            </w:r>
            <w:r>
              <w:rPr/>
              <w:t xml:space="preserve"> Юридическая ответственность обучающихся. Дисциплинарная ответственность обучающихся. Меры административной ответственности, применяемые в отношении обучающихся. Особенности применения уголовного наказания в отношении несовершеннолетни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3.Участие родителей (законных представителей) в образовательном процессе. </w:t>
            </w:r>
            <w:r>
              <w:rPr/>
              <w:t>Их права и обязан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4.Инклюзивное образование. </w:t>
            </w:r>
            <w:r>
              <w:rPr/>
              <w:t>Международный и отечественный опыт развития системы инклюзивного образования.</w:t>
            </w:r>
            <w:r>
              <w:rPr>
                <w:b/>
              </w:rPr>
              <w:t xml:space="preserve"> </w:t>
            </w:r>
            <w:r>
              <w:rPr/>
              <w:t>Правовое регулирование системы инклюзивного образ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5.Защита прав и законных интересов участников образовательного процесса. </w:t>
            </w:r>
            <w:r>
              <w:rPr/>
              <w:t>Международные и национальные механизмы. Дополнительные права и меры социальной поддержки обучающихся с ОВЗ и инвалидность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6.Условия, порядок и виды итоговой аттестации обучающихся. </w:t>
            </w:r>
            <w:r>
              <w:rPr/>
              <w:t>ГИА, ОГЭ, ЕГЭ – нормативы, порядок аттест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>Психолого-педагогические условия реализации права на образование для лиц с ОВЗ и инвалидностью.</w:t>
            </w:r>
            <w:r>
              <w:rPr/>
              <w:t xml:space="preserve">  (Анализ адаптивных образовательных программ, реализуемых в Р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Материально-технические условия обучения лиц с ОВЗ и инвалидностью в соответствии с типом нозологии </w:t>
            </w:r>
            <w:r>
              <w:rPr/>
              <w:t xml:space="preserve">(заполнение тематической таблицы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/>
            </w:pPr>
            <w:r>
              <w:rPr>
                <w:i/>
              </w:rPr>
              <w:t xml:space="preserve">Подготовка интерактивного буклета в </w:t>
            </w:r>
            <w:r>
              <w:rPr>
                <w:bCs/>
                <w:i/>
              </w:rPr>
              <w:t xml:space="preserve">соответствии с критериями </w:t>
            </w:r>
            <w:r>
              <w:rPr>
                <w:b/>
                <w:bCs/>
                <w:i/>
              </w:rPr>
              <w:t>WorldSkills</w:t>
            </w:r>
            <w:r>
              <w:rPr>
                <w:i/>
              </w:rPr>
              <w:t xml:space="preserve"> для родителей: «Личные, имущественные и социально-культурные права детей в семье и школе. Права и обязанности родителей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Подготовка интерактивной презентации в </w:t>
            </w:r>
            <w:r>
              <w:rPr>
                <w:bCs/>
                <w:i/>
              </w:rPr>
              <w:t xml:space="preserve">соответствии с критериями </w:t>
            </w:r>
            <w:r>
              <w:rPr>
                <w:b/>
                <w:bCs/>
                <w:i/>
              </w:rPr>
              <w:t>WorldSkills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i/>
              </w:rPr>
              <w:t>Материально-технические условия обучения лиц с ОВЗ и инвалидностью (в соответствии с типом нозоло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  <w:t>-12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педагогических работник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Академические права педагогических работников образовательных организаций. </w:t>
            </w:r>
            <w:r>
              <w:rPr/>
              <w:t>Статус педагогического работника. Требования</w:t>
            </w:r>
            <w:r>
              <w:rPr>
                <w:b/>
              </w:rPr>
              <w:t xml:space="preserve"> </w:t>
            </w:r>
            <w:r>
              <w:rPr/>
              <w:t xml:space="preserve">Федерального закона «Об образовании в РФ» к лицам, занимающимся педагогической деятельностью. Академические права и свободы педагога. Право на участие в управлении образовательной организацией. Статус научных работников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Профессиональные  обязанности педагогических работников образовательных организаций. </w:t>
            </w:r>
            <w:r>
              <w:rPr/>
              <w:t>Трудовой кодекс об обязанностях педагогических работников. Запреты для педагогических работни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>Права и обязанности руководителя образовательной организации</w:t>
            </w:r>
            <w:r>
              <w:rPr/>
              <w:t>. Правовой статус.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</w:rPr>
              <w:t xml:space="preserve">Особенности юридической ответственности педагогических работников. </w:t>
            </w:r>
            <w:r>
              <w:rPr/>
              <w:t xml:space="preserve">Правовое регулирование дисциплинарных воздействий работодателя на работников в образовательных организациях. Особенности дисциплины труда работников образовательных организаций. Правила внутреннего трудового распорядка в О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Профессиональный стандарт преподавателя адаптивной физической культуры. </w:t>
            </w:r>
            <w:r>
              <w:rPr/>
              <w:t>Анализ квалификационных требова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Виды юридической ответственности педагогических работников. </w:t>
            </w:r>
            <w:r>
              <w:rPr>
                <w:bCs/>
              </w:rPr>
              <w:t>Решение правовых зада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Трудовые права и социальные гарантии, предоставляемые  педагогическим работникам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>Виды трудовых договоров в образовательной организации.</w:t>
            </w:r>
            <w:r>
              <w:rPr/>
              <w:t xml:space="preserve"> Правовые основы для изменения трудовых отношений в образовательных организациях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Порядок аттестации педагогических работников. </w:t>
            </w:r>
            <w:r>
              <w:rPr>
                <w:bCs/>
              </w:rPr>
              <w:t>Критерии аттест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рядок прохождения. Право на дополнительное профессиональное образование и повышение квалифик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>Нормативно-правовое регулирование трудовых отношений работников</w:t>
            </w:r>
            <w:r>
              <w:rPr>
                <w:bCs/>
              </w:rPr>
              <w:t xml:space="preserve">. Продолжительность рабочего времени. Время отдыха и отпуска работников образовательных организаций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4. Особенности оплаты труда педагогических работни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bCs/>
              </w:rPr>
              <w:t>Охрана труда педагогических работник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 xml:space="preserve">Нормативно-правовые основы защиты нарушенных прав работников и досудебный порядок разрешения споров. </w:t>
            </w:r>
            <w:r>
              <w:rPr/>
              <w:t xml:space="preserve">Особенности требований охраны труда для работников образовательных организаций. Ведомственная система награждения работников О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Порядок заключения и изменения трудового договора.</w:t>
            </w:r>
            <w:r>
              <w:rPr/>
              <w:t xml:space="preserve"> </w:t>
            </w:r>
            <w:r>
              <w:rPr>
                <w:b/>
              </w:rPr>
              <w:t xml:space="preserve">Дополнительные соглашения к трудовому договору. </w:t>
            </w:r>
            <w:r>
              <w:rPr/>
              <w:t>Анализ НП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i/>
              </w:rPr>
              <w:t xml:space="preserve">Проектная деятельность в соответствии с критериями </w:t>
            </w:r>
            <w:r>
              <w:rPr>
                <w:b/>
                <w:i/>
              </w:rPr>
              <w:t>WorldSkills</w:t>
            </w:r>
            <w:r>
              <w:rPr>
                <w:i/>
              </w:rPr>
              <w:t>:  разработка проекта спортивно-массового мероприятия на тему: «Пропаганда здорового образа жизни в образовательной организ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  <w:t>-6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6" w:right="626" w:gutter="0" w:header="0" w:top="613" w:footer="3" w:bottom="90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УСЛОВИЯ РЕАЛИЗАЦИИ РАБОЧЕЙ ПРОГРАММЫ УЧЕБНОЙ ДИСЦИПЛИНЫ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Общественных</w:t>
      </w:r>
      <w:r>
        <w:rPr/>
        <w:t xml:space="preserve"> дисциплин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  <w:t>3.2.1. Печатные издания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Альбов, А.П. </w:t>
      </w:r>
      <w:hyperlink r:id="rId5">
        <w:r>
          <w:rPr>
            <w:rStyle w:val="InternetLink"/>
            <w:iCs/>
            <w:color w:val="000000"/>
            <w:u w:val="none"/>
          </w:rPr>
          <w:t xml:space="preserve">Правовое обеспечение профессиональной деятельности: </w:t>
        </w:r>
        <w:r>
          <w:rPr>
            <w:rStyle w:val="InternetLink"/>
            <w:bCs/>
            <w:iCs/>
            <w:color w:val="000000"/>
            <w:u w:val="none"/>
          </w:rPr>
          <w:t xml:space="preserve">[Текст] </w:t>
        </w:r>
        <w:r>
          <w:rPr>
            <w:rStyle w:val="InternetLink"/>
            <w:iCs/>
            <w:color w:val="000000"/>
            <w:u w:val="none"/>
          </w:rPr>
          <w:t xml:space="preserve">учебник и практикум для СПО / А.П. Альбов [и др.] ; под общ. ред. А. П. Альбова, С. В. Николюкина — М. : Издательство Юрайт, 2019. — 549 с. </w:t>
        </w:r>
      </w:hyperlink>
    </w:p>
    <w:p>
      <w:pPr>
        <w:pStyle w:val="Normal"/>
        <w:widowControl w:val="false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Анисимов, А. П. </w:t>
      </w:r>
      <w:hyperlink r:id="rId6">
        <w:r>
          <w:rPr>
            <w:rStyle w:val="InternetLink"/>
            <w:iCs/>
            <w:color w:val="000000"/>
            <w:u w:val="none"/>
          </w:rPr>
          <w:t>Правовое обеспечение профессиональной деятельности: [Текст] учебник и практикум для СПО / Анисимов А. П., Рыженков А. Я., Чикильдина А. Ю.; под ред. А. Я. Рыженкова — 4-е изд., перераб. и доп. — М.: Издательство Юрайт, 2019. — 317 с.</w:t>
        </w:r>
      </w:hyperlink>
    </w:p>
    <w:p>
      <w:pPr>
        <w:pStyle w:val="Normal"/>
        <w:widowControl w:val="false"/>
        <w:numPr>
          <w:ilvl w:val="0"/>
          <w:numId w:val="10"/>
        </w:numPr>
        <w:jc w:val="both"/>
        <w:rPr>
          <w:iCs/>
        </w:rPr>
      </w:pPr>
      <w:r>
        <w:rPr>
          <w:b/>
          <w:iCs/>
        </w:rPr>
        <w:t xml:space="preserve"> </w:t>
      </w:r>
      <w:r>
        <w:rPr>
          <w:iCs/>
        </w:rPr>
        <w:t>Капустин, А. Я.</w:t>
      </w:r>
      <w:r>
        <w:rPr>
          <w:i/>
          <w:iCs/>
        </w:rPr>
        <w:t xml:space="preserve"> </w:t>
      </w:r>
      <w:hyperlink r:id="rId7">
        <w:r>
          <w:rPr>
            <w:rStyle w:val="InternetLink"/>
            <w:iCs/>
            <w:color w:val="000000"/>
            <w:u w:val="none"/>
          </w:rPr>
          <w:t>Правовое обеспечение профессиональной деятельности: [Текст]  учебник и практикум для СПО / Капустин А. Я., Беликова К. М.; под ред. А. Я. Капустина — 2-е изд., перераб. и доп. — М.: Издательство Юрайт, 2019. — 382 с.</w:t>
        </w:r>
      </w:hyperlink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Cs/>
          <w:iCs/>
        </w:rPr>
        <w:t xml:space="preserve">Кузибецкий, А.Н., Розка В.Ю., Николаева М.В. Правовое обеспечение профессиональной деятельности  в образовательных организациях: [Текст] учебник и практикум для СПО/ А.Н. Кузибецкий, В.Ю. Розка, М.В. Николаев. - М.: Академия, 2019.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Cs/>
          <w:u w:val="single"/>
        </w:rPr>
      </w:pPr>
      <w:r>
        <w:rPr>
          <w:iCs/>
          <w:u w:val="single"/>
        </w:rPr>
        <w:t>Рожков, А.И. Образовательное право: [Текст] учебник для среднего профессионального образования / А. И. Рожков [и др.]; под редакцией А. И. Рожкова, В. Ю. Матвеева. — 4-е изд., перераб. и доп. — Москва: Издательство Юрайт, 2020. — 376 с. </w:t>
      </w:r>
    </w:p>
    <w:p>
      <w:pPr>
        <w:pStyle w:val="Normal"/>
        <w:widowControl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Официальный интернет-портал правовой информации (государственная система 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правовой информации) –[Электронный ресурс] Режим доступа: </w:t>
      </w:r>
      <w:hyperlink r:id="rId8">
        <w:r>
          <w:rPr>
            <w:rStyle w:val="InternetLink"/>
            <w:iCs/>
            <w:color w:val="000000"/>
          </w:rPr>
          <w:t>http://www.pravo.gov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оссийская газета –[Электронный ресурс] Режим доступа:  </w:t>
      </w:r>
      <w:hyperlink r:id="rId9">
        <w:r>
          <w:rPr>
            <w:rStyle w:val="InternetLink"/>
            <w:iCs/>
            <w:color w:val="000000"/>
          </w:rPr>
          <w:t>http://www.rg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Парламентская газета –[Электронный ресурс] Режим доступа:  </w:t>
      </w:r>
      <w:hyperlink r:id="rId10">
        <w:r>
          <w:rPr>
            <w:rStyle w:val="InternetLink"/>
            <w:iCs/>
            <w:color w:val="000000"/>
          </w:rPr>
          <w:t>http://www.pnp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Справочная правовая система «Гарант» –[Электронный ресурс] Режим доступа:  </w:t>
      </w:r>
      <w:hyperlink r:id="rId11">
        <w:r>
          <w:rPr>
            <w:rStyle w:val="InternetLink"/>
            <w:iCs/>
            <w:color w:val="000000"/>
          </w:rPr>
          <w:t>www.garant.ru</w:t>
        </w:r>
      </w:hyperlink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Справочная правовая система «Консультант Плюс» ––[Электронный ресурс] Режим доступа:  </w:t>
      </w:r>
      <w:hyperlink r:id="rId12">
        <w:r>
          <w:rPr>
            <w:rStyle w:val="InternetLink"/>
            <w:iCs/>
            <w:color w:val="000000"/>
          </w:rPr>
          <w:t>www.consultant.ru</w:t>
        </w:r>
      </w:hyperlink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Справочная правовая система «Кодекс» ––[Электронный ресурс] Режим доступа:  </w:t>
      </w:r>
      <w:hyperlink r:id="rId13">
        <w:r>
          <w:rPr>
            <w:rStyle w:val="InternetLink"/>
            <w:iCs/>
            <w:color w:val="000000"/>
          </w:rPr>
          <w:t>www.kodeks.ru</w:t>
        </w:r>
      </w:hyperlink>
      <w:r>
        <w:rPr>
          <w:iCs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Информационный​ портал Министерства образования и науки Российской Федерации   –[Электронный ресурс] Режим доступа: </w:t>
      </w:r>
      <w:hyperlink r:id="rId14">
        <w:r>
          <w:rPr>
            <w:rStyle w:val="InternetLink"/>
            <w:iCs/>
            <w:color w:val="000000"/>
          </w:rPr>
          <w:t>http://минобрнауки.рф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Информационный​ портал Федеральной службы по надзору в сфере образования и науки (Рособрнадзор) –[Электронный ресурс] Режим доступа:   </w:t>
      </w:r>
      <w:hyperlink r:id="rId15">
        <w:r>
          <w:rPr>
            <w:rStyle w:val="InternetLink"/>
            <w:iCs/>
            <w:color w:val="000000"/>
          </w:rPr>
          <w:t>http://obrnadzor.gov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Портал​ Федерального агентства по делам молодежи –[Электронный ресурс] Режим доступа: </w:t>
      </w:r>
      <w:hyperlink r:id="rId16">
        <w:r>
          <w:rPr>
            <w:rStyle w:val="InternetLink"/>
            <w:iCs/>
            <w:color w:val="000000"/>
          </w:rPr>
          <w:t>http://www.fadm.gov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официальный​ информационный портал единого государственного экзамена –[Электронный ресурс] Режим доступа: </w:t>
      </w:r>
      <w:hyperlink r:id="rId17">
        <w:r>
          <w:rPr>
            <w:rStyle w:val="InternetLink"/>
            <w:iCs/>
            <w:color w:val="000000"/>
          </w:rPr>
          <w:t>http://ege.edu.ru/ru/index.php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Информационный​ ресурс «Образование России» –[Электронный ресурс] Режим доступа: </w:t>
      </w:r>
      <w:hyperlink r:id="rId18">
        <w:r>
          <w:rPr>
            <w:rStyle w:val="InternetLink"/>
            <w:iCs/>
            <w:color w:val="000000"/>
          </w:rPr>
          <w:t>http://ru.education.mon.gov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Информационный​ ресурс «Вестник образования» –[Электронный ресурс] Режим доступа:  </w:t>
      </w:r>
      <w:hyperlink r:id="rId19">
        <w:r>
          <w:rPr>
            <w:rStyle w:val="InternetLink"/>
            <w:iCs/>
            <w:color w:val="000000"/>
          </w:rPr>
          <w:t>http://vestnik.edu.ru/</w:t>
        </w:r>
      </w:hyperlink>
      <w:r>
        <w:rPr>
          <w:i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Портал​ ФГБУ Федерального центра образовательного законодательства –[Электронный ресурс] Режим доступа: </w:t>
      </w:r>
      <w:hyperlink r:id="rId20">
        <w:r>
          <w:rPr>
            <w:rStyle w:val="InternetLink"/>
            <w:iCs/>
            <w:color w:val="000000"/>
          </w:rPr>
          <w:t>http://www.lexed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Портал​ профессионального союза работников образования и науки Российской Федерации –[Электронный ресурс] Режим доступа:  </w:t>
      </w:r>
      <w:hyperlink r:id="rId21">
        <w:r>
          <w:rPr>
            <w:rStyle w:val="InternetLink"/>
            <w:iCs/>
            <w:color w:val="000000"/>
          </w:rPr>
          <w:t>http://www.ed-union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Портал Федерального центра информационно-образовательных ресурсов –[Электронный ресурс] Режим доступа: </w:t>
      </w:r>
      <w:hyperlink r:id="rId22">
        <w:r>
          <w:rPr>
            <w:rStyle w:val="InternetLink"/>
            <w:iCs/>
            <w:color w:val="000000"/>
          </w:rPr>
          <w:t>http://fcior.edu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Информационный​ ресурс «Единая коллекция цифровых образовательных ресурсов» – </w:t>
      </w:r>
      <w:hyperlink r:id="rId23">
        <w:r>
          <w:rPr>
            <w:rStyle w:val="InternetLink"/>
            <w:iCs/>
            <w:color w:val="000000"/>
          </w:rPr>
          <w:t>http://school-collection.edu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Информационный​ портал «Российское образование» –[Электронный ресурс] Режим доступа: </w:t>
      </w:r>
      <w:hyperlink r:id="rId24">
        <w:r>
          <w:rPr>
            <w:rStyle w:val="InternetLink"/>
            <w:iCs/>
            <w:color w:val="000000"/>
          </w:rPr>
          <w:t>http://www.edu.ru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 xml:space="preserve">Информационный​ портал Организации Объединенных Наций по вопросам образования, науки и культуры (ЮНЕСКО) –[Электронный ресурс] Режим доступа:  </w:t>
      </w:r>
      <w:hyperlink r:id="rId25">
        <w:r>
          <w:rPr>
            <w:rStyle w:val="InternetLink"/>
            <w:iCs/>
            <w:color w:val="000000"/>
          </w:rPr>
          <w:t>http://ru.unesco.org/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  <w:u w:val="single"/>
        </w:rPr>
      </w:pPr>
      <w:r>
        <w:rPr>
          <w:iCs/>
        </w:rPr>
        <w:t xml:space="preserve">Журнал «Право и образование» –[Электронный ресурс] ЭБС  «ЮРАЙТ Режим доступа: </w:t>
      </w:r>
      <w:hyperlink r:id="rId26">
        <w:r>
          <w:rPr>
            <w:rStyle w:val="InternetLink"/>
            <w:iCs/>
            <w:color w:val="000000"/>
          </w:rPr>
          <w:t>http://www.edit.muh.ru/content/mags_pravo.htm</w:t>
        </w:r>
      </w:hyperlink>
      <w:r>
        <w:rPr>
          <w:iCs/>
          <w:u w:val="single"/>
        </w:rPr>
        <w:t xml:space="preserve">» </w:t>
      </w:r>
      <w:r>
        <w:rPr>
          <w:iCs/>
        </w:rPr>
        <w:t xml:space="preserve">− </w:t>
      </w:r>
      <w:hyperlink r:id="rId27">
        <w:r>
          <w:rPr>
            <w:rStyle w:val="InternetLink"/>
            <w:iCs/>
            <w:color w:val="000000"/>
          </w:rPr>
          <w:t>ЭБС biblio-online.ru</w:t>
        </w:r>
      </w:hyperlink>
    </w:p>
    <w:p>
      <w:pPr>
        <w:pStyle w:val="Normal"/>
        <w:widowControl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numPr>
          <w:ilvl w:val="2"/>
          <w:numId w:val="11"/>
        </w:numPr>
        <w:jc w:val="both"/>
        <w:rPr>
          <w:b/>
          <w:b/>
          <w:iCs/>
        </w:rPr>
      </w:pPr>
      <w:r>
        <w:rPr>
          <w:b/>
          <w:iCs/>
        </w:rPr>
        <w:t>Дополнительные источники: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Всеобщая декларация прав и свобод человека от 10.12.1948 [Текст]  // Международные акты о правах человека: Сб. документов. – ​М.: Норма–Инфра-М, 1999. – 784 с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Международный пакт от 16.12.1966 «Об экономических, социальных и культурных правах от 16.12.1966 [Текст]  // Международные акты о правах человека: Сб. документов. –​ М.: Норма–Инфра-М, 2019. – 784 с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Конвенция о правах ребенка от 20.11.1989 [Текст]  // Международные акты о правах человека: Сб. документов. – ​М.: Норма–Инфра-М, 2019. – 784 с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Конвенция о борьбе с дискриминацией в области образования от 14.12.1960 [Текст]   // Международные нормативные акты ЮНЕСКО. – ​М.: Логос, 2019. – 639 с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Конституция Российской Федерации, принятая всенародным голосованием 12.12.1993 (с изменениями в соответствии с Законом о поправке от 14.03.2020 № 1-ФКЗ «о совершенствовании регулирования отдельных вопросов организации и функционирования публичной власти) [Текст]  // Официальный интернет-пор-тал правовой информации http://www.pravo.gov.ru от 01.08.2020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Федеральный закон от 29.12.2012 № 2 [Текст]  73-ФЗ «Об образовании в Российской Федерации» (с изменениями и дополнениями)//Официальный интернет-портал правовой информации http://www.pravo.gov.ru от 30.12.2012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Указ Президента Российской Федерации от 07.05.2012 № 599 «О мерах по реализации государственной политики в области образования и науки» [Текст]   // Официальный интернет-портал правовой информации http://www.pravo.gov.ru от 07.05.2012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риказ Министерства образования и науки Российской Федерации от 30.08.2013 № 1015 «Об утверждении Порядка организации и осуществления образовательной деятельности по основным общеобразовательным программам – образовательным​ программам начального общего, основного общего и среднего общего образования» [Текст]   // Российская газета. 16.10.2013. № 232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Кодекс Российской Федерации об административных правонарушениях [принят Государственной думой 20 декабря 2001 года: одобрен Советом Федерации 26 декабря 2001 года : с изменениями и дополнениями] [Текст]   : по состоянию на 1 апреля 2019 года Москва Рид Групп , 2019 - 383, с.;20 см.. - (Новейшее законодательство России) Гарант-информ.-правовое обеспечение. -  ISBN 978-5-4252-0260-4  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Конвенция о правах инвалидов: равные среди равных Представительство ООН в Российской Федерации. [Текст]   Информ. центр ООН в Москве, Региональная общественная орг. инвалидов "Перспектива" Москва: Алекс , 2018 - 112 с.ил.;30 см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ФГОС для обучающихся с ограниченными возможностями здоровья</w:t>
      </w:r>
      <w:bookmarkStart w:id="0" w:name="page139"/>
      <w:bookmarkEnd w:id="0"/>
      <w:r>
        <w:rPr>
          <w:iCs/>
        </w:rPr>
        <w:t xml:space="preserve"> [Текст] 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остановление Правительства Российской Федерации от 18.11.2013 № 1039 «О государственной аккредитации образовательной деятельности»       (с изменениями на 12.12. 2019 г.) [Текст]  // Официальный интернет-портал правовой информации http://www.pravo.gov.ru от 29.04.2020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остановление Правительства Российской Федерации от 20.08. 2013 № 719 «О государственной информационной системе государственного надзора в сфере образования» [Текст]  // Официальный интернет-портал правовой информации http://www.pravo.gov.ru от 23.05.2020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Гражданский кодекс Российской Федерации: часть первая от 30.11.1994 № 51-ФЗ [Текст] 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остановление Правительства Российской Федерации от 15.08.2013 № 706 «Об утверждении Правил оказания платных образовательных услуг» [Текст]  // Российская газета. 23.08.2013. № 187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Федеральный закон от 24.06.1999 № 120-ФЗ «Об основах системы профилактики безнадзорности и правонарушений несовершеннолетних» [Текст]    // Собрание законодательства Российской Федерации. 1999. № 26. Ст. 3177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Федеральный закон от 24.04.2008 № 48-ФЗ «Об опеке и попечительстве» [Текст]  // Российская газета. 30.04.2008. № 94.</w:t>
      </w:r>
      <w:bookmarkStart w:id="1" w:name="page143"/>
      <w:bookmarkEnd w:id="1"/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Гражданский кодекс Российской Федерации: часть первая от 30.11.1994 № 51-ФЗ [Текст] 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Семейный кодекс Российской Федерации от 29.12.1995 № 223-ФЗ [Текст]  // Собрание законодательства Российской Федерации.1996 № 1. Ст. 16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Уголовный кодекс Российской Федерации от 13.06.1996 № 63-ФЗ [Текст]  // Собрание законодательства Российской Федерации. 1996. № 25. Ст. 2954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риказ Министерства образования и науки Российской Федерации от 15.03.2013 № 185 «Об утверждении Порядка применения к обучающимся и снятия с обучающихся мер дисциплинарного взыскания» [Текст]  // Российская газета. 26.06.2013. № 136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риказ Министерства образования и науки Российской Федерации от 22.12.2014 № 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ной нагрузки педагогических работников, оговариваемой в трудовом договоре» [Текст]  // Официальный интернет-портал правовой информации http://www.pravo.gov.ru от 27.02.2015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bookmarkStart w:id="2" w:name="page149"/>
      <w:bookmarkStart w:id="3" w:name="page148"/>
      <w:bookmarkEnd w:id="2"/>
      <w:bookmarkEnd w:id="3"/>
      <w:r>
        <w:rPr>
          <w:iCs/>
        </w:rPr>
        <w:t>Приказ Министерства образования и науки Российской Федерации от 31.03.2014 № 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[Текст]  // Вестник образования России. 2019 № 10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iCs/>
        </w:rPr>
      </w:pPr>
      <w:r>
        <w:rPr>
          <w:iCs/>
        </w:rPr>
        <w:t>Письмо Министерства образования и науки Российской Федерации от 15.11.2013 № НТ 1139/08 «Об организации получения образования в семейной форме» [Текст]  // Вестник образования России. 2014 № 1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bookmarkStart w:id="4" w:name="page150"/>
      <w:bookmarkEnd w:id="4"/>
      <w:r>
        <w:rPr>
          <w:b/>
          <w:bCs/>
          <w:kern w:val="2"/>
        </w:rPr>
        <w:t xml:space="preserve">4. КОНТРОЛЬ И ОЦЕНКА РЕЗУЛЬТАТОВ ОСВОЕНИЯ УЧЕБНОЙ ДИСЦИПЛИНЫ </w:t>
      </w:r>
      <w:r>
        <w:rPr>
          <w:b/>
        </w:rPr>
        <w:t xml:space="preserve">ОП.10 </w:t>
      </w:r>
      <w:r>
        <w:rPr>
          <w:b/>
          <w:caps/>
        </w:rPr>
        <w:t>«</w:t>
      </w:r>
      <w:r>
        <w:rPr>
          <w:b/>
        </w:rPr>
        <w:t>Правовое обеспечение профессиональной деятельности</w:t>
      </w:r>
      <w:r>
        <w:rPr>
          <w:b/>
          <w:caps/>
        </w:rPr>
        <w:t>»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87"/>
        <w:gridCol w:w="2358"/>
      </w:tblGrid>
      <w:tr>
        <w:trPr>
          <w:trHeight w:val="82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>
          <w:trHeight w:val="474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Уметь использовать нормативные правовые документы, регламентирующие деятельность в области образования, физической культуры и спорта,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5" w:hanging="35"/>
              <w:rPr>
                <w:iCs/>
              </w:rPr>
            </w:pPr>
            <w:r>
              <w:rPr>
                <w:iCs/>
              </w:rPr>
              <w:t>Умеет использовать нормативные правовые документы, регламентирующие деятельность в области образования, физической культуры и спорта,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5" w:hanging="35"/>
              <w:rPr>
                <w:iCs/>
              </w:rPr>
            </w:pPr>
            <w:r>
              <w:rPr>
                <w:iCs/>
              </w:rPr>
              <w:t>Может 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5" w:hanging="35"/>
              <w:rPr>
                <w:iCs/>
              </w:rPr>
            </w:pPr>
            <w:r>
              <w:rPr>
                <w:iCs/>
              </w:rPr>
              <w:t>Умеет анализировать и оценивать результаты и последствия действий (бездействия) с правовой точки з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а реферата.</w:t>
              <w:tab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подготовка и выступление с докладом, сообщением, презентацией.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составление схемы-конспек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разработка и презентация проекта</w:t>
            </w:r>
          </w:p>
          <w:p>
            <w:pPr>
              <w:pStyle w:val="Normal"/>
              <w:rPr>
                <w:bCs/>
                <w:lang w:eastAsia="nl-NL"/>
              </w:rPr>
            </w:pPr>
            <w:r>
              <w:rPr>
                <w:bCs/>
                <w:lang w:eastAsia="nl-NL"/>
              </w:rPr>
            </w:r>
          </w:p>
        </w:tc>
      </w:tr>
      <w:tr>
        <w:trPr>
          <w:trHeight w:val="322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Знать 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, физической культуры и спорта, в том числе регулирование деятельности общественных физкультурно-спортивных объедин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документы, регулирующие правоотношения в области образования (включая образование лиц с ограниченными возможностями здоровья), физической культуры и спорта (включая адаптивную физическую культур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основные нормативные правовые акты, в которых закреплены права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равовое положение коммерческих и некоммерческих организаций в сфере физической культуры и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социально-правовой статус учителя, преподавателя, организатора физической культуры и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равила оплаты 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5" w:hanging="0"/>
              <w:rPr>
                <w:iCs/>
              </w:rPr>
            </w:pPr>
            <w:r>
              <w:rPr>
                <w:iCs/>
              </w:rPr>
              <w:t>Знает 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5" w:hanging="0"/>
              <w:rPr>
                <w:iCs/>
              </w:rPr>
            </w:pPr>
            <w:r>
              <w:rPr>
                <w:iCs/>
              </w:rPr>
              <w:t>Называет 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5" w:hanging="0"/>
              <w:rPr>
                <w:iCs/>
              </w:rPr>
            </w:pPr>
            <w:r>
              <w:rPr>
                <w:iCs/>
              </w:rPr>
              <w:t>Раскрывает понятие и основы правового регулирования в области образования, физической культуры и спорта, в том числе регулирование деятельности общественных физкультурно-спортивных объеди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5" w:hanging="0"/>
              <w:rPr>
                <w:iCs/>
              </w:rPr>
            </w:pPr>
            <w:r>
              <w:rPr>
                <w:iCs/>
              </w:rPr>
              <w:t>Перечисляет основные законодательные акты и нормативные документы, регулирующие правоотношения в области образования (включая образование лиц с ограниченными возможностями здоровья), физической культуры и спорта (включая адаптивную физическую культур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еречисляет основные нормативные правовые акты, в которых закреплены права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Знает правовое положение коммерческих и некоммерческих организаций в сфере физической культуры и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Характеризует социально-правовой статус учителя, преподавателя, организатора физической культуры и спор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Знает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Называет правила оплаты тру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Раскрывает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>Перечисляет виды административных правонарушений и административной ответственности;</w:t>
            </w:r>
          </w:p>
          <w:p>
            <w:pPr>
              <w:pStyle w:val="Style22"/>
              <w:spacing w:lineRule="auto" w:line="240"/>
              <w:ind w:left="108" w:hanging="0"/>
              <w:jc w:val="left"/>
              <w:rPr>
                <w:rFonts w:cs="Times New Roman"/>
                <w:bCs/>
                <w:szCs w:val="24"/>
              </w:rPr>
            </w:pPr>
            <w:r>
              <w:rPr>
                <w:iCs/>
              </w:rPr>
              <w:t>- Понимает нормативно-правовые основы защиты нарушенных прав и судебный порядок разрешения спор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108" w:hanging="0"/>
              <w:jc w:val="left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ого задания.</w:t>
            </w:r>
          </w:p>
          <w:p>
            <w:pPr>
              <w:pStyle w:val="Normal"/>
              <w:rPr/>
            </w:pPr>
            <w:r>
              <w:rPr/>
              <w:t>решение ситуационной задачи.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тестирование.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/>
              <w:t>проведение дискуссий, мозгового штурма, ролевых игр.</w:t>
            </w:r>
          </w:p>
          <w:p>
            <w:pPr>
              <w:pStyle w:val="Normal"/>
              <w:rPr/>
            </w:pPr>
            <w:r>
              <w:rPr/>
              <w:t>решение ситуационных задач, казусов, кейсов.</w:t>
            </w:r>
          </w:p>
          <w:p>
            <w:pPr>
              <w:pStyle w:val="Normal"/>
              <w:rPr/>
            </w:pPr>
            <w:r>
              <w:rPr/>
              <w:t>подготовка проекта нормативно-правового акта.</w:t>
            </w:r>
          </w:p>
          <w:p>
            <w:pPr>
              <w:pStyle w:val="Normal"/>
              <w:rPr/>
            </w:pPr>
            <w:r>
              <w:rPr/>
              <w:t>решение творческо-поисковы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таблиц и сх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</w:r>
    </w:p>
    <w:p>
      <w:pPr>
        <w:pStyle w:val="Normal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преподаватель                                      А.А. Анышев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/>
        <w:t xml:space="preserve">  </w:t>
      </w:r>
      <w:r>
        <w:rPr/>
        <w:t>(место работы)                           (занимаемая должность)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rPr/>
      </w:pPr>
      <w:r>
        <w:rPr>
          <w:u w:val="single"/>
        </w:rPr>
        <w:t xml:space="preserve">педагогический колледж»        зав. физкультурным отделением                 Н.Л. Бабаякова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(занимаемая должность)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firstLine="284"/>
        <w:jc w:val="both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8" w:right="1136" w:gutter="0" w:header="0" w:top="624" w:footer="6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9685020</wp:posOffset>
              </wp:positionH>
              <wp:positionV relativeFrom="page">
                <wp:posOffset>711581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560.3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Linkstyle">
    <w:name w:val="link_style"/>
    <w:qFormat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Htmllist">
    <w:name w:val="html_list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ook/D432A7FE-4ED5-42E6-9DFB-B40BC654C8DD?utm_campaign=rpd&amp;utm_source=doc&amp;utm_content=31c84e0c94947f15b9db636b34f9f45b" TargetMode="External"/><Relationship Id="rId6" Type="http://schemas.openxmlformats.org/officeDocument/2006/relationships/hyperlink" Target="https://biblio-online.ru/book/2E59773B-7363-4288-AA3E-8CD4317D4856?utm_campaign=rpd&amp;utm_source=doc&amp;utm_content=2235fc772a96c8a114e0cbad5511b89b" TargetMode="External"/><Relationship Id="rId7" Type="http://schemas.openxmlformats.org/officeDocument/2006/relationships/hyperlink" Target="https://biblio-online.ru/book/EF486EC8-12C6-47B1-87CA-393E3E576C86?utm_campaign=rpd&amp;utm_source=doc&amp;utm_content=31c84e0c94947f15b9db636b34f9f45b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rg.ru/" TargetMode="External"/><Relationship Id="rId10" Type="http://schemas.openxmlformats.org/officeDocument/2006/relationships/hyperlink" Target="http://www.pnp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obrnadzor.gov.ru/ " TargetMode="External"/><Relationship Id="rId16" Type="http://schemas.openxmlformats.org/officeDocument/2006/relationships/hyperlink" Target="http://www.fadm.gov.ru/ " TargetMode="External"/><Relationship Id="rId17" Type="http://schemas.openxmlformats.org/officeDocument/2006/relationships/hyperlink" Target="http://ege.edu.ru/ru/index.php " TargetMode="External"/><Relationship Id="rId18" Type="http://schemas.openxmlformats.org/officeDocument/2006/relationships/hyperlink" Target="http://ru.education.mon.gov.ru/" TargetMode="External"/><Relationship Id="rId19" Type="http://schemas.openxmlformats.org/officeDocument/2006/relationships/hyperlink" Target="http://vestnik.edu.ru/ " TargetMode="External"/><Relationship Id="rId20" Type="http://schemas.openxmlformats.org/officeDocument/2006/relationships/hyperlink" Target="http://www.lexed.ru/ " TargetMode="External"/><Relationship Id="rId21" Type="http://schemas.openxmlformats.org/officeDocument/2006/relationships/hyperlink" Target="http://www.ed-union.ru/ " TargetMode="External"/><Relationship Id="rId22" Type="http://schemas.openxmlformats.org/officeDocument/2006/relationships/hyperlink" Target="http://fcior.edu.ru/ 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ru.unesco.org/ " TargetMode="External"/><Relationship Id="rId26" Type="http://schemas.openxmlformats.org/officeDocument/2006/relationships/hyperlink" Target="http://www.edit.muh.ru/content/mags_pravo.htm" TargetMode="External"/><Relationship Id="rId27" Type="http://schemas.openxmlformats.org/officeDocument/2006/relationships/hyperlink" Target="https://biblio-online.ru/" TargetMode="External"/><Relationship Id="rId28" Type="http://schemas.openxmlformats.org/officeDocument/2006/relationships/header" Target="header1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Fizvosp</cp:lastModifiedBy>
  <cp:lastPrinted>2017-03-16T13:34:00Z</cp:lastPrinted>
  <dcterms:modified xsi:type="dcterms:W3CDTF">2022-04-21T10:28:00Z</dcterms:modified>
  <cp:revision>509</cp:revision>
  <dc:subject/>
  <dc:title>ПРОЕКТ</dc:title>
</cp:coreProperties>
</file>