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Приложение  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sz w:val="28"/>
          <w:szCs w:val="28"/>
        </w:rPr>
        <w:t>44.02.02 Адаптивная физическая 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СЭ. 03 ИНОСТРАННЫЙ ЯЗЫК (АНГЛИЙСКИЙ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sz w:val="28"/>
          <w:szCs w:val="28"/>
        </w:rPr>
        <w:t>44.02.02 Адаптивная физическая культура</w:t>
      </w:r>
      <w:r>
        <w:rPr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9.00.00 Физическая культура и спорт</w:t>
      </w:r>
      <w:r>
        <w:rPr>
          <w:bCs/>
          <w:kern w:val="2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грянцева Вера Юрьевна, преподаватель иностранных язык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sz w:val="28"/>
          <w:szCs w:val="28"/>
        </w:rPr>
      </w:pPr>
      <w:r>
        <w:rPr>
          <w:b/>
          <w:sz w:val="28"/>
        </w:rPr>
        <w:t>1</w:t>
      </w:r>
      <w:r>
        <w:rPr>
          <w:b/>
          <w:sz w:val="32"/>
        </w:rPr>
        <w:t xml:space="preserve">. </w:t>
      </w:r>
      <w:r>
        <w:rPr>
          <w:b/>
          <w:sz w:val="28"/>
        </w:rPr>
        <w:t>ПАСПОРТ РАБОЧЕЙ ПРОГРАММЫ УЧЕБНОЙ 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является обязательной частью ОГСЭ цикла основной образовательной программы в соответствии с ФГОС по специальности 49.02.02 Адаптивная физическая культур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обеспечивает формирование профессиональных и общих компетенций по всем видам деятельности ФГОС по специальности 49.02.02 Адаптивная физическая культу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1, ОК.2, ОК.3, ОК.4, ОК.5, ОК.6, ОК.7, ОК.8, ОК.9, ОК.10, ОК. 11, ПК 3.2, ПК.3.4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288"/>
        <w:gridCol w:w="4722"/>
      </w:tblGrid>
      <w:tr>
        <w:trPr>
          <w:trHeight w:val="64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, П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0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jc w:val="center"/>
              <w:rPr/>
            </w:pPr>
            <w:r>
              <w:rPr/>
              <w:t>ОК.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3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5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6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7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8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9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1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 11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.3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ПК.3.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3-ЛР 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7-ЛР 9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12-ЛР 18,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ЛР 20-ЛР 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bookmarkStart w:id="0" w:name="_GoBack"/>
            <w:bookmarkEnd w:id="0"/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.1. Объем учебной дисциплины и виды учебной работы</w:t>
      </w:r>
    </w:p>
    <w:tbl>
      <w:tblPr>
        <w:tblW w:w="49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120"/>
      </w:tblGrid>
      <w:tr>
        <w:trPr>
          <w:trHeight w:val="306" w:hRule="atLeast"/>
        </w:trPr>
        <w:tc>
          <w:tcPr>
            <w:tcW w:w="4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: учитель адаптивной физической культуры</w:t>
            </w:r>
          </w:p>
        </w:tc>
      </w:tr>
      <w:tr>
        <w:trPr>
          <w:trHeight w:val="59" w:hRule="atLeast"/>
        </w:trPr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48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рактические занятия </w:t>
            </w:r>
            <w:r>
              <w:rPr>
                <w:bCs/>
              </w:rPr>
              <w:t>/ в том числе в форме практической подготовки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/56</w:t>
            </w:r>
          </w:p>
        </w:tc>
      </w:tr>
      <w:tr>
        <w:trPr>
          <w:trHeight w:val="147" w:hRule="atLeast"/>
        </w:trPr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29" w:hRule="atLeast"/>
        </w:trPr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 xml:space="preserve">2.2. Тематический план и содержание рабочей программы учебной дисциплины </w:t>
      </w:r>
    </w:p>
    <w:tbl>
      <w:tblPr>
        <w:tblW w:w="162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"/>
        <w:gridCol w:w="13"/>
        <w:gridCol w:w="9603"/>
        <w:gridCol w:w="6"/>
        <w:gridCol w:w="2126"/>
        <w:gridCol w:w="1134"/>
        <w:gridCol w:w="1417"/>
      </w:tblGrid>
      <w:tr>
        <w:trPr>
          <w:trHeight w:val="23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Образовани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ая жизнь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Название предметов, лексико-фразеологические единицы и речевые  по теме, обучение в школе: срок, уровни школьного обучения, предметы, экзамены, моя школа, любимый предмет, школьная жизнь, типы школ. С</w:t>
            </w:r>
            <w:r>
              <w:rPr>
                <w:bCs/>
              </w:rPr>
              <w:t>емантизация и активизация  НЛЕ и РО, условно-речевых и речевых упражнений, практика поискового чтения и перевода профессионально направленных  текстов,  развитие  навыка устной подготовленной реч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2. Коммуникативная грамматика: настоящее неопределённое время, спряжение глагол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Перевод и работа над текстом по теме «Спортивное обучение в школе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Спряжение и употребл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в настоящем неопределённом 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Активизация лексики по теме «Спортивное обучение в школе»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4. Спряж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еревод и работа над текстом «Типы школ и их характеристика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. Образование 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Составление диалогов по теме «Моя школа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6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8. Употребление </w:t>
            </w:r>
            <w:r>
              <w:rPr/>
              <w:t>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еревод и работа над текстом «Школа будущего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Настоящее неопределё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рем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Собеседование и тестирование по теме «Школьная жизнь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Тестирование по теме «Настоящее неопределенное врем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портивное обучение в школе»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Типы школ и их характеристик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сказ текста по теме «Типы школ и их характеристик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Моя школ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Моя школа будущего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Настоящее неопределенное врем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разование в России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6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/>
              <w:t>Система образования и её особенности,  знаменитые университеты России (МГУ), дошкольное образование. Школьное образование: уровни и содержание, профессиональное  образование, подготовка учителей в системе российского образования.</w:t>
            </w:r>
            <w:r>
              <w:rPr>
                <w:bCs/>
              </w:rPr>
              <w:t xml:space="preserve"> Семантизация и активизация  НЛЕ и РО, условно-речевых и речевых упражнений, практика поискового чтения и перевода профессионально направленных  текстов,  развитие  навыка устной подготовленной реч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</w:t>
            </w:r>
            <w:r>
              <w:rPr/>
              <w:t>прошедшее неопределённое врем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Перевод и работа над текстом по теме «Система спортивного начального общего образования в России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</w:t>
            </w:r>
            <w:r>
              <w:rPr/>
              <w:t>рошедшего неопределённого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 Перевод и работа над текстом по теме «</w:t>
            </w:r>
            <w:r>
              <w:rPr/>
              <w:t>Специальные спортивные школы для детей с физическими недостатками</w:t>
            </w:r>
            <w:r>
              <w:rPr>
                <w:bCs/>
              </w:rPr>
              <w:t>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Образование отрицательной и вопросительной формы п</w:t>
            </w:r>
            <w:r>
              <w:rPr/>
              <w:t>рошедшего неопределённого времени.</w:t>
            </w:r>
            <w:r>
              <w:rPr>
                <w:bCs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5. Перевод и работа над текстом «Распорядок дня младшего школьника. Учеба и досуг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6. Употребление </w:t>
            </w:r>
            <w:r>
              <w:rPr/>
              <w:t>прошедшего неопределённого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Закрепление лексики в диалогической речи по теме «Как стать учителем физического воспитания в нашей стране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</w:t>
            </w:r>
            <w:r>
              <w:rPr/>
              <w:t>Прошедшее неопределённое врем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рактика поискового чтения по теме «Известный(ные) российский(кие) университет(ы) физического воспита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0. Тестирование по теме «</w:t>
            </w:r>
            <w:r>
              <w:rPr/>
              <w:t>Прошедшее неопределённое время</w:t>
            </w:r>
            <w:r>
              <w:rPr>
                <w:bCs/>
              </w:rPr>
              <w:t>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истема спортивного начального общего образования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</w:t>
            </w:r>
            <w:r>
              <w:rPr/>
              <w:t>Специальные спортивные школы для детей с физическими недостатками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подстановочных упражнений по теме «Распорядок дня младшего школьника. Учеба и досуг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Как стать учителем физического воспитания в нашей стран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Известный(ные) российский(кие) университет(ы) физического воспита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разование в Великобритании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Система образования в, особенности,  знаменитые университеты Британии, дошкольное образование. Школьное образование: уровни и содержание, профессиональное  образование, подготовка учителей,</w:t>
            </w:r>
            <w:r>
              <w:rPr>
                <w:bCs/>
              </w:rPr>
              <w:t xml:space="preserve">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развитие  навыка устной подготовленной речи, разработка  и защита проект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будущее неопределённое врем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3. Модальные глаголы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 xml:space="preserve">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Перевод и работа над текстом по теме «Система начального общего образования в Британии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Образование и употребление </w:t>
            </w:r>
            <w:r>
              <w:rPr/>
              <w:t>будущего неопределённого времен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Основное общее (школьное) образование в Британии. Типы средних школ»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Тестирование по теме «Б</w:t>
            </w:r>
            <w:r>
              <w:rPr/>
              <w:t>удущее неопределённое врем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Практика аналитического чтения по теме «Подготовка учителей физического воспита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6. 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Известный(ные) британский (кие) университет(ы)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8. Употребление модального глагола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Известный(ные) британский(кие) университет(ы)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Тестирование по теме «Модальные глаголы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7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истема спортивного начального общего образования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диалога по теме «Типы средних школ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Будущее неопределённое врем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для проекта по теме «Известный(ные) британский(кие) университет(ы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Модальные глагол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КОНЕЦ 1 СЕМЕСТРА 2 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бразование в США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0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Система образования, особенности,  знаменитые университеты США, дошкольное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. Школьное образование: уровни и содержание, профессиональное  образование, подготовка учителей. С</w:t>
            </w:r>
            <w:r>
              <w:rPr>
                <w:bCs/>
              </w:rPr>
              <w:t xml:space="preserve">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развитие умений монологической речи, разработка и защита проекта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настоящее длительное время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еревод и работа над текстом по теме «Система начального общего образования в США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длитель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Школьное обучение. Типы средних школ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настоящего длитель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5. Составление рассказа по теме «Образование в СШ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Настоящее длитель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7.Практика аналитического чтения по теме «Подготовка учителей физического воспитания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упражнений на сравнение настоящего длительного времени и настоящего неопределен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зработка проекта по теме «Известный(ные) американский (кие) университет(ы)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переводных упражнений по теме «Настоящее длитель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1. Защит</w:t>
            </w:r>
            <w:r>
              <w:rPr>
                <w:bCs/>
              </w:rPr>
              <w:t>а проекта по теме «Известный(ные) британский (кие) университет(ы)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2. Тестирование по теме «Настоящее длительное </w:t>
            </w:r>
            <w:r>
              <w:rPr/>
              <w:t>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9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истема начального общего образования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Образование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Подготовка учителей физического восп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тренировочных упражнений по теме «Настоящее длительное </w:t>
            </w:r>
            <w:r>
              <w:rPr/>
              <w:t>врем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я  по теме «Известный(ные) американский (кие) университет(ы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материала к презентации по теме «Известный(ные) американский (кие) университет(ы)»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ок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Классно-урочная  лексика, общение с учениками,  план современного урока, подготовка, и проведение урока, деятельность на уроке. Семантизация  и активизация  НЛЕ и РО, условно-речевых и речевых упражнений, практика поискового чтения и перевода профессионально направленных  текстов, развитие умений диалогической речи, разработка и защита проекта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прошедшее длительное время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еревод и работа над текстом по теме «Что говорит учитель». 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Образование </w:t>
            </w:r>
            <w:r>
              <w:rPr/>
              <w:t>прошедшего длитель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Работа над диалогом по теме «Учитель  и ученики на уроке», изучение спортивной терминологии. 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. Употребление </w:t>
            </w:r>
            <w:r>
              <w:rPr/>
              <w:t>прошедшего длитель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рактика поискового чтения по теме «Урок физического воспитания в начальной школе»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Прошедшее длительное время»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Урок физического воспитания»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Выполнение упражнений на сравнение прошедшего длительного с прошедшим неопределенным временем. 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Урок физического воспитания»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Тестирование по теме «Прошедш</w:t>
            </w:r>
            <w:r>
              <w:rPr/>
              <w:t>ее длительное время»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4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Учитель  и ученики на урок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Учитель  и ученики на уро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длитель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Урок физического восп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материала к презентации по теме «Урок физического воспитания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2. Карьер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еликие педагог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М. Мотессорри, Я.А. Коменский, И.Г. Песталоцци. Великие английские и русские педагоги, спортсмены.</w:t>
            </w:r>
            <w:r>
              <w:rPr>
                <w:bCs/>
              </w:rPr>
              <w:t xml:space="preserve"> Семантизация и активизация  НЛЕ и РО, условно-речевых и речевых упражнений, практика поискового чтения и перевода профессионально направленных  текстов, разработка и защита проект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будущее длительное врем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1. Перевод и работа над текстом по теме «Жизнь и педагогическая деятельность М. Монтессорри, Я.А. Коменского, И.Г. Песталоцци» (по выбору). </w:t>
            </w:r>
          </w:p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длитель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поискового чтения по теме «Жизнь и педагогическая деятельность П.Л. Лесгафт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будущего длитель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рактика поискового чтения по теме «Великие английские спортсме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Будущее длитель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Великие русские спортсме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Выполнение упражнений на сравнение будущего длительного с будущим неопределенным временем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Великие русские спортсме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переводных упражнений по теме «Будущее длитель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Практика поискового чтения по теме «Знаменитые спортсмены Республики Алтай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Тестирование по теме «Будущее длитель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еликие педагог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Великие английские спортсме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Великие русские спортсме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Великие русские спортсме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Знаменитые спортсмены Республики Алта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ренировочных упражнений по теме «Будущее длительное время».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оя будущая профессия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Профессия учителя, педагогические учебные заведения, мой колледж, возможности карьерного роста. Статус учителя в обществе, особенности работы (работа с малышами, подростками, родителями, работа в классе и внеурочная деятельность). Семантизация и активизация  НЛЕ и РО, условно-речевых и речевых упражнений, практика поискового чтения и перевода  текстов, развитие умений устной подготовленной речи,  разработка и защита проект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  <w:lang w:val="en-US"/>
              </w:rPr>
              <w:t xml:space="preserve">2. </w:t>
            </w:r>
            <w:r>
              <w:rPr>
                <w:bCs/>
              </w:rPr>
              <w:t>Коммуникативна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рамматика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</w:rPr>
              <w:t>Обороты</w:t>
            </w:r>
            <w:r>
              <w:rPr>
                <w:bCs/>
                <w:lang w:val="en-US"/>
              </w:rPr>
              <w:t xml:space="preserve">: there is/are, to be going to, used to, to be used to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ЛР 2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 Введение и активизация лексики по теме «</w:t>
            </w:r>
            <w:r>
              <w:rPr/>
              <w:t>Моя будущая профессия</w:t>
            </w:r>
            <w:r>
              <w:rPr>
                <w:bCs/>
              </w:rPr>
              <w:t xml:space="preserve">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орот there is /are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поискового чтения по теме «Педагогическое образование. Российский учитель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val="en-US"/>
              </w:rPr>
              <w:t xml:space="preserve">4. </w:t>
            </w:r>
            <w:r>
              <w:rPr>
                <w:bCs/>
              </w:rPr>
              <w:t>Оборот</w:t>
            </w:r>
            <w:r>
              <w:rPr>
                <w:bCs/>
                <w:lang w:val="en-US"/>
              </w:rPr>
              <w:t xml:space="preserve"> to be going to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Перевод и работа над текстом по теме «Мой колледж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6. Оборот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Почему я выбрал(а) профессию учителя физического воспитания?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 xml:space="preserve">8. </w:t>
            </w:r>
            <w:r>
              <w:rPr/>
              <w:t>Оборот</w:t>
            </w:r>
            <w:r>
              <w:rPr>
                <w:lang w:val="en-US"/>
              </w:rPr>
              <w:t xml:space="preserve"> to be used to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Почему я выбрал(а) профессию учителя физического воспитания?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Оборот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1. Собеседование по теме «</w:t>
            </w:r>
            <w:r>
              <w:rPr/>
              <w:t>Моя будущая профессия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Тестирование по теме «Оборот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Моя будущая професси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Педагогическое образование. Российский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Мой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я  по теме «Почему я выбрал(а) профессию учителя физического воспитания?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Почему я выбрал(а) профессию учителя физического воспитания?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собеседованию по теме «</w:t>
            </w:r>
            <w:r>
              <w:rPr/>
              <w:t>Моя будущая профессия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КОНЕЦ 2 СЕМЕСТРА 2 КУРСА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стройство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сновы делового английского,  собеседование, заполнение анкеты, составление резюме, написание письма-запроса. Семантизация и активизация  НЛЕ и РО, условно-речевых и речевых упражнений, практика ознакомительного чтения и перевода  текстов, формирование умений аудирования с извлечением информации,  развитие умений устной и письменной подготовленной реч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ЛР 2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Настоящее совершенное врем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ЛР 2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активизация лексики по теме «Устройство на работу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совершен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Написание резюме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настоящего совершен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На собеседовании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грамматических упражнений по теме «Настоящее совершен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бота над диалогом по теме «На собеседовании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Выполнение упражнений на сравнение настоящего совершённого с прошедшим неопределенным временем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Написание заявления кандидата на должность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переводных упражнений по теме «Настоящее совершен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. Практика ознакомительного чтения по теме «Деловая переписк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. Тестирование по теме «Настоящее совершен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Устройство на работ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На собеседов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рение диалога по теме «На собеседов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учивание диалога по теме «На собеседовани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Деловая перепис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совершенное время»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ичность учителя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Качества: личные и профессиональные, черты характера, советы молодым учителям. Семантизация и активизация  НЛЕ и РО, условно-речевых и речевых упражнений, практика аналитического чтения и перевода  текстов, развитие умений письменной подготовленной речи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прошедшее совершенное время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Введение и активизация лексики по теме «Личность учителя физического воспитания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совершен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Личность учителя физического воспитания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прошедшего совершен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рактика аналитического чтения по теме «Кто может стать учителем физического воспитания?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6. Выполнение грамматических упражнений по теме «Прошедшее совершенное время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Написание советов тем, кто решил стать учителем физического воспитания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Выполнение упражнений на сравнение прошедшего совершённого с прошедшим неопределенным временем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Собеседование по теме «Личность учителя физического воспитани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Прошедшее совершенное врем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Личность учителя физического восп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Прошедшее совершенное врем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Личность учителя физического воспита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Личность учителя физического воспита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Личность учителя физического воспитания»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3. Сфера профессионального общ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и д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3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тношения родителей и детей, воспитание. Семантизация и активизация  НЛЕ и РО, условно-речевых и речевых упражнений, практика поискового чтения и перевода  текстов, развитие умений устной и письменной подготовленной реч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Будущее совершенное врем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Будущее неопределенное время в прошедше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активизация лексики по теме «Семья и спортивное воспитание в семье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совершен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рактика поискового чтения по теме «Какие бывают родители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будущего совершенного времен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еревод и работа над текстом по теме «Конфликты отцов и детей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6. Выполнение грамматических упражнений по теме «Будущее совершенное время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Написание эссе по теме «Каким родителем буду я?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Образование и употребление будущего</w:t>
            </w:r>
            <w:r>
              <w:rPr/>
              <w:t xml:space="preserve"> неопределенного время в прошедшем.</w:t>
            </w:r>
            <w:r>
              <w:rPr>
                <w:bCs/>
              </w:rPr>
              <w:t xml:space="preserve">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Собеседование по теме «Родители и дети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Будущее совершенное время», «</w:t>
            </w:r>
            <w:r>
              <w:rPr/>
              <w:t>Будущее неопределенное время в прошедшем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емья и спортивное воспитание в сем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Какие бывают родител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Конфликты отцов и дете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Каким родителем буду я?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Родители и де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КОНЕЦ 1 СЕМЕСТРА 3 КУРСА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г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бмен информацией на профессиональные темы, деловая профессиональная переписка, профессиональные сообщества. Семантизация и активизация  НЛЕ и РО, условно-речевых и речевых упражнений, практика поискового чтения и перевода  текстов, развитие умений подготовленной речи.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страдательный зало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активизация лексики по теме «Учителя в школе», </w:t>
            </w:r>
            <w:r>
              <w:rPr>
                <w:b/>
                <w:bCs/>
              </w:rPr>
              <w:t xml:space="preserve">изучение спортивной терминологии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страдательного залога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еревод и работа над текстом по теме «Профессиональные спортивные сообществ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времен страдательного залога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5. Практика поискового чтения по теме «Профессиональное общение в Интернете. Возможности и особенности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трансформационных упражнений по теме «Страдательный залог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еревод и работа над текстом по теме «О чём говорят учителя физического воспитания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Страдательный залог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9. Собеседование по теме «Общение с коллегами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Страдательный залог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Учителя в школ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Профессиональные спортивные сообществ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Профессиональное общение в Интерне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ренировочных упражнений по теме «Страдательный залог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Общение с коллегами»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и родител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бмен информацией, родительские собрания, разговор по телефону. Семантизация и активизация  НЛЕ и РО, условно-речевых и речевых упражнений, формирование умений аудирования с полным пониманием, развитие умений подготовленной речи.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согласование времё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 активизация лексики по теме «Подготовка к родительскому собранию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Введение правил согласования времён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еревод и работа над текстом по теме «Родительское собрание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правил согласования времён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Разговор по телефону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Согласование времён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Составление собственного мини-диалога по теме «Родительское собрание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Перевод предложений по теме «Согласование времён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9. Собеседование по теме «Учитель и родители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Согласование времен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Родительское собр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Подготовка к родительскому собранию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Родительское собран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Родительское собр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Учитель и родители»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4. Дети с особыми потребностям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«Особенные» д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9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Конвенция о правах ребенка, дети с ОВЗ, отклонениями в способности к обучению. Виды нарушений и отклонений.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подготовленной речи, подготовка и защита проекта.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6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прямая и косвенная реч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Перевод и работа над текстом по теме «Нарушение слуха. Причи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щение прямой речи в косвенную в повелительном предложени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еревод и работа над текстом по теме «Нарушения речи. Причи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Обращение прямой речи в косвенную в повествовательном предложени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Практика аналитического чтения по теме «Нарушения умственного развития. Причи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Обращение прямой речи в косвенную в вопросительном предложени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еревод и работа над текстом по теме «Нарушения физического развития. Причи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8. Выполнение упражнений на употребление косвенной реч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зработка и защита проекта по теме «Отклонения в способности к обучению. Причин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Тестирование по теме «Прямая и косвенная речь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Нарушение слуха. Причи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Нарушения речи. Причи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Отклонения в способности к обучению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Отклонения в способности к обучению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Прямая и косвенная речь»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детей с особенными потребностями в мире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Особенности обучения детей с нарушениями и отклонениями, современные вспомогательные средства, формы обучения детей с особыми образовательными потребностями.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условные пред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Перевод и работа над текстом по теме «Организация обучения детей с особыми образовательными потребностям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ервого типа условных предлож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01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Практика аналитического чтения по теме «Обучение детей с физическими нарушениями», </w:t>
            </w:r>
            <w:r>
              <w:rPr>
                <w:b/>
                <w:bCs/>
              </w:rPr>
              <w:t>изучение спортивной терминолог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Образование и употребление второго типа условных предлож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Обучение детей с умственными нарушениям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Образование и употребление третьего типа условных предлож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еревод и работа над текстом по теме «Обучение детей с астмой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Условные предложе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9. Разработка и защита проекта по теме «Знаменитые люди с ограниченными возможностями. История успеха»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Условные предложе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Обучение детей с физическими нарушени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Обучение детей с умственными нарушени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Знаменитые люди с ограниченными возможност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Знаменитые люди с ограниченными возможност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Усло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КОНЕЦ 2 СЕМЕСТРА 3 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Раздел 5. Олимпийские и спортивные иг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йские игры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История олимпийского движения. Современные олимпийские игры.  Олимпийские символы. Параолимпийские игры.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повторение группы неопределённых времё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активизация лексики по теме «История олимпийского движения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Выполнение грамматических упражнений на повторение группы неопределённых времен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Олимпийские игры», </w:t>
            </w:r>
            <w:r>
              <w:rPr>
                <w:b/>
                <w:bCs/>
              </w:rPr>
              <w:t xml:space="preserve">изучение спортивной терминологии. 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. Выполнение грамматических упражнений на сопоставление группы неопределённых времен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Олимпийские символ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переводных упражнений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7. Разработка проекта по теме «Параолимпийские игры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Выполнение трансформационных упражнений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9. Защита проекта по теме «Параолимпийские игры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0. Тестирование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Олимпийские игр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Олимпийски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бор пословиц на английском языке по теме «Олимпийские игр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й по теме «Параолимпийски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игры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9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Спортивные игры в России. Спортивные игры в Великобритании. Спортивные игры в США. Национальные спортивные игры в Республике Алтай. 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повторение группы длительных времён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Повторение группы совершенных времен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еревод и работа над текстом по теме «Спортивные игры в России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Выполнение грамматических упражнений на повторение группы длительных времен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Аудирование по теме «Спортивные игры в России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Выполнение грамматических упражнений на сопоставление группы длительных времен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Перевод и работа над текстом по теме «Спортивные игры в Великобритании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переводных упражнений по теме «</w:t>
            </w:r>
            <w:r>
              <w:rPr/>
              <w:t>Группа длитель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бота над диалогом по теме «Спортивные игры в Великобритании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Тестирование по теме «</w:t>
            </w:r>
            <w:r>
              <w:rPr/>
              <w:t>Группа длитель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9. Перевод и работа над текстом по теме «Спортивные игры в США», </w:t>
            </w:r>
            <w:r>
              <w:rPr>
                <w:b/>
                <w:bCs/>
              </w:rPr>
              <w:t xml:space="preserve">изучение спортивной терминологии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на повторение группы совершённых времен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Работа над диалогом по теме «Спортивные игры в СШ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Выполнение грамматических упражнений на сопоставление группы совершённых времен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3. Перевод и работа над текстом по теме «Спортивные игры в Республике Алтай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4. Выполнение переводных упражнений по теме «</w:t>
            </w:r>
            <w:r>
              <w:rPr/>
              <w:t>Группа совершён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. Составление сообщения по теме «Спортивные игры в Республике Алтай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6. Выполнение трансформационных упражнений по теме «</w:t>
            </w:r>
            <w:r>
              <w:rPr/>
              <w:t>Группа совершён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7. Разработка и защита проекта по теме «Спортивные игры»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8. Тестирование по теме «</w:t>
            </w:r>
            <w:r>
              <w:rPr/>
              <w:t>Группа совершенных времен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9. Собеседование по теме «Спортивные игр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0. Тестирование по теме «</w:t>
            </w:r>
            <w:r>
              <w:rPr/>
              <w:t>Времена глагола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портивны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Спортивные игры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Группа длительных времен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й по теме «Спортивные игры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Спортивные игры в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Спортивные игры в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Группа совершённых времен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учивание диалога по теме «Спортивные игры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Спортивны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Спортивны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КОНЕЦ 1 СЕМЕСТРА 4 КУРСА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6. Спортивные тренировки и проблемы спорт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тренировк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6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Типы тренировок. Подготовка к спортивным соревнованиям. Восстановительная тренировка. Спортивная психология. Спортивное оборудование. Семантизация и активизация  НЛЕ и РО, условно-речевых и речевых упражнений, практика аналитического чтения и перевода профессионально направленных текстов,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причастие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Герунд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Перевод и работа над текстом по теме «Типы тренировок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и употребление причастия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аналитического чтения по теме «Подготовка к спортивным соревнованиям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Выполнение грамматических упражнений по теме «Причастие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Перевод и работа над текстом по теме «Восстановительная тренировка», </w:t>
            </w:r>
            <w:r>
              <w:rPr>
                <w:b/>
                <w:bCs/>
              </w:rPr>
              <w:t>изучение спортивной терминологии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6. Тестирование по теме «Причастие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рактика аналитического чтения по теме «Спортивная психология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Образование и употребление герундия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бота над диалогом по теме «Спортивное оборудование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Герундий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Перевод предложений с использованием герундия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2. Тестирование по теме «Причастие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3. Собеседование по теме «Спортивные тренировки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4. Тестирование по теме «</w:t>
            </w:r>
            <w:r>
              <w:rPr/>
              <w:t>Герундий</w:t>
            </w:r>
            <w:r>
              <w:rPr>
                <w:bCs/>
              </w:rPr>
              <w:t>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портивные трениров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Типы тренирово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Подготовка к спортивным соревнования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диалога по теме «Спортивное оборуд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Спортивная психолог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Причастие. Герунд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к собеседованию по теме «Спортивные тренировки».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 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8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Проблема наркотиков в спорте. Экстремальные виды спорта. Спортивная психология. Мотивация в спорте. Спортивный менеджмент. Семантизация и активизация  НЛЕ и РО, условно-речевых и речевых упражнений, практика поискового чтения и перевода  текстов, развитие умений подготовленной речи. 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 Коммуникативная грамматика: инфинитив и инфинитивные обороты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Перевод и работа над текстом по теме «Проблема наркотиков в спорте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форм инфинитива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аналитического чтения по теме «Экстремальные виды спорт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Инфинитив с частицей to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Работа над диалогом по теме «Экстремальные виды спорт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Cs/>
              </w:rPr>
            </w:pPr>
            <w:r>
              <w:rPr>
                <w:bCs/>
              </w:rPr>
              <w:t>6. Инфинитив без частицы to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7. Перевод и работа над текстом по теме «Спортивная психология», </w:t>
            </w:r>
            <w:r>
              <w:rPr>
                <w:b/>
                <w:bCs/>
              </w:rPr>
              <w:t>изучение спортивной терминологии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Объектный падеж с инфинитивом. 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рактика аналитического чтения по теме «Мотивация в спорте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Именительный падеж с инфинитивом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Перевод и работа над текстом по теме «Спортивный менеджмент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Выполнение грамматических упражнений по теме «Инфинитивные оборот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Cs/>
              </w:rPr>
            </w:pPr>
            <w:r>
              <w:rPr>
                <w:bCs/>
              </w:rPr>
              <w:t>13. Собеседование по теме «Проблемы спорта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Cs/>
              </w:rPr>
            </w:pPr>
            <w:r>
              <w:rPr>
                <w:bCs/>
              </w:rPr>
              <w:t>14. Тестирование по теме «Инфинитив и его обороты».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облем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Экстремальные вид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ставление диалогов по теме «Экстремальные вид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Спортивная психолог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лана текста «Мотивация в спор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редложений по теме «Инфинитивные оборо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Проблем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КОНЕЦ 2 СЕМЕСТРА 4 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</w:rPr>
        <w:t xml:space="preserve">3. </w:t>
      </w:r>
      <w:r>
        <w:rPr>
          <w:b/>
          <w:caps/>
          <w:sz w:val="28"/>
          <w:szCs w:val="28"/>
        </w:rPr>
        <w:t>условия реализации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бинет «Иностранный язык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.1.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>
          <w:sz w:val="28"/>
        </w:rPr>
        <w:t>Агабекян И.П. Английский язык для ссузов: учебное пособие. – М.: ТК Велби, Издательство Проспект, 2015.-288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Безкоровайная  Г. Т., Койранская  Е. А., Соколова  Н. И., Лаврик Г. В. Planet  of  English:  учебник английского языка для учреждений СПО. — М., 2017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Безкоровайная  Г. Т., Койранская  Е. А., Соколова  Н. И., Лаврик Г. В. Planet  of  English:  электронный учебно-методический комплекс английского языка для учреждений СПО. – М.,  2017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Борисенко Е.Г. Английский язык для физкультурных специальностей: учебное пособие / Е.Г. Борисенко, О.А. Кравченко. – Ростов н/Д: Феникс, 2019. – 377, (2)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 xml:space="preserve">С. Н. Степанова, С. И. Хафизова, Т. А. Гревцева. Английский язык для направления «Педагогическое образование». </w:t>
      </w:r>
      <w:r>
        <w:rPr>
          <w:sz w:val="28"/>
          <w:lang w:val="en-US"/>
        </w:rPr>
        <w:t xml:space="preserve">English for the direction «PEDAGOGICAL EDUCATION». </w:t>
      </w:r>
      <w:r>
        <w:rPr>
          <w:sz w:val="28"/>
        </w:rPr>
        <w:t>Под</w:t>
      </w:r>
      <w:r>
        <w:rPr>
          <w:sz w:val="28"/>
          <w:lang w:val="en-US"/>
        </w:rPr>
        <w:t xml:space="preserve"> </w:t>
      </w:r>
      <w:r>
        <w:rPr>
          <w:sz w:val="28"/>
        </w:rPr>
        <w:t>ред</w:t>
      </w:r>
      <w:r>
        <w:rPr>
          <w:sz w:val="28"/>
          <w:lang w:val="en-US"/>
        </w:rPr>
        <w:t xml:space="preserve">. </w:t>
      </w:r>
      <w:r>
        <w:rPr>
          <w:sz w:val="28"/>
        </w:rPr>
        <w:t>Под</w:t>
      </w:r>
      <w:r>
        <w:rPr>
          <w:sz w:val="28"/>
          <w:lang w:val="en-US"/>
        </w:rPr>
        <w:t xml:space="preserve"> </w:t>
      </w:r>
      <w:r>
        <w:rPr>
          <w:sz w:val="28"/>
        </w:rPr>
        <w:t>редакцией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 xml:space="preserve">. </w:t>
      </w:r>
      <w:r>
        <w:rPr>
          <w:sz w:val="28"/>
        </w:rPr>
        <w:t>Степановой</w:t>
      </w:r>
      <w:r>
        <w:rPr>
          <w:sz w:val="28"/>
          <w:shd w:fill="FFFFFF" w:val="clear"/>
          <w:lang w:val="en-US"/>
        </w:rPr>
        <w:t xml:space="preserve"> — </w:t>
      </w:r>
      <w:r>
        <w:rPr>
          <w:sz w:val="28"/>
          <w:shd w:fill="FFFFFF" w:val="clear"/>
        </w:rPr>
        <w:t>М</w:t>
      </w:r>
      <w:r>
        <w:rPr>
          <w:sz w:val="28"/>
          <w:shd w:fill="FFFFFF" w:val="clear"/>
          <w:lang w:val="en-US"/>
        </w:rPr>
        <w:t xml:space="preserve">.: </w:t>
      </w:r>
      <w:r>
        <w:rPr>
          <w:sz w:val="28"/>
          <w:shd w:fill="FFFFFF" w:val="clear"/>
        </w:rPr>
        <w:t>Академия</w:t>
      </w:r>
      <w:r>
        <w:rPr>
          <w:sz w:val="28"/>
          <w:shd w:fill="FFFFFF" w:val="clear"/>
          <w:lang w:val="en-US"/>
        </w:rPr>
        <w:t>, 201</w:t>
      </w:r>
      <w:r>
        <w:rPr>
          <w:sz w:val="28"/>
          <w:shd w:fill="FFFFFF" w:val="clear"/>
        </w:rPr>
        <w:t>7</w:t>
      </w:r>
      <w:r>
        <w:rPr>
          <w:sz w:val="28"/>
          <w:shd w:fill="FFFFFF" w:val="clear"/>
          <w:lang w:val="en-US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Карпова</w:t>
      </w:r>
      <w:r>
        <w:rPr>
          <w:sz w:val="28"/>
          <w:lang w:val="en-US"/>
        </w:rPr>
        <w:t xml:space="preserve">. English for colleges. </w:t>
      </w:r>
      <w:r>
        <w:rPr>
          <w:sz w:val="28"/>
        </w:rPr>
        <w:t>Английский язык для колледжей.  – КноРус., 2018.- 288с.</w:t>
      </w:r>
    </w:p>
    <w:p>
      <w:pPr>
        <w:pStyle w:val="Normal"/>
        <w:widowControl w:val="false"/>
        <w:suppressAutoHyphens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5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3.2.2.Электронные издания (электронные ресурсы)</w:t>
      </w:r>
    </w:p>
    <w:p>
      <w:pPr>
        <w:pStyle w:val="Normal"/>
        <w:ind w:left="360" w:right="-85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hyperlink r:id="rId8">
        <w:r>
          <w:rPr>
            <w:rStyle w:val="InternetLink"/>
            <w:rFonts w:eastAsia="Calibri"/>
            <w:color w:val="000000"/>
            <w:sz w:val="28"/>
          </w:rPr>
          <w:t>http://journals.sagepub.com/doi/abs/10.1177/002221949803100209?journalCode=ldxa</w:t>
        </w:r>
      </w:hyperlink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hyperlink r:id="rId9">
        <w:r>
          <w:rPr>
            <w:rStyle w:val="InternetLink"/>
            <w:rFonts w:eastAsia="Calibri"/>
            <w:color w:val="000000"/>
            <w:sz w:val="28"/>
          </w:rPr>
          <w:t>http://worldofinclusion.com/whats-happening-with-inclusive-education-around-the-world/</w:t>
        </w:r>
      </w:hyperlink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hyperlink r:id="rId10">
        <w:r>
          <w:rPr>
            <w:rStyle w:val="InternetLink"/>
            <w:rFonts w:eastAsia="Calibri"/>
            <w:color w:val="000000"/>
            <w:sz w:val="28"/>
          </w:rPr>
          <w:t>http://www.friendshipcircle.org/blog/2012/10/15/8-important-tips-for-working-with-a-special-needs-child/</w:t>
        </w:r>
      </w:hyperlink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hyperlink r:id="rId11">
        <w:r>
          <w:rPr>
            <w:rStyle w:val="InternetLink"/>
            <w:rFonts w:eastAsia="Calibri"/>
            <w:color w:val="000000"/>
            <w:sz w:val="28"/>
          </w:rPr>
          <w:t>http://www.specialneeds.com/activities/general-special-needs/five-ways-help-students-special-needs</w:t>
        </w:r>
      </w:hyperlink>
    </w:p>
    <w:p>
      <w:pPr>
        <w:pStyle w:val="Default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2">
        <w:r>
          <w:rPr>
            <w:rStyle w:val="InternetLink"/>
            <w:rFonts w:eastAsia="MS Mincho;MS Gothic"/>
            <w:color w:val="000000"/>
            <w:sz w:val="28"/>
          </w:rPr>
          <w:t>https://cft.vanderbilt.edu/guides-sub-pages/disabilities/</w:t>
        </w:r>
      </w:hyperlink>
    </w:p>
    <w:p>
      <w:pPr>
        <w:pStyle w:val="Default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3">
        <w:r>
          <w:rPr>
            <w:rStyle w:val="InternetLink"/>
            <w:rFonts w:eastAsia="MS Mincho;MS Gothic"/>
            <w:color w:val="000000"/>
            <w:sz w:val="28"/>
          </w:rPr>
          <w:t>https://eduzenith.com/teaching-children-with-special-needs</w:t>
        </w:r>
      </w:hyperlink>
    </w:p>
    <w:p>
      <w:pPr>
        <w:pStyle w:val="Default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4">
        <w:r>
          <w:rPr>
            <w:rStyle w:val="InternetLink"/>
            <w:rFonts w:eastAsia="Calibri"/>
            <w:color w:val="000000"/>
            <w:sz w:val="28"/>
          </w:rPr>
          <w:t>https://en.wikipedia.org/wiki/Special_education</w:t>
        </w:r>
      </w:hyperlink>
      <w:r>
        <w:rPr>
          <w:rFonts w:eastAsia="Calibri"/>
          <w:color w:val="000000"/>
          <w:sz w:val="28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hyperlink r:id="rId15">
        <w:r>
          <w:rPr>
            <w:rStyle w:val="InternetLink"/>
            <w:rFonts w:eastAsia="Calibri"/>
            <w:color w:val="000000"/>
            <w:sz w:val="28"/>
          </w:rPr>
          <w:t>https://ldaamerica.org/successful-strategies-for-teaching-students-with-learning-disabilities/</w:t>
        </w:r>
      </w:hyperlink>
    </w:p>
    <w:p>
      <w:pPr>
        <w:pStyle w:val="Default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6">
        <w:r>
          <w:rPr>
            <w:rStyle w:val="InternetLink"/>
            <w:color w:val="000000"/>
            <w:sz w:val="28"/>
            <w:lang w:val="ru-RU" w:eastAsia="ru-RU" w:bidi="ar-SA"/>
          </w:rPr>
          <w:t>https://study.com/academy/lesson/educating-students-with-special-needs.html</w:t>
        </w:r>
      </w:hyperlink>
    </w:p>
    <w:p>
      <w:pPr>
        <w:pStyle w:val="Default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7">
        <w:r>
          <w:rPr>
            <w:rStyle w:val="InternetLink"/>
            <w:rFonts w:eastAsia="MS Mincho;MS Gothic"/>
            <w:color w:val="000000"/>
            <w:sz w:val="28"/>
          </w:rPr>
          <w:t>https://www.edweek.org/tm/articles/2013/04/08/fp_armstrong.html</w:t>
        </w:r>
      </w:hyperlink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hyperlink r:id="rId18">
        <w:r>
          <w:rPr>
            <w:rStyle w:val="InternetLink"/>
            <w:rFonts w:eastAsia="Calibri"/>
            <w:color w:val="000000"/>
            <w:sz w:val="28"/>
          </w:rPr>
          <w:t>https://www.sciencedirect.com/science/article/pii/S1877042815026348</w:t>
        </w:r>
      </w:hyperlink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eastAsia="Calibri"/>
          <w:color w:val="000000"/>
          <w:sz w:val="28"/>
          <w:lang w:val="en-US"/>
        </w:rPr>
        <w:t>Swan M.Practical English Usage/Oxford University Press, 2017, 167</w:t>
      </w:r>
      <w:r>
        <w:rPr>
          <w:rFonts w:eastAsia="Calibri"/>
          <w:color w:val="000000"/>
          <w:sz w:val="28"/>
        </w:rPr>
        <w:t>с</w:t>
      </w:r>
      <w:r>
        <w:rPr>
          <w:rFonts w:eastAsia="Calibri"/>
          <w:color w:val="000000"/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sz w:val="28"/>
        </w:rPr>
      </w:pPr>
      <w:r>
        <w:rPr>
          <w:sz w:val="28"/>
        </w:rPr>
        <w:t>www.britannica.com(энциклопедия «Британника»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rFonts w:eastAsia="Calibri"/>
          <w:sz w:val="28"/>
          <w:lang w:val="en-US"/>
        </w:rPr>
      </w:pPr>
      <w:r>
        <w:rPr>
          <w:sz w:val="28"/>
          <w:lang w:val="en-US"/>
        </w:rPr>
        <w:t xml:space="preserve">www.ldoceonline.com(Longman Dictionary of Contemporary English)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ind w:left="644" w:right="283" w:hanging="360"/>
        <w:jc w:val="both"/>
        <w:rPr>
          <w:sz w:val="28"/>
        </w:rPr>
      </w:pPr>
      <w:r>
        <w:rPr>
          <w:sz w:val="28"/>
        </w:rPr>
        <w:t>www.lingvo-online.ru (более  30  англо-русских,  русско-английских  и  толковых  словарей общей и отраслевой лексики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/>
      </w:pPr>
      <w:r>
        <w:rPr>
          <w:sz w:val="28"/>
        </w:rPr>
        <w:t>www.macmillandictionary.com/dictionary/british/enjoy(Macmillan Dictionary с возможно-стью прослушать произношение слов)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/>
      </w:pPr>
      <w:r>
        <w:rPr>
          <w:rFonts w:eastAsia="Calibri"/>
          <w:sz w:val="28"/>
        </w:rPr>
        <w:t>Иностранные языки в школе. Научно-методический журнал учрежден Мионобразованием и науки РФ.</w:t>
      </w:r>
    </w:p>
    <w:p>
      <w:pPr>
        <w:pStyle w:val="Normal"/>
        <w:widowControl w:val="false"/>
        <w:numPr>
          <w:ilvl w:val="3"/>
          <w:numId w:val="8"/>
        </w:numPr>
        <w:suppressAutoHyphens w:val="false"/>
        <w:ind w:left="709" w:right="141" w:hanging="360"/>
        <w:jc w:val="both"/>
        <w:rPr/>
      </w:pPr>
      <w:r>
        <w:rPr>
          <w:rFonts w:eastAsia="Batang;바탕"/>
          <w:sz w:val="28"/>
        </w:rPr>
        <w:t>Кузьменкова Ю.Б. Английский язык: учебник и практикум для СПО/ Ю.Б. Кузьменкова. – М.: Издательство Юрайт, 2018. – 441 с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eastAsia="Calibri"/>
          <w:color w:val="000000"/>
          <w:sz w:val="28"/>
        </w:rPr>
        <w:t xml:space="preserve">Электронный ресурс «электронная книга регистрация путешествий». Форма доступа: </w:t>
      </w:r>
      <w:r>
        <w:rPr>
          <w:rFonts w:eastAsia="Calibri"/>
          <w:color w:val="000000"/>
          <w:sz w:val="28"/>
          <w:u w:val="single"/>
        </w:rPr>
        <w:t>http://www.lonelyplanet.com/worldguide/destinations/ europe/england</w:t>
      </w:r>
      <w:r>
        <w:rPr>
          <w:rFonts w:eastAsia="Calibri"/>
          <w:color w:val="000000"/>
          <w:sz w:val="28"/>
        </w:rPr>
        <w:t>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eastAsia="Calibri"/>
          <w:color w:val="000000"/>
          <w:sz w:val="28"/>
        </w:rPr>
        <w:t>Электронный ресурс Википедия Энциклопедия на английском языке. Формы доступа: http://en.wikipedia.org/wiki/History_of_London</w:t>
      </w:r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Электронный ресурс Википедия Энциклопедия на немецком языке. Формы доступа: https://de.wikipedia.org/wiki/Geschichte_Berlins</w:t>
      </w:r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Электронный ресурс Википедия Энциклопедия на французском языке. Формы доступа: </w:t>
      </w:r>
      <w:hyperlink r:id="rId19">
        <w:r>
          <w:rPr>
            <w:rStyle w:val="InternetLink"/>
            <w:rFonts w:eastAsia="Calibri"/>
            <w:color w:val="000000"/>
            <w:sz w:val="28"/>
          </w:rPr>
          <w:t>https://fr.wikipedia.org/wiki/Histoire_de_France</w:t>
        </w:r>
      </w:hyperlink>
    </w:p>
    <w:p>
      <w:pPr>
        <w:pStyle w:val="Default"/>
        <w:numPr>
          <w:ilvl w:val="0"/>
          <w:numId w:val="8"/>
        </w:numPr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Электронный ресурс Полезные веб-ресурсы и материалы в помощь преподавателям. Формы доступа: http://www.britishcouncil.org/japan-trenduk-ukcities.htm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pacing w:val="-1"/>
          <w:sz w:val="28"/>
          <w:szCs w:val="28"/>
        </w:rPr>
        <w:t xml:space="preserve">Выборова, Г. Е. Сборник упражнений по английской лексике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>/ Г. Е. Выборова. - М.: АСТ-ПРЕСС, 2020. - 1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>
          <w:spacing w:val="-1"/>
          <w:sz w:val="32"/>
          <w:szCs w:val="28"/>
        </w:rPr>
      </w:pPr>
      <w:r>
        <w:rPr>
          <w:sz w:val="28"/>
        </w:rPr>
        <w:t xml:space="preserve">Голубев, А.П. Английский язык для всех специальностей </w:t>
      </w:r>
      <w:r>
        <w:rPr>
          <w:sz w:val="28"/>
          <w:szCs w:val="28"/>
        </w:rPr>
        <w:t>[Текст]</w:t>
      </w:r>
      <w:r>
        <w:rPr>
          <w:sz w:val="28"/>
        </w:rPr>
        <w:t xml:space="preserve"> / А.П. Голубев, А.Д. Жук, И.Б. Смирнова. – М.: КНОРУС, 2018. - 27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Карпова, Т.А. Английский язык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 xml:space="preserve">/ </w:t>
      </w:r>
      <w:r>
        <w:rPr>
          <w:sz w:val="28"/>
        </w:rPr>
        <w:t>Т.А. Карпова, А.С. Восковская. - М.: КНОРУС, 2020. -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>Кауфман, К. И. Английский язык [Текст] / К. И. Кауфман, И. Ю. Кауфман. – Курск : Титул, 2019. -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Кузьменкова, Ю. Б. Английский язык: [Текст] /  Ю. Б. Кузьменкова. -М.: Издательство Юрайт, 2019. - 44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Тимофеев, В. Г. Английский язык [Текст] / В. Г. Тимофеев. - М.: Академия, 2020. - 1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pacing w:val="-2"/>
          <w:sz w:val="28"/>
          <w:szCs w:val="28"/>
          <w:lang w:val="en-US"/>
        </w:rPr>
        <w:t xml:space="preserve">Evans, Virginia. English Grammar Book </w:t>
      </w:r>
      <w:r>
        <w:rPr>
          <w:sz w:val="28"/>
          <w:szCs w:val="28"/>
          <w:lang w:val="en-US"/>
        </w:rPr>
        <w:t xml:space="preserve">[Text] / </w:t>
      </w:r>
      <w:r>
        <w:rPr>
          <w:spacing w:val="-2"/>
          <w:sz w:val="28"/>
          <w:szCs w:val="28"/>
          <w:lang w:val="en-US"/>
        </w:rPr>
        <w:t xml:space="preserve">Virginia Evans. - Edinburgh, 2019. - 165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Style17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589"/>
        <w:gridCol w:w="2338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результатов выполнения задания по грамматике к темам: 1.3; 3.2;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лексике к темам: 1.4; 5.2; </w:t>
            </w:r>
          </w:p>
        </w:tc>
      </w:tr>
      <w:tr>
        <w:trPr>
          <w:trHeight w:val="89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426" w:hanging="426"/>
              <w:jc w:val="both"/>
              <w:rPr>
                <w:bCs/>
              </w:rPr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426" w:hanging="426"/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426" w:hanging="426"/>
              <w:jc w:val="both"/>
              <w:rPr/>
            </w:pPr>
            <w:r>
              <w:rPr/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онимает основное содержание аутентичных текстов профессионального в рамках изучаемых т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бщает содержащуюся в тексте информацию, определяет своё отношение к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- самостоятельно осуществляет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подбор лексического материала,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необходимый для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осуществления устной и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письменной коммуникации в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рамках изучаемой тематик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говорению к темам: 1.2; 1.5; 2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оценка результатов выполнения задания по аудированию к  темам: 3.3; 6.2;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чтению к темам: 1.1; 2.1; 3.1; 4.2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оценка результатов выполнения задания по устной речи к темам: 6.1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письменной речи к темам: 2.2; 2.3; 5.1.</w:t>
            </w:r>
          </w:p>
        </w:tc>
      </w:tr>
      <w:tr>
        <w:trPr>
          <w:trHeight w:val="455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работчики: </w:t>
        <w:tab/>
      </w: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ЦМК,  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u w:val="single"/>
              </w:rPr>
              <w:t xml:space="preserve">Н.В.Иванов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  <w:lang w:val="en-US"/>
              </w:rPr>
              <w:t xml:space="preserve">                  </w:t>
            </w:r>
            <w:r>
              <w:rPr>
                <w:sz w:val="28"/>
                <w:u w:val="single"/>
              </w:rPr>
              <w:t xml:space="preserve">В.Ю.Багрянцев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     </w:t>
      </w:r>
      <w:r>
        <w:rPr/>
        <w:t>(место работы)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center"/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</w:t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Vrinda;Courier" w:hAnsi="Vrinda;Courier" w:cs="Vrinda;Courie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" w:hAnsi="Vrinda;Courier" w:cs="Vrinda;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1">
    <w:name w:val="b-serp-url__item1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4"/>
      <w:szCs w:val="24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journals.sagepub.com/doi/abs/10.1177/002221949803100209?journalCode=ldxa" TargetMode="External"/><Relationship Id="rId9" Type="http://schemas.openxmlformats.org/officeDocument/2006/relationships/hyperlink" Target="http://worldofinclusion.com/whats-happening-with-inclusive-education-around-the-world/" TargetMode="External"/><Relationship Id="rId10" Type="http://schemas.openxmlformats.org/officeDocument/2006/relationships/hyperlink" Target="http://www.friendshipcircle.org/blog/2012/10/15/8-important-tips-for-working-with-a-special-needs-child/" TargetMode="External"/><Relationship Id="rId11" Type="http://schemas.openxmlformats.org/officeDocument/2006/relationships/hyperlink" Target="http://www.specialneeds.com/activities/general-special-needs/five-ways-help-students-special-needs" TargetMode="External"/><Relationship Id="rId12" Type="http://schemas.openxmlformats.org/officeDocument/2006/relationships/hyperlink" Target="https://cft.vanderbilt.edu/guides-sub-pages/disabilities/" TargetMode="External"/><Relationship Id="rId13" Type="http://schemas.openxmlformats.org/officeDocument/2006/relationships/hyperlink" Target="https://eduzenith.com/teaching-children-with-special-needs" TargetMode="External"/><Relationship Id="rId14" Type="http://schemas.openxmlformats.org/officeDocument/2006/relationships/hyperlink" Target="https://en.wikipedia.org/wiki/Special_education" TargetMode="External"/><Relationship Id="rId15" Type="http://schemas.openxmlformats.org/officeDocument/2006/relationships/hyperlink" Target="https://ldaamerica.org/successful-strategies-for-teaching-students-with-learning-disabilities/" TargetMode="External"/><Relationship Id="rId16" Type="http://schemas.openxmlformats.org/officeDocument/2006/relationships/hyperlink" Target="https://study.com/academy/lesson/educating-students-with-special-needs.html" TargetMode="External"/><Relationship Id="rId17" Type="http://schemas.openxmlformats.org/officeDocument/2006/relationships/hyperlink" Target="https://www.edweek.org/tm/articles/2013/04/08/fp_armstrong.html" TargetMode="External"/><Relationship Id="rId18" Type="http://schemas.openxmlformats.org/officeDocument/2006/relationships/hyperlink" Target="https://www.sciencedirect.com/science/article/pii/S1877042815026348" TargetMode="External"/><Relationship Id="rId19" Type="http://schemas.openxmlformats.org/officeDocument/2006/relationships/hyperlink" Target="https://fr.wikipedia.org/wiki/Histoire_de_France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37:00Z</dcterms:created>
  <dc:creator>Пк</dc:creator>
  <dc:description/>
  <cp:keywords/>
  <dc:language>en-US</dc:language>
  <cp:lastModifiedBy>Fizvosp</cp:lastModifiedBy>
  <cp:lastPrinted>2019-08-07T00:10:00Z</cp:lastPrinted>
  <dcterms:modified xsi:type="dcterms:W3CDTF">2022-04-21T10:24:00Z</dcterms:modified>
  <cp:revision>45</cp:revision>
  <dc:subject/>
  <dc:title>Министерство образования, науки и молодежной политики</dc:title>
</cp:coreProperties>
</file>