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lang w:eastAsia="ar-SA"/>
        </w:rPr>
      </w:pPr>
      <w:r>
        <w:rPr>
          <w:bCs/>
          <w:iCs/>
          <w:color w:val="000000"/>
          <w:sz w:val="23"/>
          <w:szCs w:val="23"/>
          <w:lang w:eastAsia="ar-SA"/>
        </w:rPr>
        <w:t>Приложение 1.7</w:t>
      </w:r>
    </w:p>
    <w:p>
      <w:pPr>
        <w:pStyle w:val="Normal"/>
        <w:suppressAutoHyphens w:val="true"/>
        <w:autoSpaceDE w:val="false"/>
        <w:jc w:val="right"/>
        <w:rPr>
          <w:color w:val="000000"/>
          <w:sz w:val="23"/>
          <w:szCs w:val="23"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 xml:space="preserve">к ППССЗ  по специальности </w:t>
      </w:r>
    </w:p>
    <w:p>
      <w:pPr>
        <w:pStyle w:val="Normal"/>
        <w:suppressAutoHyphens w:val="true"/>
        <w:jc w:val="right"/>
        <w:rPr>
          <w:b/>
          <w:b/>
          <w:i/>
          <w:i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>49.02.02 Адаптивная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  <w:lang w:eastAsia="ar-SA"/>
        </w:rPr>
      </w:pPr>
      <w:r>
        <w:rPr>
          <w:b/>
          <w:i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еогра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ДБ 0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9.02.02  Адаптивная физическая культура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уровень подготовки углубленный), укрупненной группы направлений подготовки и специальностей 49.00.00 Физическая культура.</w:t>
      </w:r>
    </w:p>
    <w:p>
      <w:pPr>
        <w:pStyle w:val="Normal"/>
        <w:widowControl w:val="false"/>
        <w:autoSpaceDE w:val="false"/>
        <w:ind w:right="239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Заслуженный учитель школы РФ, преподаватель естественных дисциплин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гова Юлия Анатолье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Учебная дисциплина География  является частью программы подготовки специалистов среднего звена (ППССЗ) в соответствии с ФГОС по специальности СПО 49.02.02  Адаптивная физическая культура (уровень подготовки углубленный), укрупненной группы направлений подготовки и специальностей 44.00.00 Образование и педагогические науки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39" w:firstLine="708"/>
        <w:jc w:val="both"/>
        <w:rPr>
          <w:rFonts w:eastAsia="Bookman Old Style"/>
          <w:sz w:val="20"/>
          <w:szCs w:val="22"/>
          <w:lang w:bidi="ru-RU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примерной программы общеобразовательной учебной дисциплины «География» одобренной научно-методическим советом Центра профессионального образования ФГАУ «ФИРО» и рекомендованной в качестве </w:t>
      </w:r>
      <w:r>
        <w:rPr>
          <w:rFonts w:eastAsia="Bookman Old Style"/>
          <w:color w:val="231F20"/>
          <w:sz w:val="28"/>
          <w:szCs w:val="22"/>
          <w:lang w:bidi="ru-RU"/>
        </w:rPr>
        <w:t>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</w:t>
      </w:r>
      <w:r>
        <w:rPr>
          <w:sz w:val="40"/>
          <w:szCs w:val="28"/>
        </w:rPr>
        <w:t xml:space="preserve">,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Протокол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№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3</w:t>
      </w:r>
      <w:r>
        <w:rPr>
          <w:rFonts w:eastAsia="Bookman Old Style"/>
          <w:color w:val="231F20"/>
          <w:spacing w:val="-7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от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21</w:t>
      </w:r>
      <w:r>
        <w:rPr>
          <w:rFonts w:eastAsia="Bookman Old Style"/>
          <w:color w:val="231F20"/>
          <w:spacing w:val="-7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июля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2015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г., р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егистрационный номер рецензии </w:t>
      </w:r>
      <w:r>
        <w:rPr>
          <w:rFonts w:eastAsia="Bookman Old Style"/>
          <w:color w:val="231F20"/>
          <w:spacing w:val="-6"/>
          <w:sz w:val="28"/>
          <w:szCs w:val="22"/>
          <w:lang w:bidi="ru-RU"/>
        </w:rPr>
        <w:t xml:space="preserve">373 </w:t>
      </w:r>
      <w:r>
        <w:rPr>
          <w:rFonts w:eastAsia="Bookman Old Style"/>
          <w:color w:val="231F20"/>
          <w:w w:val="110"/>
          <w:sz w:val="28"/>
          <w:szCs w:val="22"/>
          <w:lang w:bidi="ru-RU"/>
        </w:rPr>
        <w:t>от 23 июля 2015 г. ФГАУ</w:t>
      </w:r>
      <w:r>
        <w:rPr>
          <w:rFonts w:eastAsia="Bookman Old Style"/>
          <w:color w:val="231F20"/>
          <w:spacing w:val="-49"/>
          <w:w w:val="11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10"/>
          <w:sz w:val="28"/>
          <w:szCs w:val="22"/>
          <w:lang w:bidi="ru-RU"/>
        </w:rPr>
        <w:t>«ФИР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b/>
          <w:b/>
          <w:sz w:val="12"/>
          <w:szCs w:val="16"/>
          <w:lang w:bidi="ru-RU"/>
        </w:rPr>
      </w:pPr>
      <w:r>
        <w:rPr>
          <w:rFonts w:eastAsia="Bookman Old Style"/>
          <w:b/>
          <w:sz w:val="12"/>
          <w:szCs w:val="1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 </w:t>
      </w:r>
      <w:r>
        <w:rPr>
          <w:b/>
          <w:sz w:val="26"/>
          <w:szCs w:val="26"/>
        </w:rPr>
        <w:t>у</w:t>
      </w:r>
      <w:r>
        <w:rPr>
          <w:rFonts w:eastAsia="Bookman Old Style"/>
          <w:color w:val="231F20"/>
          <w:sz w:val="26"/>
          <w:szCs w:val="26"/>
          <w:lang w:bidi="ru-RU"/>
        </w:rPr>
        <w:t>чебная дисциплина «География» является учебным предметом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color w:val="231F20"/>
          <w:sz w:val="26"/>
          <w:szCs w:val="26"/>
          <w:lang w:bidi="ru-RU"/>
        </w:rPr>
      </w:pPr>
      <w:r>
        <w:rPr>
          <w:rFonts w:eastAsia="Bookman Old Style"/>
          <w:color w:val="231F20"/>
          <w:sz w:val="26"/>
          <w:szCs w:val="2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  <w:r>
        <w:rPr/>
        <w:t>:</w:t>
      </w:r>
    </w:p>
    <w:p>
      <w:pPr>
        <w:pStyle w:val="Normal"/>
        <w:widowControl w:val="false"/>
        <w:autoSpaceDE w:val="false"/>
        <w:ind w:right="121" w:hanging="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одержани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граммы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й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сциплины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«География»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правлено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ости</w:t>
      </w:r>
      <w:r>
        <w:rPr>
          <w:rFonts w:eastAsia="Bookman Old Style"/>
          <w:color w:val="231F20"/>
          <w:sz w:val="28"/>
          <w:szCs w:val="28"/>
          <w:lang w:bidi="ru-RU"/>
        </w:rPr>
        <w:t>жение следующи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целей</w:t>
      </w:r>
      <w:r>
        <w:rPr>
          <w:rFonts w:eastAsia="Bookman Old Style"/>
          <w:color w:val="231F2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воение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м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ногообразном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чно изменяющемся мире, взаимосвязи природы, населения и хозяйств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на </w:t>
      </w:r>
      <w:r>
        <w:rPr>
          <w:rFonts w:eastAsia="Bookman Old Style"/>
          <w:color w:val="231F20"/>
          <w:sz w:val="28"/>
          <w:szCs w:val="28"/>
          <w:lang w:bidi="ru-RU"/>
        </w:rPr>
        <w:t>всех территориаль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владени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четать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лобальны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к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дходы для описания и анализа природных, социально-экономических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>геоэкологиче</w:t>
      </w:r>
      <w:r>
        <w:rPr>
          <w:rFonts w:eastAsia="Bookman Old Style"/>
          <w:color w:val="231F20"/>
          <w:sz w:val="28"/>
          <w:szCs w:val="28"/>
          <w:lang w:bidi="ru-RU"/>
        </w:rPr>
        <w:t>ских процессов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развитие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есов,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ллектуа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и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те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средством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знакомления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ажнейш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особенностями </w:t>
      </w:r>
      <w:r>
        <w:rPr>
          <w:rFonts w:eastAsia="Bookman Old Style"/>
          <w:color w:val="231F20"/>
          <w:sz w:val="28"/>
          <w:szCs w:val="28"/>
          <w:lang w:bidi="ru-RU"/>
        </w:rPr>
        <w:t>и проблемами мира в целом, его отдельных регионов и ведущих</w:t>
      </w:r>
      <w:r>
        <w:rPr>
          <w:rFonts w:eastAsia="Bookman Old Style"/>
          <w:color w:val="231F20"/>
          <w:spacing w:val="-1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оспитание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важ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руги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рода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ультурам,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бережного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z w:val="28"/>
          <w:szCs w:val="28"/>
          <w:lang w:bidi="ru-RU"/>
        </w:rPr>
        <w:t>окружающей природной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использова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в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рактической деятельности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овседневной жизни разно- </w:t>
      </w:r>
      <w:r>
        <w:rPr>
          <w:rFonts w:eastAsia="Bookman Old Style"/>
          <w:color w:val="231F20"/>
          <w:sz w:val="28"/>
          <w:szCs w:val="28"/>
          <w:lang w:bidi="ru-RU"/>
        </w:rPr>
        <w:t>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тод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й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 информ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нахождение и применение географической информации, включая географ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ческие карты, статистические материалы, геоинформационные системы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интернетресурсы,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правиль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к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важнейших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>вопросов международной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жизн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ецифик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упны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о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условиях стремительного развития международного туризма и отдыха, деловых 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ых программ, телекоммуникаций и простого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ния.</w:t>
      </w:r>
    </w:p>
    <w:p>
      <w:pPr>
        <w:pStyle w:val="Normal"/>
        <w:widowControl w:val="false"/>
        <w:autoSpaceDE w:val="false"/>
        <w:spacing w:before="211" w:after="0"/>
        <w:ind w:right="126" w:hanging="0"/>
        <w:jc w:val="both"/>
        <w:rPr>
          <w:rFonts w:eastAsia="Bookman Old Style"/>
          <w:b/>
          <w:b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 xml:space="preserve">Освоение содержания учебной дисциплины «География» обеспечивает достиж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студентами следующих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spacing w:before="82" w:after="200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личнос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учению;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по</w:t>
      </w:r>
      <w:r>
        <w:rPr>
          <w:rFonts w:eastAsia="Bookman Old Style"/>
          <w:color w:val="231F20"/>
          <w:sz w:val="28"/>
          <w:szCs w:val="28"/>
          <w:lang w:bidi="ru-RU"/>
        </w:rPr>
        <w:t>собность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удентов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образован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отивации к обучению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овоззр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ующе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му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актик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воспитан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и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 общечеловеческим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я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деала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ого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а;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й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ого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ия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стояние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ы; приобретение опыта эколого-направленной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>сформированность коммуникативной компетентности в общении и сотрудни</w:t>
      </w:r>
      <w:r>
        <w:rPr>
          <w:rFonts w:eastAsia="Bookman Old Style"/>
          <w:color w:val="231F20"/>
          <w:sz w:val="28"/>
          <w:szCs w:val="28"/>
          <w:lang w:bidi="ru-RU"/>
        </w:rPr>
        <w:t>честв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ерстниками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зрослым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ой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полез- </w:t>
      </w:r>
      <w:r>
        <w:rPr>
          <w:rFonts w:eastAsia="Bookman Old Style"/>
          <w:color w:val="231F20"/>
          <w:sz w:val="28"/>
          <w:szCs w:val="28"/>
          <w:lang w:bidi="ru-RU"/>
        </w:rPr>
        <w:t>ной, учебно-исследовательской, творческой и других вид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 xml:space="preserve">умение ясно, точно, грамотно излагать свои мысли в устной и письменной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речи, понимать смысл поставленной задачи, выстраивать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аргументацию, </w:t>
      </w:r>
      <w:r>
        <w:rPr>
          <w:rFonts w:eastAsia="Bookman Old Style"/>
          <w:color w:val="231F20"/>
          <w:sz w:val="28"/>
          <w:szCs w:val="28"/>
          <w:lang w:bidi="ru-RU"/>
        </w:rPr>
        <w:t>приводить аргументы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нтраргумент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итич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ервичны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- ной оценки получаемой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hanging="285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еативность мышления, инициативность и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ходчив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мета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о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-исследователь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ектной деятельности,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решения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нос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самостоятельному поиску методов решения практических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задач, </w:t>
      </w:r>
      <w:r>
        <w:rPr>
          <w:rFonts w:eastAsia="Bookman Old Style"/>
          <w:color w:val="231F20"/>
          <w:sz w:val="28"/>
          <w:szCs w:val="28"/>
          <w:lang w:bidi="ru-RU"/>
        </w:rPr>
        <w:t>применению различных методов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ться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личных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еск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цени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претиро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ю,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лучаемую из различ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умение самостоятельно оценива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инимать решения, </w:t>
      </w:r>
      <w:r>
        <w:rPr>
          <w:rFonts w:eastAsia="Bookman Old Style"/>
          <w:color w:val="231F20"/>
          <w:sz w:val="28"/>
          <w:szCs w:val="28"/>
          <w:lang w:bidi="ru-RU"/>
        </w:rPr>
        <w:t>определяющие стратеги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ведения,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том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и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равственны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е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4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ознанно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гическими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йствиями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пределения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ятий,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общения,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овления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лассификации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го выбора оснований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ерие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авлива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чинно-следственны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язи,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ои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ссуждение, умозаключ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(индуктивное,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дуктивно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и)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ла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ргументированные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ывод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едставл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о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необходимости овладения географическими знаниями </w:t>
      </w:r>
      <w:r>
        <w:rPr>
          <w:rFonts w:eastAsia="Bookman Old Style"/>
          <w:color w:val="231F20"/>
          <w:sz w:val="28"/>
          <w:szCs w:val="28"/>
          <w:lang w:bidi="ru-RU"/>
        </w:rPr>
        <w:t>с целью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формиров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декватног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е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овре</w:t>
      </w:r>
      <w:r>
        <w:rPr>
          <w:rFonts w:eastAsia="Bookman Old Style"/>
          <w:color w:val="231F20"/>
          <w:sz w:val="28"/>
          <w:szCs w:val="28"/>
          <w:lang w:bidi="ru-RU"/>
        </w:rPr>
        <w:t>менного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ста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ол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;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ширных междисциплинарных связя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я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е,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е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астии в решении важнейших проблем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человече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владение географическим мышлением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определения 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географических </w:t>
      </w:r>
      <w:r>
        <w:rPr>
          <w:rFonts w:eastAsia="Bookman Old Style"/>
          <w:color w:val="231F20"/>
          <w:sz w:val="28"/>
          <w:szCs w:val="28"/>
          <w:lang w:bidi="ru-RU"/>
        </w:rPr>
        <w:t>аспектов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и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 и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мплексны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нны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кономерностя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ы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мещения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на- </w:t>
      </w:r>
      <w:r>
        <w:rPr>
          <w:rFonts w:eastAsia="Bookman Old Style"/>
          <w:color w:val="231F20"/>
          <w:sz w:val="28"/>
          <w:szCs w:val="28"/>
          <w:lang w:bidi="ru-RU"/>
        </w:rPr>
        <w:t>селения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хозяйства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ке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ерриториальных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ях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, протекающих в географическом</w:t>
      </w:r>
      <w:r>
        <w:rPr>
          <w:rFonts w:eastAsia="Bookman Old Style"/>
          <w:color w:val="231F20"/>
          <w:spacing w:val="-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странств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роведения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наблюдений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тдельны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географическими </w:t>
      </w:r>
      <w:r>
        <w:rPr>
          <w:rFonts w:eastAsia="Bookman Old Style"/>
          <w:color w:val="231F20"/>
          <w:sz w:val="28"/>
          <w:szCs w:val="28"/>
          <w:lang w:bidi="ru-RU"/>
        </w:rPr>
        <w:t>объектами,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а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ями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х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зменения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зультат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 и антропоген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оздейст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ладение умениями использовать карты разного содержания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ыявления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закономерносте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тенденци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получе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ов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природных 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экологических процессах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ях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3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интерпретаци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разнообразной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именя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географическ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бъясне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к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разно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оцесс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самостоятельного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ценивания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уровня безопасности окружающей среды, адаптации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изменению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ее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сло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2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едставле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основны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облема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взаи</w:t>
      </w:r>
      <w:r>
        <w:rPr>
          <w:rFonts w:eastAsia="Bookman Old Style"/>
          <w:color w:val="231F20"/>
          <w:sz w:val="28"/>
          <w:szCs w:val="28"/>
          <w:lang w:bidi="ru-RU"/>
        </w:rPr>
        <w:t>модействия природы и общества, природных и социально-экономических аспектах экологически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.</w:t>
      </w:r>
    </w:p>
    <w:p>
      <w:pPr>
        <w:pStyle w:val="Normal"/>
        <w:shd w:fill="FFFFFF" w:val="clear"/>
        <w:ind w:left="436" w:firstLine="273"/>
        <w:jc w:val="both"/>
        <w:rPr>
          <w:rFonts w:eastAsia="Bookman Old Style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Bookman Old Style"/>
          <w:b/>
          <w:bCs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720"/>
      </w:tblGrid>
      <w:tr>
        <w:trPr>
          <w:trHeight w:val="294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д учебной работ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в часах</w:t>
            </w:r>
          </w:p>
        </w:tc>
      </w:tr>
      <w:tr>
        <w:trPr>
          <w:trHeight w:val="294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лификация: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ъем образовательной программы учебной дисциплин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, в том числе в форме практической подготовк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/12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дивидуальный  прое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Ге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30"/>
        <w:gridCol w:w="1905"/>
        <w:gridCol w:w="1905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Введение. Источники географической информ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>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нализ карт различной тематики, в том числе сравнительный.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несение  на к.к. основных географических объектов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2. 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9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color w:val="000000"/>
                <w:spacing w:val="3"/>
              </w:rPr>
              <w:t xml:space="preserve">Политическая карта мира. Страны на современной политической карт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</w:rPr>
              <w:t>Социальные показатели состояния развития стран мира. Доходы на душу населения в странах разных типов.  «Горячие точки» планет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Знакомство с политической картой мира.</w:t>
            </w:r>
            <w:r>
              <w:rPr>
                <w:bCs/>
                <w:color w:val="000000"/>
                <w:spacing w:val="3"/>
              </w:rPr>
              <w:t xml:space="preserve"> Группировки стран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color w:val="000000"/>
                <w:spacing w:val="3"/>
              </w:rPr>
              <w:t>Экономическая типология стран мира по ВВП. Государственное устройство стран мира.</w:t>
            </w:r>
            <w:r>
              <w:rPr/>
              <w:t xml:space="preserve"> Составление тематических таблиц, характеризующих типы стран по социально-экономическим показателям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населения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>Численность и воспроизводство населения мира. Демографическая политика в разных регионах и странах мира. Географические аспекты качества жизн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 и структура населения (половая, возрастная, расовая, этническая, религиозная, по уровню образования). 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сселение и плотность населения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грации, их виды. Урбанизац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пределение особенностей расселения населения в разных странах и регионах мир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ределение демографической ситуации и особенностей демографи</w:t>
              <w:softHyphen/>
              <w:t>ческой политики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География мировых природных ресур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6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 xml:space="preserve">Взаимодействие природы и общества в прошлом и настоящем. Природные ресурсы, виды, классификации. Ресурсообеспеченность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Экологические ресурсы территории. Источники загрязнения окружающей среды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еоэкологические проблемы регионов различных типов природопользования. Пути сохранения качества окружающей среды. Оценка обеспеченности разных регионов и стран основными видами природных ресурсов. Экономическая оценка использования природных ресурсов в различных отраслях мирового хозяйств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География мирового хозяй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Научно-техническая революция. Характерные черты и составные ч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ровое хозяйство, его отраслевая и территориальная структура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Международное географическое разделение труда. 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; определяю</w:t>
              <w:softHyphen/>
              <w:t>щие их факторы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География важнейших отраслей, их технологические особенности и факторы размещения.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.Модели мирового хозяйства.  Факторы размещения производительных си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,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Определение географии основных отраслей и производств мирового хозяйства</w:t>
            </w:r>
            <w:r>
              <w:rPr/>
              <w:t xml:space="preserve"> (металлургия, машиностроение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5.Определение основных направлений международной торговли; фак</w:t>
              <w:softHyphen/>
              <w:t>торов, определяющих международную специализацию стран и регионов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6.Определение географии основных отраслей и производств мирового хозяйства</w:t>
            </w:r>
            <w:r>
              <w:rPr/>
              <w:t xml:space="preserve"> (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гиональная характеристик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Регионы и страны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5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7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</w:t>
            </w:r>
          </w:p>
          <w:p>
            <w:pPr>
              <w:pStyle w:val="Normal"/>
              <w:shd w:fill="FFFFFF" w:val="clear"/>
              <w:spacing w:lineRule="auto" w:line="228" w:before="1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Типы стран современного мира. Экономически развитые и развивающиеся страны (главные; высокоразвитые страны Западной Европы; страны переселенческого типа; клю</w:t>
              <w:softHyphen/>
              <w:t>чевые страны; страны внешне-ориентированного развития; новые индуст</w:t>
              <w:softHyphen/>
              <w:t>риальные страны и др. групп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Европы, Азии, Африки, Северной и Латинской Америки, Австралии и крупных регионов. Международные сравн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1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Европа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Аз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комплексной географической характеристики стран разных типов и крупных регионов мира; определение их географической специфики (Африка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оставление комплексной географической характеристики стран разных типов и крупных регионов мира; определение их географической специфики (Северной Америки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комплексной географической характеристики стран разных типов и крупных регионов мира; определение их географической специфики (Латинской Америки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оставление комплексной географической характеристики стран разных типов и крупных регионов мира; определение их географической специфики (Австралии и Океан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ссия в современном мир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мировом хозяйстве и международном географическом разделени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азных регионов России в географическом разделении труда. География отраслей международной специализации Росс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9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Определение роли России и ее отдельных регионов в международном географическом разделении труд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Географические аспекты современных глобальных проблем человечества</w:t>
            </w:r>
            <w:r>
              <w:rPr>
                <w:b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>Географические аспекты глобальных проблем человечества в прошлом и настоящем. Основные проблемы современного общества (Сырьевая, демографическая, продовольственная, экологическая проблемы как особо приоритетные, пути их решения. Про</w:t>
              <w:softHyphen/>
              <w:t>блема преодоления отсталости развивающихся стран. Роль географии в решении глобальных проблем человечеств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экология – фокус глобальных проблем человечества. Общие и специфические экологические проблемы разных регионов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тратегия устойчивого развит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  <w:spacing w:val="1"/>
              </w:rPr>
              <w:t>1.Выявление по картам регионов с неблагоприятной экологической си</w:t>
              <w:softHyphen/>
            </w:r>
            <w:r>
              <w:rPr>
                <w:color w:val="000000"/>
              </w:rPr>
              <w:t>туацией, а также географических аспектов других глобальных проблем че</w:t>
              <w:softHyphen/>
              <w:t>ловечества.</w:t>
            </w:r>
          </w:p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</w:rPr>
              <w:t>2.Выявление,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продукта и результата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 проект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00"/>
              <w:ind w:left="502" w:hanging="360"/>
              <w:rPr/>
            </w:pPr>
            <w:r>
              <w:rPr/>
              <w:t>Альтернативная энергетика — энергетика будущего!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Анализ демографической ситуации в стран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лияние антропогенной деятельности на глобальное потепление климат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лияние географических особенностей на национальные символы страны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Положение  женщины в обществе и демографическая ситуация в стран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озможности развития туризма в Республике Алтай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Техногенные катастрофы в XX-XXI в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ческие аспекты современных глобальных проблем человечеств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Олимпийских игр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на денежных знаках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футбол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термальная энергетика. Возможности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осударственный флаг и герб – зеркало стран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Демографический кризис в стране: механизмы преодол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упергорода мира. Особенности и проблем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Миграционные процессы на планете: их причины и следств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Особенности топонимики стран ы или своего регион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Праздники, традиции и обычаи народ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олнечная энергетика, проблемы развит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оциально-экономические последствия природных катастроф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Урбанизация. Особенности и проблемы современного этап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 xml:space="preserve">Нефть – кровь современной экономики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Экономико-географическая характеристика страны</w:t>
            </w:r>
            <w:r>
              <w:rPr>
                <w:rFonts w:eastAsia="Bookman Old Style" w:cs="Bookman Old Style" w:ascii="Bookman Old Style" w:hAnsi="Bookman Old Style"/>
                <w:color w:val="231F20"/>
                <w:sz w:val="20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>
                <w:sz w:val="36"/>
              </w:rPr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ИЧР, ВВП, ППС – показатели качества жизни в стран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Аральская катастрофа. Причины и последств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Качество жизни населения в различных странах и регионах</w:t>
            </w:r>
            <w:r>
              <w:rPr>
                <w:rFonts w:eastAsia="Bookman Old Style"/>
                <w:color w:val="231F20"/>
                <w:spacing w:val="-2"/>
                <w:szCs w:val="22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2"/>
                <w:lang w:bidi="ru-RU"/>
              </w:rPr>
              <w:t>мир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>
                <w:rFonts w:eastAsia="Bookman Old Style"/>
                <w:color w:val="231F20"/>
                <w:szCs w:val="22"/>
                <w:lang w:bidi="ru-RU"/>
              </w:rPr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Роль ТНК в глобализации современной эконом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по естествознанию и метод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кономическая и социальная география мира»; настенные карты (ПКМ, карты регионов, темат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ом с лицензион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 или мультимедий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сновные источники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Максаковский, В. П. Экономическая и социальная география мира: Учебник для образовательных учреждений 10 кл </w:t>
      </w:r>
      <w:r>
        <w:rPr>
          <w:color w:val="000000"/>
          <w:spacing w:val="-3"/>
          <w:sz w:val="28"/>
          <w:szCs w:val="28"/>
        </w:rPr>
        <w:t>[текст] / В.П.Максаковский</w:t>
      </w:r>
      <w:r>
        <w:rPr>
          <w:sz w:val="28"/>
          <w:szCs w:val="28"/>
        </w:rPr>
        <w:t>. – М.: Просвещение, 2019. – 3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ранчиков, Е. В. География. Учебник для студ. образоват. учрежд. СПО. </w:t>
      </w:r>
      <w:r>
        <w:rPr>
          <w:color w:val="000000"/>
          <w:spacing w:val="-3"/>
          <w:sz w:val="28"/>
          <w:szCs w:val="28"/>
        </w:rPr>
        <w:t xml:space="preserve">[текст] / </w:t>
      </w:r>
      <w:r>
        <w:rPr>
          <w:sz w:val="28"/>
          <w:szCs w:val="28"/>
        </w:rPr>
        <w:t>под редакцией Баранчикова Е.В.  – М.:</w:t>
      </w:r>
      <w:r>
        <w:rPr/>
        <w:t xml:space="preserve"> </w:t>
      </w:r>
      <w:r>
        <w:rPr>
          <w:sz w:val="28"/>
          <w:szCs w:val="28"/>
        </w:rPr>
        <w:t>изд. Academia</w:t>
      </w:r>
      <w:r>
        <w:rPr/>
        <w:t xml:space="preserve"> </w:t>
      </w:r>
      <w:r>
        <w:rPr>
          <w:sz w:val="28"/>
          <w:szCs w:val="28"/>
        </w:rPr>
        <w:t>, 2018. – 3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 Ю. Н. Глобальная география. 11 класс. </w:t>
      </w:r>
      <w:r>
        <w:rPr>
          <w:color w:val="000000"/>
          <w:spacing w:val="-3"/>
          <w:sz w:val="28"/>
          <w:szCs w:val="28"/>
        </w:rPr>
        <w:t xml:space="preserve">[текст] / Ю.Н.Гладкий, Лавров </w:t>
      </w:r>
      <w:r>
        <w:rPr>
          <w:sz w:val="28"/>
          <w:szCs w:val="28"/>
        </w:rPr>
        <w:t>– М.:  Дрофа, 2019. – 38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нецов, А. П.   </w:t>
      </w:r>
      <w:r>
        <w:rPr>
          <w:bCs/>
          <w:sz w:val="28"/>
          <w:szCs w:val="28"/>
        </w:rPr>
        <w:t>География. Население и хозяйство мира. 10 кл</w:t>
      </w:r>
      <w:r>
        <w:rPr>
          <w:sz w:val="28"/>
          <w:szCs w:val="28"/>
        </w:rPr>
        <w:t xml:space="preserve"> : Учебник для общеобразовательных учебных заведений .- 5-е изд.</w:t>
      </w:r>
      <w:r>
        <w:rPr>
          <w:color w:val="000000"/>
          <w:spacing w:val="-3"/>
          <w:sz w:val="28"/>
          <w:szCs w:val="28"/>
        </w:rPr>
        <w:t xml:space="preserve"> [текст] / А.П.Кузнецов</w:t>
      </w:r>
      <w:r>
        <w:rPr>
          <w:sz w:val="28"/>
          <w:szCs w:val="28"/>
        </w:rPr>
        <w:t xml:space="preserve">. - М. : Дрофа, 2017.- 320 с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20" w:hanging="360"/>
        <w:outlineLvl w:val="0"/>
        <w:rPr/>
      </w:pPr>
      <w:r>
        <w:rPr>
          <w:sz w:val="28"/>
          <w:szCs w:val="28"/>
        </w:rPr>
        <w:t xml:space="preserve">5. Максаковский,  В. П. Новое в мире. Цифры и факты. Дополнительные   главы к    учебнике «Экономическая и социальная география мира». </w:t>
      </w:r>
      <w:r>
        <w:rPr>
          <w:color w:val="000000"/>
          <w:spacing w:val="-3"/>
          <w:sz w:val="28"/>
          <w:szCs w:val="28"/>
        </w:rPr>
        <w:t xml:space="preserve">[текст] / В.П.Максаковский </w:t>
      </w:r>
      <w:r>
        <w:rPr>
          <w:sz w:val="28"/>
          <w:szCs w:val="28"/>
        </w:rPr>
        <w:t>– М.:  Дрофа, 2014. – 2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География мира. Экспериментальное учебное пособие. ИРПО</w:t>
      </w:r>
      <w:r>
        <w:rPr>
          <w:color w:val="000000"/>
          <w:spacing w:val="-3"/>
          <w:sz w:val="28"/>
          <w:szCs w:val="28"/>
        </w:rPr>
        <w:t>[текст] /Н.Н.Петрова</w:t>
      </w:r>
      <w:r>
        <w:rPr>
          <w:sz w:val="28"/>
          <w:szCs w:val="28"/>
        </w:rPr>
        <w:t>. – М., 2011. – 2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ЕГЭ. Эффективная подготовка. География в вопросах и ответах</w:t>
      </w:r>
      <w:r>
        <w:rPr>
          <w:color w:val="000000"/>
          <w:spacing w:val="-3"/>
          <w:sz w:val="28"/>
          <w:szCs w:val="28"/>
        </w:rPr>
        <w:t>[текст] / Н.Н.Петрова</w:t>
      </w:r>
      <w:r>
        <w:rPr>
          <w:sz w:val="28"/>
          <w:szCs w:val="28"/>
        </w:rPr>
        <w:t>. – М.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Ю. Н. "География. Современный мир. 10-11 классы: Учебник для общеобразовательных учреждений" </w:t>
      </w:r>
      <w:r>
        <w:rPr>
          <w:color w:val="000000"/>
          <w:spacing w:val="-3"/>
          <w:sz w:val="28"/>
          <w:szCs w:val="28"/>
        </w:rPr>
        <w:t xml:space="preserve">[текст] / Ю.Н. </w:t>
      </w:r>
      <w:r>
        <w:rPr>
          <w:sz w:val="28"/>
          <w:szCs w:val="28"/>
        </w:rPr>
        <w:t xml:space="preserve">Гладкий, В.В.Николина, М.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росвещение</w:t>
        </w:r>
      </w:hyperlink>
      <w:r>
        <w:rPr>
          <w:sz w:val="28"/>
          <w:szCs w:val="28"/>
        </w:rPr>
        <w:t>, 2012 г. – 272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лина,  В. Н.  География. 10-11 класс </w:t>
      </w:r>
      <w:r>
        <w:rPr>
          <w:color w:val="000000"/>
          <w:spacing w:val="-3"/>
          <w:sz w:val="28"/>
          <w:szCs w:val="28"/>
        </w:rPr>
        <w:t xml:space="preserve">[текст] / В.Н.Холина, М. : </w:t>
      </w:r>
      <w:r>
        <w:rPr>
          <w:sz w:val="28"/>
          <w:szCs w:val="28"/>
        </w:rPr>
        <w:t>Дрофа, 2013. – 320 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География [Электронный ресурс] Режим  доступа: свободный.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geography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(Дата последнего посещения 09.06.2020)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арь терминов по экономической географии. [Электронный ресурс] Режим доступа: свободный.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igras.ru</w:t>
        </w:r>
      </w:hyperlink>
      <w:r>
        <w:rPr>
          <w:sz w:val="28"/>
          <w:szCs w:val="28"/>
          <w:u w:val="single"/>
        </w:rPr>
        <w:t xml:space="preserve">    (Дата последнего посещения 09.06.2020 г)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u w:val="single"/>
        </w:rPr>
        <w:t xml:space="preserve">Онлайн - счетчик населения Земли [Электронный ресурс] Режим доступа: свободный 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countrymeters.info/ru/World</w:t>
        </w:r>
      </w:hyperlink>
      <w:r>
        <w:rPr>
          <w:sz w:val="28"/>
          <w:szCs w:val="28"/>
          <w:u w:val="single"/>
        </w:rPr>
        <w:t xml:space="preserve">  (Дата последнего посещения 30.06.2020 г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Онлайн- атлас по географии 10-11 кл.</w:t>
      </w:r>
      <w:r>
        <w:rPr>
          <w:sz w:val="28"/>
          <w:szCs w:val="28"/>
          <w:u w:val="single"/>
        </w:rPr>
        <w:t xml:space="preserve"> [Электронный ресурс] Режим доступа: свободный</w:t>
      </w:r>
      <w:r>
        <w:rPr/>
        <w:t xml:space="preserve">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megaresheba.ru</w:t>
        </w:r>
      </w:hyperlink>
      <w:r>
        <w:rPr/>
        <w:t xml:space="preserve"> (</w:t>
      </w:r>
      <w:r>
        <w:rPr>
          <w:sz w:val="28"/>
          <w:szCs w:val="28"/>
        </w:rPr>
        <w:t>дата последнего посещения 30.06.2020 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Большая школьная энциклопедия. Изд.  Дрофа, Том 1. –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Лазаревич,  К. С., Справочник школьника. География. 6–10 кл.</w:t>
      </w:r>
      <w:r>
        <w:rPr>
          <w:color w:val="000000"/>
          <w:spacing w:val="-3"/>
          <w:sz w:val="28"/>
          <w:szCs w:val="28"/>
        </w:rPr>
        <w:t xml:space="preserve"> [текст] / </w:t>
      </w:r>
      <w:r>
        <w:rPr>
          <w:sz w:val="28"/>
          <w:szCs w:val="28"/>
        </w:rPr>
        <w:t xml:space="preserve"> Ю.Н.Лазаревич, К.С.Лазаревич,  М., 2019. – 1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 издательство АСТ-Пресс, 2005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 издательство Форум, 2008. – 2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личнос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ноше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учению;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по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бность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удентов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образован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тивации к обучению и</w:t>
            </w:r>
            <w:r>
              <w:rPr>
                <w:rFonts w:eastAsia="Bookman Old Style"/>
                <w:color w:val="231F20"/>
                <w:spacing w:val="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ю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лостно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овоззр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ующе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му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ровн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актик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воспитан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и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общечеловеческим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я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деала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ого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а;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й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ворческ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ого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ия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стояние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реды; приобретение опыта эколого-направленной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Cs w:val="26"/>
                <w:lang w:bidi="ru-RU"/>
              </w:rPr>
              <w:t>сформированность коммуникативной компетентности в общении и сотрудн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стве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ерстниками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зрослым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разовательной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полез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ой, учебно-исследовательской, творческой и других вид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умение ясно, точно, грамотно излагать свои мысли в устной и письменной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речи, понимать смысл поставленной задачи, выстраивать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аргументацию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водить аргументы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нтраргумент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ервичны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й оценки получаемой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hanging="285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еативность мышления, инициативность и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ходчив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метапредме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вательно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бно-исследователь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ектной деятельности,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акже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решения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нос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к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самостоятельному поиску методов решения практических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задач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менению различных методов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я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ться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личных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4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,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еск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цени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терпретиро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ю,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лучаемую из различ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умение самостоятельно оценива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инимать решения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яющие стратеги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ведения,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том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и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равственны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4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осознанное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логическими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йствиями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ения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ятий,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общения,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овления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й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лассификации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го выбора оснований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ерие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авлива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чинно-следственны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язи,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ссуждение, умозаключ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(индуктивное,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дуктивно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и)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ла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ргументированные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ывод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едставление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необходимости овладения географическими знания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целью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формиров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декватног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е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овре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нного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е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ста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ол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;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ширных междисциплинарных связях</w:t>
            </w:r>
            <w:r>
              <w:rPr>
                <w:rFonts w:eastAsia="Bookman Old Style"/>
                <w:color w:val="231F20"/>
                <w:spacing w:val="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668" w:leader="none"/>
              </w:tabs>
              <w:autoSpaceDE w:val="false"/>
              <w:ind w:left="567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предме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я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е,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е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астии в решении важнейших проблем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ловечеств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владение географическим мышлением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определения 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географ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спектов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,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и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 и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ы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мплексны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нны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их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кономерностях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ы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мещения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на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еления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хозяйства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инамике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ерриториальных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ях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, протекающих в географическом</w:t>
            </w:r>
            <w:r>
              <w:rPr>
                <w:rFonts w:eastAsia="Bookman Old Style"/>
                <w:color w:val="231F20"/>
                <w:spacing w:val="-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странстве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проведения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наблюдений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отдельны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географически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ъектами,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а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явлениями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зменения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езультате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 и антропоген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оздейст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ладение умениями использовать карты разного содержания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ыявления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закономерносте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тенденци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получе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нов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природных социально-эконом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экологических процесса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я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3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интерпретаци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разнообразной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именя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географическ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дл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бъясне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оцен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к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разнообразных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й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оцессов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самостоятельного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ценивания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уровня безопасности окружающей среды, адаптаци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изменению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ее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сло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едставле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основны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облема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вза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действия природы и общества, природных и социально-экономических аспектах экологически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.</w:t>
            </w:r>
          </w:p>
          <w:p>
            <w:pPr>
              <w:pStyle w:val="Normal"/>
              <w:shd w:fill="FFFFFF" w:val="clear"/>
              <w:suppressAutoHyphens w:val="true"/>
              <w:ind w:left="142" w:hanging="0"/>
              <w:jc w:val="both"/>
              <w:rPr>
                <w:rFonts w:eastAsia="Bookman Old Style"/>
                <w:color w:val="000000"/>
                <w:szCs w:val="26"/>
                <w:lang w:bidi="ru-RU"/>
              </w:rPr>
            </w:pPr>
            <w:r>
              <w:rPr>
                <w:rFonts w:eastAsia="Bookman Old Style"/>
                <w:color w:val="000000"/>
                <w:szCs w:val="26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5, 2.1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ровня владения учебным материалом в письменной проверочной работе по теме 2.2., 1.2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 по теме 2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1,1.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,1.4.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уровня владения учебным материалом в письменной проверочной работе по теме 2.2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ам 2.1; 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 xml:space="preserve">преподаватель,  председатель ЦМК  </w:t>
      </w:r>
      <w:r>
        <w:rPr/>
        <w:t xml:space="preserve">                       </w:t>
      </w:r>
      <w:r>
        <w:rPr>
          <w:u w:val="single"/>
        </w:rPr>
        <w:t>Г.И.Князе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>преподаватель естественных дисциплин</w:t>
      </w:r>
      <w:r>
        <w:rPr/>
        <w:t xml:space="preserve">              </w:t>
      </w:r>
      <w:r>
        <w:rPr>
          <w:u w:val="single"/>
        </w:rPr>
        <w:t>Ю.А.Долго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7z2">
    <w:name w:val="WW8Num17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7z3">
    <w:name w:val="WW8Num17z3"/>
    <w:qFormat/>
    <w:rPr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labirint.ru/pubhouse/167/" TargetMode="External"/><Relationship Id="rId9" Type="http://schemas.openxmlformats.org/officeDocument/2006/relationships/hyperlink" Target="http://geography.ru/" TargetMode="External"/><Relationship Id="rId10" Type="http://schemas.openxmlformats.org/officeDocument/2006/relationships/hyperlink" Target="http://igras.ru/index.php?r=27" TargetMode="External"/><Relationship Id="rId11" Type="http://schemas.openxmlformats.org/officeDocument/2006/relationships/hyperlink" Target="http://countrymeters.info/ru/World" TargetMode="External"/><Relationship Id="rId12" Type="http://schemas.openxmlformats.org/officeDocument/2006/relationships/hyperlink" Target="http://megaresheba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Fizvosp</cp:lastModifiedBy>
  <cp:lastPrinted>2020-10-23T14:19:00Z</cp:lastPrinted>
  <dcterms:modified xsi:type="dcterms:W3CDTF">2023-03-28T06:51:00Z</dcterms:modified>
  <cp:revision>165</cp:revision>
  <dc:subject/>
  <dc:title>ПРОЕКТ</dc:title>
</cp:coreProperties>
</file>