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Cs/>
          <w:i/>
          <w:iCs/>
        </w:rPr>
        <w:t>Приложение 1.5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  <w:iCs/>
        </w:rPr>
        <w:t xml:space="preserve">к ППССЗ  по специальности </w:t>
      </w:r>
    </w:p>
    <w:p>
      <w:pPr>
        <w:pStyle w:val="Normal"/>
        <w:jc w:val="right"/>
        <w:rPr>
          <w:b/>
          <w:b/>
        </w:rPr>
      </w:pPr>
      <w:r>
        <w:rPr>
          <w:i/>
          <w:iCs/>
        </w:rPr>
        <w:t>49.02.02 Адаптивная  физическая культура</w:t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ОДП. 05  рОДНОй (алтайский) 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b/>
          <w:iCs/>
          <w:sz w:val="28"/>
          <w:szCs w:val="28"/>
        </w:rPr>
        <w:t>49.02.02 Адаптивная физическая культура</w:t>
      </w:r>
      <w:r>
        <w:rPr>
          <w:sz w:val="28"/>
          <w:szCs w:val="28"/>
        </w:rPr>
        <w:t xml:space="preserve"> (уровень подготовки углубленный),   укрупненной группы направлений подготовки и специальностей 49.00.00 Физическая культура и спор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Анышева Марина Юрьевна, преподаватель алтайского   языка и литературы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Санаа Алена Олеговна, преподаватель русского языка  и литературы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Родной (алтайский) язык»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</w:t>
      </w:r>
      <w:r>
        <w:rPr>
          <w:b/>
          <w:iCs/>
          <w:sz w:val="28"/>
          <w:szCs w:val="28"/>
        </w:rPr>
        <w:t>49.02.02 Адаптивная физическая культура</w:t>
      </w:r>
      <w:r>
        <w:rPr>
          <w:sz w:val="28"/>
          <w:szCs w:val="28"/>
        </w:rPr>
        <w:t xml:space="preserve"> (уровень подготовки углубленный),  укрупненной группы направлений подготовки и специальностей 49.00.00 </w:t>
      </w:r>
      <w:r>
        <w:rPr>
          <w:bCs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учебной дисциплины составлена в соответствии с Инструктивно-методическим письмом по организации применения современных методик и программ преподавания по общеобразовательным дисциплинам в системе среднего профессионального образования, учитывающих образовательные потребности обучающихся образовательных организаций, реализующих программы среднего профессионального образования (инструктивно-методическое письмо Департамента государственной политики в сфере среднего профессионального образования и профессионального обучения Министерства просвещения  России от 20.07.2020 № 05-77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ПССЗ</w:t>
      </w:r>
    </w:p>
    <w:p>
      <w:pPr>
        <w:pStyle w:val="Normal"/>
        <w:jc w:val="both"/>
        <w:rPr/>
      </w:pPr>
      <w:r>
        <w:rPr>
          <w:sz w:val="28"/>
          <w:szCs w:val="28"/>
        </w:rPr>
        <w:t>Дисциплина «Родной (алтайский) язык» относится к циклу 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6"/>
        <w:jc w:val="both"/>
        <w:rPr/>
      </w:pPr>
      <w:r>
        <w:rPr>
          <w:sz w:val="28"/>
          <w:szCs w:val="28"/>
          <w:lang w:eastAsia="ru-RU"/>
        </w:rPr>
        <w:t xml:space="preserve">Содержание программы </w:t>
      </w:r>
      <w:r>
        <w:rPr>
          <w:sz w:val="28"/>
          <w:szCs w:val="28"/>
        </w:rPr>
        <w:t xml:space="preserve">«Родной (алтайский) язык» </w:t>
      </w:r>
      <w:r>
        <w:rPr>
          <w:sz w:val="28"/>
          <w:szCs w:val="28"/>
          <w:lang w:eastAsia="ru-RU"/>
        </w:rPr>
        <w:t xml:space="preserve">направлено на достижение следующих </w:t>
      </w:r>
      <w:r>
        <w:rPr>
          <w:b/>
          <w:sz w:val="28"/>
          <w:szCs w:val="28"/>
          <w:lang w:eastAsia="ru-RU"/>
        </w:rPr>
        <w:t>целей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eastAsia="ru-RU"/>
        </w:rPr>
        <w:t>расширение знаний о единстве и многообразии языкового и культурного пространства России и мира, приобщение через изучение родного языка к ценностям национальной и мировой культуры, понимание роли алтайского языка в развитии ключевых компетенций, необходимых для успешной самореализации, для овладения будущей профессией, самообразования пи социализации в обществ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основными понятиями и категориями практической и функциональной стилистики, обеспечивающими совершенствование речевой культуры, коммуникативными умениями в разных сферах общения, выявление специфики использования языковых средств в текстах разной функционально- стилевой и жанровой принадлеж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активных навыков нормативного употребления языковых единиц в разных сферах об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ршенствование орфографической и пунктуационной грамотности, воспитание способности к самоанализу и самооценке на основе наблюдений за речью, совершенствование навыков чтения, аудирования, письм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.</w:t>
      </w:r>
    </w:p>
    <w:p>
      <w:pPr>
        <w:pStyle w:val="Style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6"/>
        <w:jc w:val="both"/>
        <w:rPr/>
      </w:pPr>
      <w:r>
        <w:rPr>
          <w:sz w:val="28"/>
          <w:szCs w:val="28"/>
          <w:lang w:eastAsia="ru-RU"/>
        </w:rPr>
        <w:t xml:space="preserve">Освоение содержания учебной дисциплины </w:t>
      </w:r>
      <w:r>
        <w:rPr>
          <w:sz w:val="28"/>
          <w:szCs w:val="28"/>
        </w:rPr>
        <w:t xml:space="preserve">«Родной (алтайский) язык» </w:t>
      </w:r>
      <w:r>
        <w:rPr>
          <w:sz w:val="28"/>
          <w:szCs w:val="28"/>
          <w:lang w:eastAsia="ru-RU"/>
        </w:rPr>
        <w:t>обеспечивает достижение студентами следующих результатов:</w:t>
      </w:r>
    </w:p>
    <w:p>
      <w:pPr>
        <w:pStyle w:val="Style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чностных:</w:t>
      </w:r>
    </w:p>
    <w:p>
      <w:pPr>
        <w:pStyle w:val="Style26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ru-RU"/>
        </w:rPr>
        <w:t>воспитание уважения к алтай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алтайского и других народов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имание роли родного языка как основы успешной социализации личности;</w:t>
      </w:r>
    </w:p>
    <w:p>
      <w:pPr>
        <w:pStyle w:val="Style26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ru-RU"/>
        </w:rPr>
        <w:t xml:space="preserve">осознание эстетической ценности, потребности сохранить чистоту алтайского языка как явления национальной культуры; 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апредметных: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26"/>
        <w:ind w:left="36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метных: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о единстве и многообразии языкового и культурного пространства России и мира, об основных функциях языка, взаимосвязи языка и культуры, истории народа;</w:t>
      </w:r>
    </w:p>
    <w:p>
      <w:pPr>
        <w:pStyle w:val="Style26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ru-RU"/>
        </w:rPr>
        <w:t>осознание алтай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Style26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ru-RU"/>
        </w:rPr>
        <w:t>сформированность представлений об изобразительно-выразительных возможностях алтайского языка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выками самоанализа и самооценки на основе наблюдений за собственной реч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 СТРУКТУРА И СОДЕРЖАНИЕ </w:t>
      </w:r>
      <w:r>
        <w:rPr>
          <w:b/>
          <w:caps/>
          <w:sz w:val="28"/>
          <w:szCs w:val="28"/>
        </w:rPr>
        <w:t xml:space="preserve">РАБОЧЕЙ ПРОГРАММЫ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40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713"/>
      </w:tblGrid>
      <w:tr>
        <w:trPr>
          <w:trHeight w:val="294" w:hRule="atLeast"/>
        </w:trPr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iCs/>
              </w:rPr>
              <w:t>Учитель адаптивной физической культуры</w:t>
            </w:r>
          </w:p>
        </w:tc>
      </w:tr>
      <w:tr>
        <w:trPr>
          <w:trHeight w:val="5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8" w:hRule="atLeast"/>
        </w:trPr>
        <w:tc>
          <w:tcPr>
            <w:tcW w:w="7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 практической подготовки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/  8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 проект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усмотрен</w:t>
            </w:r>
          </w:p>
        </w:tc>
      </w:tr>
      <w:tr>
        <w:trPr>
          <w:trHeight w:val="12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801"/>
        <w:gridCol w:w="1908"/>
        <w:gridCol w:w="1494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  <w:r>
              <w:rPr/>
              <w:t>/ в том числе в форме  практической подготов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Язык и культура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ражение в алтайском языке культуры и истории алтайского нар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витие языка как закономерный процесс.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Понятие о родном языке. Родной язык как средство общения и форма существования национальной культуры. Родной язык как зеркало истории народа. Алтайский национальный язык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</w:rPr>
            </w:pPr>
            <w:r>
              <w:rPr/>
              <w:t>Основные тематические группы, разряды ключевых слов алтайской культуры (концептов): обозначение понятий и предметов традиционного быта; обозначение понятий народной этики. Понятие о языковом  этикете в традиционной культуре алтайского народ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ветствие и прощание  в алтайском речевом этикете. Ключевые слова (концепты), обозначающие этикет и родовые отношени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Традиции семейного воспитания у алтайцев. О почитании старших в традиционной культуре алтайцев. Крылатые слова и выражения (прецедентные феномены) из произведений художественной литературы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 xml:space="preserve">Традиции семейного воспитания у алтайцев. Формирование  речевого этикета у детей. Общее представление о внешних и внутренних факторах языковых изменений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Особенности гендерного развития и воспитания в алтайской культуре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собенности воспитания мальчика в алтайской культуре. Крылатые слова и выражения (прецедентные феномены) из произведений художественной литературы и фольклора, связанные с воспитанием мальчика.</w:t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собенности воспитания девочки в алтайской культуре. Крылатые слова и выражения (прецедентные феномены) из произведений художественной литературы и фольклора, связанные с воспитанием девочки.</w:t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Этнокультурные стереотипы поведения и их отражение в речевом этикете. Благопожелания и обряды, связанные с рождением и воспитанием ребенка у алтайцев</w:t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«словаря»  ключевых слов (концептов) алтайской культуры, определение их тематической группы, национально-исторической значи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ставление «словаря» ключевых слов алтайской культуры, связанных с воспитанием ребенк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 / 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речи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Язык и речь. Фонетика. Нормы языка.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лтайский алфавит. Язык и речь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Гласные и согласные, твердые и мягкие, долгие и краткие  звуки алтайского язык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Орфоэпические нормы алтайского  литературного языка. Произношение гласных. Произношение согласных. Типичные ошибки‚ связанные с произношением в современном алтайском языке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едактирование словосочетаний, предложений, текста. Выполнение упражнен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ечь. Речевая деятельность. Текст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ечевая деятельность. Текст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Функциональные стили речи.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Текст. Смысловые типы текстов. Виды преобразования текстов: тезисы, аннотация, реферат, конспект и пр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Функциональные стили речи алтайского язык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ямая и  косвенная речь. Диалог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 / 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ставление, редактирование текстов публицистического  стиля (текст для радиоэфира, публичного выступления,  страницы социальной сети и пр.),диал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фольклорного и/или литературного  произведения.  Взаимосвязь лингвистического и литературоведческого анали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фольклорного и/или литературного  произведения.  Концептуальный подход при анализ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Анализ фольклорного и/или литературного  произведения.  Образная система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extBody"/>
              <w:snapToGrid w:val="false"/>
              <w:rPr/>
            </w:pPr>
            <w:r>
              <w:rPr/>
              <w:t>Подготовка к выполнению проекта (определение, выбор  темы проекта).  Планирование работы: постановка цели и задач, разработка плана действий, определение методов исследования в зависимости от темы.</w:t>
            </w:r>
          </w:p>
          <w:p>
            <w:pPr>
              <w:pStyle w:val="Normal"/>
              <w:rPr/>
            </w:pPr>
            <w:r>
              <w:rPr/>
              <w:t>Представление результатов проектной работы. Оценка работы. Рефлексия  продукта  и результата  проекта. Анализ проделанной работы, обсуждение перспективных пла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индивидуальных проектов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юркские языки мир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юркизмы в русском языке.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Алтайский речевой этикет</w:t>
            </w:r>
            <w:r>
              <w:rPr/>
              <w:t xml:space="preserve"> приветствия и прощан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разеологизмы тюркского происхождени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Экскурсия в мое село. Топонимика родного сел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Чуйскому тракту 100 лет». Экскурсия по Чуйскому тракту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ужские имена в алтайском язык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Женские имена в алтайском языке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Особенности родства у алтайце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 примеров языковой игры тюркоязычных кочевых народо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разеологизмы алтайского языка, связанные с рождением и воспитанием ребенка 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собенности воспитания мальчика в алтайской семь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собенности воспитания девочки в алтайской семь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Алтайдыҥ Чолмоны 100 лет». Из истории республиканской газеты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Изучение художественной, научной и справоч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Cs/>
              </w:rPr>
              <w:t>Сбор языкового материала.  Обработка полученной информации (в виде схем, таблиц, диаграмм, алгоритмов и т.д.). Формулирование выводов. Создание продукта проектной деятельности. Создание текста доклада для презентации и защиты проек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1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наличие</w:t>
      </w:r>
      <w:r>
        <w:rPr>
          <w:bCs/>
          <w:sz w:val="28"/>
          <w:szCs w:val="28"/>
        </w:rPr>
        <w:t xml:space="preserve"> учебного кабинета алтайского  язы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 обучающихс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набор наглядных пособий по дисциплине  (схемы, таблицы п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овизуальные средства (дис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Style27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активная   доска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ая классная;</w:t>
      </w:r>
    </w:p>
    <w:p>
      <w:pPr>
        <w:pStyle w:val="Style27"/>
        <w:widowControl w:val="false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й компьютер с лицензионным программным обеспечением с доступом к сети Интернет;</w:t>
      </w:r>
    </w:p>
    <w:p>
      <w:pPr>
        <w:pStyle w:val="Style27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а проектор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/>
      </w:pPr>
      <w:r>
        <w:rPr>
          <w:bCs/>
          <w:sz w:val="28"/>
          <w:szCs w:val="28"/>
        </w:rPr>
        <w:t>документ-кам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1.Печатные изда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мырова, Ж. И. Анализ прилагательных, содержащихся в древнетюркских памятниках / Ж. И. Амырова // Филологические исследования. – Горно-Алтайск, 2006, с.29-39. (Не переиздано и незаменимо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йзина А.Н.(отв.ред.) Саналова Б.Б.,Тагирова Ф.И.,Чумакаев А.Э.Правила орфографии современного алтайского языка./ А.Н.Майзина (отв.ред.) Б.Б.Саналова, Ф.И. Тагирова,А.Э. Чумакаев -Горно-Алтайск,2019.-383с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Орсулова, Т. Е. Алтай тил (адалгандар, куучын-эрмектин болушчы б</w:t>
      </w:r>
      <w:r>
        <w:rPr>
          <w:rFonts w:cs="Roman SayanAltai;Times New Roman" w:ascii="Roman SayanAltai;Times New Roman" w:hAnsi="Roman SayanAltai;Times New Roman"/>
        </w:rPr>
        <w:t>о</w:t>
      </w:r>
      <w:r>
        <w:rPr>
          <w:sz w:val="28"/>
          <w:szCs w:val="28"/>
        </w:rPr>
        <w:t>л</w:t>
      </w:r>
      <w:r>
        <w:rPr>
          <w:rFonts w:cs="Roman SayanAltai;Times New Roman" w:ascii="Roman SayanAltai;Times New Roman" w:hAnsi="Roman SayanAltai;Times New Roman"/>
        </w:rPr>
        <w:t>у</w:t>
      </w:r>
      <w:r>
        <w:rPr>
          <w:sz w:val="28"/>
          <w:szCs w:val="28"/>
        </w:rPr>
        <w:t>ктери): учебное пособие / Т. Е. Орсулова. – Горно-Алтайск, 2008. – 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сулова, Т. Е. Послелоги и служебные имена в алтайском языке / Т. Е. Орсулова. – Горно-Алтайск, 2006. – 168 с.( Не переиздано и незаменим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сулова, Т. Е. Эмдиги алтай тил (колболу эрмек) учебное пособие / Т. Е. Орсулова. - Горно-Алтайск : РИО ГАГУ, 2012. – 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ыбыкова, А. Т.,Шокшиланова А.С.,Сулукова Н.Г.,Тепуков Н.В. Алтай тил. 8 класс.: ÿренер бичик. / А. Т. Тыбыкова, А.С.Шокшиланова Н.Г. Сулукова, Н.В.  Тепуков. - Горно-Алтайск, 2013.-18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быкова, А. Т.,Шокшиланова А.С.,Сулукова Н.Г. Алтай тил. 9 класс.: ÿренер бичик. / А. Т. Тыбыкова, А.С.Шокшиланова Н.Г. Сулукова, Н.В.  Тепуков. - Горно-Алтайск, 2014.-199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Тыбыкова, А. Т. Алтай тил. 10-11 класстар.: ÿренер бичик. / А. Т. Тыбыкова. - Горно-Алтайск, 2010.-32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нкубаева,А.С.,Майзина А.Н. Алтайский язык. Начальный курс/ А.С.Янкубаева,А.Н.Майзина: Учебное пособие.-Горно-Алтайск,2012.-19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ова А.А.,Чумакаев А.Э. Алтайский язык/А.А.Чернова, А.Э.Чумакаев: Учебное пособие для русскоязычных.-Горно-Алтайск,1993.-319с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2. Электронные издания (электронные ресурсы):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Научная литература [Электронный ресурс]. – Режим доступа:</w:t>
      </w:r>
      <w:r>
        <w:rPr/>
        <w:t xml:space="preserve"> </w:t>
      </w:r>
      <w:r>
        <w:rPr>
          <w:sz w:val="28"/>
          <w:szCs w:val="28"/>
        </w:rPr>
        <w:t xml:space="preserve">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http://www.dissercat.com/contact</w:t>
      </w:r>
      <w:r>
        <w:rPr>
          <w:sz w:val="28"/>
          <w:szCs w:val="28"/>
        </w:rPr>
        <w:t xml:space="preserve"> (дата обращения: 5.05.2021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Научная литература (Электронный ресурс). – 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>dissland.com/catalog/affiksalnoe_glagoloobrazovanie_v_altayskom_yazike_v_sopostavlenii_s_drevnetyurkskim_yazikom.html/</w:t>
      </w:r>
      <w:r>
        <w:rPr>
          <w:sz w:val="28"/>
          <w:szCs w:val="28"/>
        </w:rPr>
        <w:t>(дата обращения: 5.05.2021)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3.2.3.</w:t>
      </w: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 Тыбыкова, А. Т. Избранные труды. Теоретические вопросы алтайского языкознания  / А. Т. Тыбыкова. – Горно-Алтайск, 2010 – 392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 Филологические исследования (к 100-летию Т.М. Тощаковой): сборник научных трудов / отв. за выпуск  Т. Е. Орсулова, Н. В. Ерленбаева. - Горно-Алтайск, 2006. – 220 с., 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 Чайчина, Е. В. Образование имен существительных способом словосложения в алтайском языке / Е. В. Чайчина // Языки и литературы народов Горного Алтая : международный ежегодник. - Горно-Алтайск : РИО ГАГУ, 2011. - 120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 Алтай тилдин орфографический созлиги/Тург.: В.Н.Тадыкин,Е.Г.Мултуева,-Горно-Алтайск,198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5. Алтайско-русский словарь/Под.ред.А.Э.Чумакаева, Н.В.Екеева,А.Н.Майзиной,К.К.Пиянтиновой, Н.Н.Тыдыковой, Е.В.Тюнтешевой.-Горно-Алтайск,201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7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2268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b/>
                <w:lang w:eastAsia="ru-RU"/>
              </w:rPr>
              <w:t>личнос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/>
            </w:pPr>
            <w:r>
              <w:rPr>
                <w:lang w:eastAsia="ru-RU"/>
              </w:rPr>
              <w:t>воспитание уважения к алтай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алтайского и других народ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имание роли родного языка как основы успешной социализации личности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/>
            </w:pPr>
            <w:r>
              <w:rPr>
                <w:lang w:eastAsia="ru-RU"/>
              </w:rPr>
              <w:t xml:space="preserve">осознание эстетической ценности, потребности сохранить чистоту алтайского языка как явления национальной культуры; 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 оценка результатов редактирования, переработки текс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ценка результатов речевой деятельности (устных высказываний и сочинений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ценка результатов речевого общения, соблюдения норм литературного язык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ценка результатов практической рабо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ценка результатов проектной деятель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b/>
                <w:lang w:eastAsia="ru-RU"/>
              </w:rPr>
              <w:t>метапредме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всеми видами речевой деятельности: аудированием, чтением (пониманием), говорением, письмом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овладение нормами речевого поведения в различных ситуациях межличностного и межкультурного общения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самостоятельно организовывать собственную деятельность, оценивать ее, определять сферу своих интересов;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left="360" w:hanging="0"/>
              <w:jc w:val="both"/>
              <w:rPr/>
            </w:pPr>
            <w:r>
              <w:rPr>
                <w:b/>
                <w:lang w:eastAsia="ru-RU"/>
              </w:rPr>
              <w:t>предме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тавление о единстве и многообразии языкового и культурного пространства России и мира, об основных функциях языка, взаимосвязи языка и культуры, истории народа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/>
            </w:pPr>
            <w:r>
              <w:rPr>
                <w:lang w:eastAsia="ru-RU"/>
              </w:rPr>
              <w:t>осознание алтай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ем анализировать текст с точки зрения наличия в нем явной и скрытой, основной и второстепенной информации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ем представлять тексты в виде тезисов, конспектов, аннотаций, рефератов, сочинений различных жанр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/>
            </w:pPr>
            <w:r>
              <w:rPr>
                <w:lang w:eastAsia="ru-RU"/>
              </w:rPr>
              <w:t>сформированность представлений об изобразительно-выразительных возможностях алтайского языка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устойчивого интереса к чтению как средству познания других культур, уважительного отношения к ним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самоанализа и самооценки на основе наблюдений за собственной речью.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              </w:t>
      </w:r>
      <w:r>
        <w:rPr>
          <w:u w:val="single"/>
        </w:rPr>
        <w:t xml:space="preserve">преподаватель  </w:t>
      </w:r>
      <w:r>
        <w:rPr/>
        <w:t xml:space="preserve">                        </w:t>
      </w:r>
      <w:r>
        <w:rPr>
          <w:u w:val="single"/>
        </w:rPr>
        <w:t xml:space="preserve">М.Ю.Анышев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              </w:t>
      </w:r>
      <w:r>
        <w:rPr>
          <w:u w:val="single"/>
        </w:rPr>
        <w:t>преподаватель</w:t>
      </w:r>
      <w:r>
        <w:rPr/>
        <w:t xml:space="preserve">                              </w:t>
      </w:r>
      <w:r>
        <w:rPr>
          <w:u w:val="single"/>
        </w:rPr>
        <w:t xml:space="preserve">А.О.Сана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man SayanAltai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5651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2.2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4130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2.2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6352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2.2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9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Символ нумерации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Обычный отступ1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4:00Z</dcterms:created>
  <dc:creator>BLINOV</dc:creator>
  <dc:description/>
  <cp:keywords/>
  <dc:language>en-US</dc:language>
  <cp:lastModifiedBy>Fizvosp</cp:lastModifiedBy>
  <cp:lastPrinted>2022-01-10T16:02:00Z</cp:lastPrinted>
  <dcterms:modified xsi:type="dcterms:W3CDTF">2022-04-21T10:27:00Z</dcterms:modified>
  <cp:revision>115</cp:revision>
  <dc:subject/>
  <dc:title>ПРОЕКТ</dc:title>
</cp:coreProperties>
</file>