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>Приложение 4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  <w:t>49.02.02Адаптивная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kern w:val="2"/>
          <w:sz w:val="28"/>
          <w:szCs w:val="28"/>
        </w:rPr>
        <w:t>АДАПТИВНАЯ 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. 07 Основы врачебного контроля, лечебной физической культуры и массаж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/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9.02.02 Адаптивная физическая культура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color w:val="FF00FF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язева Галина Ивановна, преподаватель естественных дисциплин, председатель ЦМ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орзихина Елена Альбертовна, преподаватель биологии, естествознания;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240" w:after="60"/>
              <w:jc w:val="center"/>
              <w:outlineLvl w:val="0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СОДЕРЖАНИ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cap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360"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cap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240" w:after="60"/>
              <w:jc w:val="both"/>
              <w:outlineLvl w:val="0"/>
              <w:rPr/>
            </w:pPr>
            <w:r>
              <w:rPr>
                <w:bCs/>
                <w:caps/>
                <w:kern w:val="2"/>
                <w:sz w:val="28"/>
                <w:szCs w:val="28"/>
                <w:lang w:val="en-US"/>
              </w:rPr>
              <w:t xml:space="preserve">2. СТРУКТУРА и содержание </w:t>
            </w:r>
            <w:r>
              <w:rPr>
                <w:bCs/>
                <w:caps/>
                <w:kern w:val="2"/>
                <w:sz w:val="28"/>
                <w:szCs w:val="28"/>
              </w:rPr>
              <w:t>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240" w:after="60"/>
              <w:jc w:val="both"/>
              <w:outlineLvl w:val="0"/>
              <w:rPr/>
            </w:pPr>
            <w:r>
              <w:rPr>
                <w:bCs/>
                <w:caps/>
                <w:kern w:val="2"/>
                <w:sz w:val="28"/>
                <w:szCs w:val="28"/>
                <w:lang w:val="en-US"/>
              </w:rPr>
              <w:t xml:space="preserve">3 условия реализации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рабочей </w:t>
            </w:r>
            <w:r>
              <w:rPr>
                <w:bCs/>
                <w:caps/>
                <w:kern w:val="2"/>
                <w:sz w:val="28"/>
                <w:szCs w:val="28"/>
                <w:lang w:val="en-US"/>
              </w:rPr>
              <w:t xml:space="preserve">программы </w:t>
            </w:r>
            <w:r>
              <w:rPr>
                <w:bCs/>
                <w:caps/>
                <w:kern w:val="2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ind w:left="780" w:hanging="0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pacing w:lineRule="auto" w:line="276"/>
        <w:ind w:left="780" w:hanging="0"/>
        <w:jc w:val="center"/>
        <w:rPr/>
      </w:pPr>
      <w:r>
        <w:rPr>
          <w:rFonts w:cs="Calibri"/>
          <w:b/>
          <w:lang w:eastAsia="en-US"/>
        </w:rPr>
        <w:t>ПАСПОРТ АДАПТИВНОЙ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jc w:val="center"/>
        <w:rPr/>
      </w:pPr>
      <w:r>
        <w:rPr>
          <w:b/>
        </w:rPr>
        <w:t>ОП. 07 Основы врачебного контроля, лечебной физической культуры</w:t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и массажа</w:t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Учебная дисциплина «Основы врачебного контроля, лечебной физической культуры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2"/>
        </w:rPr>
        <w:t>и массажа» является обязательной частью общепрофессионального цикла основной образовательной программы в соответствии с ФГОС по специальности 49.02.02 Адаптивная физическая культура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>Учебная дисциплина «Основы врачебного контроля, лечебной физической культуры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2"/>
        </w:rPr>
        <w:t>и массажа » обеспечивает формирование профессиональных и общих компетенций по всем видам деятельности ФГОС по специальности 49.02.02 Адаптивная физическая культура. Особое значение дисциплина имеет при формировании и развитии ОК. 01, ОК. 02, ОК. 03, ОК. 04.</w:t>
      </w:r>
    </w:p>
    <w:p>
      <w:pPr>
        <w:pStyle w:val="Normal"/>
        <w:widowControl w:val="false"/>
        <w:spacing w:lineRule="auto" w:line="276"/>
        <w:jc w:val="both"/>
        <w:rPr>
          <w:szCs w:val="22"/>
          <w:highlight w:val="red"/>
        </w:rPr>
      </w:pPr>
      <w:r>
        <w:rPr>
          <w:szCs w:val="22"/>
          <w:highlight w:val="red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 xml:space="preserve">1.2. Цель и планируемые результаты освоения учебной дисциплины: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8"/>
        <w:gridCol w:w="5361"/>
      </w:tblGrid>
      <w:tr>
        <w:trPr>
          <w:trHeight w:val="6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К, ОК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. 01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. 02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. 03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. 04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К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1;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2;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3;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4;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b/>
                <w:szCs w:val="22"/>
              </w:rPr>
              <w:t xml:space="preserve">ПК: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2.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2.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2.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2.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2.5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2.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К: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3.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ПК 3.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3.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 3.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К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ОК. 01-1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ЛР 7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 8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 9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 1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 1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5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2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 2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2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ЛР25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взаимодействовать с медицинским работником при проведении врачебно-педагогических наблюдений, обсуждать их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роводить простейшие функциональные пробы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под руководством врача разрабатывать комплексы и проводить индивидуальные и групповые занятия лечебной физической культурой (ЛФК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использовать основные приемы массажа и самомассажа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анализировать учебные занят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вести документацию, обеспечивающую процесс обучения физической культуре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 определять цели и задачи планировать внеурочные мероприятия и занят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- проводить внеурочные мероприятия и занят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мотивировать обучающихся, родителей (лиц, их заменяющих) к участию в физкультурно-спортивн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осуществлять педагогический контроль, оценивать процесс и результаты деятельности обучающихс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- анализировать внеурочные мероприятия и занят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- вести документацию, обеспечивающую организацию физкультурно-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спортив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- выбирать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учебно-методически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методические материалы (рабочие программы, учебно-тематические планы) на основе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федерального государственного образовательного стандарта и примерных основных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образовательных программ с учетом типа образовательной организации, особенносте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класса/группы и отдельных обучающихс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 систематизировать и оценивать педагогический опыт и образовательные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технологии в области физической культуры на основе изучения литературы, самоанализ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 оформлять педагогические разработки в виде отчетов, рефератов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участвовать в исследовательской и проектной деятельности в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физического восп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- 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 организовывать собственную деятельность, определять методы решения профессиональных задач, оценивать их эффективность и качество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 оценивать риски и принимать решения в нестандартных ситуациях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осуществлять поиск, анализ и оценку информации, необходимой для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постановки и решения профессиональных задач, профессионального и личностн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развит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использовать информационно-коммуникационные технологии для совершенствования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работать в коллективе и команде, взаимодействовать с руководством,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коллегами и социальными партнерами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ставить цели, мотивировать деятельность обучающихся, организовывать и контролировать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их работу с принятием на себя ответственности за качеств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образовательного процесса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самостоятельно определять задачи профессионального и личностног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развития, заниматься самообразованием, осознанно планировать повышение квалификации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осуществлять профессиональную деятельность в условиях обновления ее целей, содержания, смены технологи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осуществлять профилактику травматизма, обеспечивать охрану жизни и здоровья дет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- владеть базовыми и новыми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видами физкультурно-спортивно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rPr>
                <w:szCs w:val="22"/>
              </w:rPr>
            </w:pPr>
            <w:r>
              <w:rPr>
                <w:szCs w:val="22"/>
              </w:rPr>
              <w:t>деятельности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цели, задачи и содержание врачебного контроля за лицами, занимающимися физической культуро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назначение и методику проведения простейших функциональных проб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значение ЛФК в лечении заболеваний и травм, механизмы лечебного воздействия физических упражн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средства, формы и методы занятий ЛФК, классификацию физических упражнений в ЛФ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дозирование и критерии величины физической нагрузки в ЛФ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показания и противопоказания при назначении массажа и ЛФ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основы методики ЛФК при травмах, заболеваниях органов дых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нутренних органов, сердечно-сосудистой системы, нервной системы, при деформациях и заболеваниях опорно-двигательного аппара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методические особенности проведения занятий по лечебной физической культуре и массажу с детьми школьно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особенности коррекции нарушений в физическом развитии и состоянии здоровья школьников, отнесенных к специальной медицинской группе, подготовительной медицинской групп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понятие о массаже, физиологические механизмы влияния массажа на организ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основные виды и приемы массаж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состоянии здоровья школьников, отнесенных к специальной медицинской группе, подготовительной медицинской групп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понятие о массаже, физиологические механизмы влияния массажа на организ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основные виды и приемы масса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051"/>
      </w:tblGrid>
      <w:tr>
        <w:trPr>
          <w:trHeight w:val="306" w:hRule="atLeast"/>
        </w:trPr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ид учебной работ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ъем в часах</w:t>
            </w:r>
          </w:p>
        </w:tc>
      </w:tr>
      <w:tr>
        <w:trPr>
          <w:trHeight w:val="305" w:hRule="atLeast"/>
        </w:trPr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Квалификац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2</w:t>
            </w:r>
          </w:p>
        </w:tc>
      </w:tr>
      <w:tr>
        <w:trPr>
          <w:trHeight w:val="48" w:hRule="atLeast"/>
        </w:trPr>
        <w:tc>
          <w:tcPr>
            <w:tcW w:w="8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оретическое обучени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6</w:t>
            </w:r>
          </w:p>
        </w:tc>
      </w:tr>
      <w:tr>
        <w:trPr>
          <w:trHeight w:val="23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актические занятия </w:t>
            </w:r>
            <w:r>
              <w:rPr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30</w:t>
            </w:r>
            <w:r>
              <w:rPr>
                <w:kern w:val="2"/>
                <w:sz w:val="28"/>
                <w:szCs w:val="28"/>
                <w:lang w:val="en-US"/>
              </w:rPr>
              <w:t>/18</w:t>
            </w:r>
          </w:p>
        </w:tc>
      </w:tr>
      <w:tr>
        <w:trPr>
          <w:trHeight w:val="14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</w:t>
            </w:r>
          </w:p>
        </w:tc>
      </w:tr>
      <w:tr>
        <w:trPr>
          <w:trHeight w:val="12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992"/>
          <w:pgNumType w:start="8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365F91"/>
          <w:sz w:val="20"/>
          <w:szCs w:val="20"/>
        </w:rPr>
      </w:pPr>
      <w:r>
        <w:rPr>
          <w:b/>
          <w:bCs/>
          <w:i/>
          <w:color w:val="365F91"/>
          <w:sz w:val="20"/>
          <w:szCs w:val="20"/>
        </w:rPr>
        <w:t xml:space="preserve">                                                                                                            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28"/>
        <w:gridCol w:w="13"/>
        <w:gridCol w:w="9"/>
        <w:gridCol w:w="29"/>
        <w:gridCol w:w="9508"/>
        <w:gridCol w:w="1620"/>
        <w:gridCol w:w="162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  <w:r>
              <w:rPr>
                <w:b/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рачебный контроль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и основы организации врачебного контроля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едение. Предмет и задачи ВК. Цели, основные разделы работы по спортивной медицине. Медицинское обследование занимающихся физической культурой.</w:t>
            </w:r>
            <w:r>
              <w:rPr/>
              <w:t xml:space="preserve"> </w:t>
            </w:r>
            <w:r>
              <w:rPr>
                <w:color w:val="000000"/>
              </w:rPr>
              <w:t>Организация врачебного контроля. Формы и методы В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. С</w:t>
            </w:r>
            <w:r>
              <w:rPr>
                <w:bCs/>
              </w:rPr>
              <w:t>оставить таблицу: «Возрастные нормативы для занятий в детских спортивных школах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2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и оценка уровня физического развития и функциональных возможностей занимающихся физической культурой и спортом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ятие «Физическое развитие», «состояние здоровья».</w:t>
            </w:r>
            <w:r>
              <w:rPr/>
              <w:t xml:space="preserve"> </w:t>
            </w:r>
            <w:r>
              <w:rPr>
                <w:color w:val="000000"/>
              </w:rPr>
              <w:t>Понятие о субъективном и объективном обследовании. Методы функционального исслед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опометрия (Соматометрия)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исследования сердечно-сосудистой систе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исследования функционального состояния аппарата внешнего дых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сследование и оценка функционального состояния нервной систем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>. С</w:t>
            </w:r>
            <w:r>
              <w:rPr>
                <w:bCs/>
                <w:i/>
              </w:rPr>
              <w:t>оставить словарь терминов патологических состоя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врачебного контроля за лицами различного возраста и пола, занимающихся физической культурой и спортом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ЛР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.К. за детьми, подростками, юношами. Врачебный контроль за физическим воспитанием студентов.</w:t>
            </w:r>
          </w:p>
          <w:p>
            <w:pPr>
              <w:pStyle w:val="Normal"/>
              <w:jc w:val="both"/>
              <w:rPr/>
            </w:pPr>
            <w:r>
              <w:rPr/>
              <w:t>В.К. за лицами старших возрастов. В.К. за женщ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спортсме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блюдение за занимающимися во время урока гимнастик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Заполнение дневника самоконтро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/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оставить таблицу: «Возрастные нормативы для занятий в детских спортивных школах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ачебно- педагогические наблюдения в процессе занятий физическими упражнениями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ЛР25</w:t>
            </w:r>
          </w:p>
        </w:tc>
      </w:tr>
      <w:tr>
        <w:trPr>
          <w:trHeight w:val="1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абораторные рабо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Cs/>
              </w:rPr>
              <w:t>Организация врачебно - педагогических наблюдений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Cs/>
              </w:rPr>
              <w:t>Наблюдение за условиями проведения занятий. Наблюдение за занимающимися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Cs/>
              </w:rPr>
              <w:t>Использование данных врачебно-педагогических наблюдений преподавателем, тренером при планировании и проведении занятий физическими упражне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/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</w:rPr>
              <w:t>Подготовка рефератов: «Вред алкоголя и кур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спортивного травматизма и патологических состоян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Травма. Виды травм. Особенности спортивного травматизма. Рана. Кровотечение. Ушиб. Перелом. Заболевания. Патологическое состояние. Обморок. Шок</w:t>
            </w:r>
          </w:p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Причины спортивного травматизма. Профилактика спортивного травматизма.</w:t>
            </w:r>
          </w:p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" w:leader="none"/>
                <w:tab w:val="left" w:pos="560" w:leader="none"/>
              </w:tabs>
              <w:jc w:val="both"/>
              <w:rPr/>
            </w:pPr>
            <w:r>
              <w:rPr/>
              <w:t>Патологические состояния ухудшающие состояния спортсмена: перенапряжение, перетренированность, сотрясение мозга, шок, обморо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Способ остановки кровотеч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авила наложения повязок, ши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ить словарь терминов патологических состоя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ы, ухудшающие физическую работоспособность и состояние здоровья спортсменов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отребление алкоголя. Курения. Сгонка веса. Применение анаболических стероидов и стимулятор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9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рефератов: «Вред алкоголя и ку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рефератов: «Методы сгонки вес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рефератов: «Допинги и запрет их приме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5</w:t>
            </w:r>
          </w:p>
        </w:tc>
      </w:tr>
      <w:tr>
        <w:trPr>
          <w:trHeight w:val="1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бор и ориентация в спорте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бъективные и объективные методы отбора лиц в спортивную сек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ные нормы для начала занятий спорто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схемы: «Показатели, влияющие на физическую работа способ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5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бная физкультура и массаж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1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рия развития и общие основы Л.Ф.К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основы Л.Ф.К. методы и средства Л.Ф.К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основы Л.Ф.К. методы и средства Л.Ф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применения физических упражнений. Формы проведения Л.Ф.К. Места занятий и типовой инвентар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/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kern w:val="2"/>
              </w:rPr>
              <w:t>Составление конспекта по теме: «Возникновение. Становление и развитие Л.Ф.К. в мире и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.Ф.К. при заболеваниях </w:t>
            </w:r>
            <w:r>
              <w:rPr>
                <w:b/>
              </w:rPr>
              <w:t>сердечно- сосудистой системы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заболевания сердечно-сосудистой системы: сердечная недостаточность, ревматизм, миокарди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комство с Л.Ф.К. при заболеваниях с.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оставление комплекса физических упражнений при заболеваниях сердечно -сосудистой систем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/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i/>
                <w:color w:val="000000"/>
              </w:rPr>
              <w:t>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.Ф.К. при острых и хронических заболеваниях органов дыхания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болевания органов дыхательной системы: плеврит, бронхиальная астма, пневмония, туберкуле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ФК прибронхиальной астме,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.Ф.К. при пневмон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оставление комплекса физических  упражнений при остром бронхи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/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ЛР</w:t>
            </w:r>
            <w:r>
              <w:rPr>
                <w:b/>
                <w:bCs/>
                <w:lang w:val="en-US"/>
              </w:rPr>
              <w:t xml:space="preserve">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ЛР</w:t>
            </w:r>
            <w:r>
              <w:rPr>
                <w:b/>
                <w:bCs/>
                <w:lang w:val="en-US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ЛР</w:t>
            </w:r>
            <w:r>
              <w:rPr>
                <w:b/>
                <w:bCs/>
                <w:lang w:val="en-US"/>
              </w:rPr>
              <w:t xml:space="preserve">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ЛР</w:t>
            </w:r>
            <w:r>
              <w:rPr>
                <w:b/>
                <w:bCs/>
                <w:lang w:val="en-US"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.Ф.К. при заболеваниях желудочно-кишечного тракта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болевания желудочно-кишечного тракта: гастрит, язвенная болезнь желудка и 12-ти перстной киш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.Ф.К. при заболеваниях желудочно-кишечного  трак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Составление примерного комплекса Л.Ф.К при гастритах в первом периоде (постельный режим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/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.Ф.К. при нарушениях обмена веществ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>
          <w:trHeight w:val="1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рушения обмена веществ: ожирение, нарушение солевого обмена, углеводного обмена, пода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.Ф.К. при нарушении обмена веще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рекомендаций родителям при начальной форме ожи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.Ф.К при заболеваниях опорно-двигательного аппарата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5</w:t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комплекса Л.Ф.К. при сколиозе и сколиотической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оставление комплекса Л.Ф.К при остеохондрозе позвоноч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.Ф.К при заболеваниях нервной системы.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5</w:t>
            </w:r>
          </w:p>
        </w:tc>
      </w:tr>
      <w:tr>
        <w:trPr>
          <w:trHeight w:val="7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специальных функциональных проб при исследовании двигательных возможностей человека после поражения спинного моз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 массаже и краткие сведения о развитии массажа</w:t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зиологические и гигиенические основы массажа. Влияния массажа на организм. Показания и противопоказания к массажу. Помещение и инвентарь для масса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массажных приемов и техника их выполнения. Поглаживания, растирания, разминания, поколачивания, потряхивания, вибрационный масса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ссаж при занятиях различными видами спорта. Классификация спортивного массажа. Массаж при спортивных трав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Самомассаж и методические указания к его проведению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писание приема массаж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/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>
          <w:trHeight w:val="1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сообщений: «Лечебный массаж при различных заболеваниях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5</w:t>
            </w:r>
          </w:p>
        </w:tc>
      </w:tr>
      <w:tr>
        <w:trPr>
          <w:trHeight w:val="7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78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start="8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3. УСЛОВИЯ РЕАЛИЗАЦИИ РАБОЧЕЙ ПРОГРАММЫ УЧЕБНОЙ ДИСЦИПЛИНЫ</w:t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76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кабинет «Психологии и специальной психологии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widowControl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 </w:t>
      </w:r>
      <w:r>
        <w:rPr/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/>
        <w:t>1. Добровольский В.К. и др. Лечебная физкультура в реабилитации постинсультных больных. - Л.: Медицина, 2019. - 144 с.</w:t>
        <w:br/>
        <w:t>2. Лечебная физическая культура Справочник Под ред. проф. В.А.Епифанова. - М.: Медицина, 2017. - 528 с.</w:t>
        <w:br/>
        <w:t>3. Лечебная физкультура и врачебный контроль Под ред. проф. Г.Л.Апанасенко. - М.: Медицина, 2018. - 368 с.</w:t>
        <w:br/>
        <w:t>4. Лечебная физкультура в системе медицинской реабилитации: Руководство для врачей Под ред. проф. А.Ф.Каптелина и к.м.н. И.П.Лебедевой. - М.: Медицина, 2018. - 400 с.</w:t>
        <w:br/>
        <w:t>5. Руководство по кинезотерапии Под ред. Л.Бонева, П.Слынчева и Ст.Банко. - София: Медицина и физкультура, 2018. - 357 с.</w:t>
        <w:br/>
        <w:t>6. Справочник по детской лечебной физкультуре Под ред. М.И.Фонарева. - Л.: Медицина, 2017. - 360 с.</w:t>
        <w:br/>
        <w:t>7. Физиотерапия Под ред. М.Вейса и А.Зембатого. Пер. с польск. - М.: Медицина, 2019, - 496 с.</w:t>
        <w:br/>
        <w:t>8. Учебник инструктора по лечебной физической культуре Под общей ред. проф. В.П.Правосудова. - М.: Физкультура и спорт, 2016. - 415 с.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3.2.2. Электронные издания (электронные ресурсы)</w:t>
      </w:r>
      <w:r>
        <w:rPr>
          <w:rFonts w:eastAsia="Calibri"/>
          <w:b/>
        </w:rPr>
        <w:t xml:space="preserve"> </w:t>
      </w:r>
    </w:p>
    <w:p>
      <w:pPr>
        <w:pStyle w:val="Normal"/>
        <w:rPr/>
      </w:pPr>
      <w:r>
        <w:rPr/>
        <w:t xml:space="preserve">1. Энциклопедия </w:t>
      </w:r>
      <w:r>
        <w:rPr>
          <w:rStyle w:val="Emphasis"/>
          <w:i w:val="false"/>
          <w:color w:val="000000"/>
        </w:rPr>
        <w:t>массажа</w:t>
      </w:r>
      <w:r>
        <w:rPr/>
        <w:t xml:space="preserve"> [Электронный ресурс] – Режим доступа: </w:t>
      </w:r>
      <w:hyperlink r:id="rId6">
        <w:r>
          <w:rPr>
            <w:rStyle w:val="InternetLink"/>
            <w:color w:val="000000"/>
            <w:u w:val="none"/>
          </w:rPr>
          <w:t>www.massage.ru/</w:t>
        </w:r>
      </w:hyperlink>
      <w:r>
        <w:rPr>
          <w:rStyle w:val="HTML"/>
          <w:i w:val="false"/>
          <w:color w:val="000000"/>
        </w:rPr>
        <w:t xml:space="preserve"> 18.05.2018 г.</w:t>
      </w:r>
    </w:p>
    <w:p>
      <w:pPr>
        <w:pStyle w:val="Normal"/>
        <w:rPr/>
      </w:pPr>
      <w:r>
        <w:rPr/>
        <w:t>2.</w:t>
      </w:r>
      <w:hyperlink r:id="rId7" w:tgtFrame="_blank">
        <w:r>
          <w:rPr>
            <w:rStyle w:val="InternetLink"/>
            <w:i w:val="false"/>
            <w:iCs/>
            <w:color w:val="000000"/>
          </w:rPr>
          <w:t>ЛФК</w:t>
        </w:r>
        <w:r>
          <w:rPr>
            <w:rStyle w:val="InternetLink"/>
            <w:color w:val="000000"/>
            <w:u w:val="none"/>
          </w:rPr>
          <w:t xml:space="preserve"> в профилактике и лечении заболеваний позвоночника</w:t>
        </w:r>
      </w:hyperlink>
      <w:r>
        <w:rPr/>
        <w:t xml:space="preserve"> Режим доступа: </w:t>
      </w:r>
      <w:hyperlink r:id="rId8">
        <w:r>
          <w:rPr>
            <w:rStyle w:val="InternetLink"/>
          </w:rPr>
          <w:t>www.spinedevice.ru/lfk_scol.html</w:t>
        </w:r>
      </w:hyperlink>
      <w:r>
        <w:rPr>
          <w:rStyle w:val="HTML"/>
          <w:i w:val="false"/>
          <w:iCs w:val="false"/>
          <w:color w:val="000000"/>
        </w:rPr>
        <w:t xml:space="preserve">    30.03.2017 г.</w:t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>3.Плоскостопие</w:t>
      </w:r>
      <w:r>
        <w:rPr/>
        <w:t xml:space="preserve">, лечебная гимнастика </w:t>
      </w:r>
      <w:r>
        <w:rPr>
          <w:rStyle w:val="Emphasis"/>
          <w:i w:val="false"/>
          <w:color w:val="000000"/>
        </w:rPr>
        <w:t>при плоскостопии</w:t>
      </w:r>
      <w:r>
        <w:rPr>
          <w:rStyle w:val="Emphasis"/>
          <w:i w:val="false"/>
          <w:color w:val="000000"/>
          <w:u w:val="single"/>
        </w:rPr>
        <w:t xml:space="preserve"> </w:t>
      </w:r>
      <w:r>
        <w:rPr/>
        <w:t xml:space="preserve">[Электронный ресурс] </w:t>
      </w:r>
      <w:hyperlink r:id="rId9">
        <w:r>
          <w:rPr>
            <w:rStyle w:val="InternetLink"/>
          </w:rPr>
          <w:t>http://med-shkola.ru/raznoe/lfk-pri-ploskostopii.html</w:t>
        </w:r>
      </w:hyperlink>
      <w:r>
        <w:rPr/>
        <w:t xml:space="preserve">   23.04.2018 г.</w:t>
      </w:r>
    </w:p>
    <w:p>
      <w:pPr>
        <w:pStyle w:val="Normal"/>
        <w:rPr>
          <w:rStyle w:val="HTML"/>
          <w:i w:val="false"/>
          <w:i w:val="false"/>
          <w:color w:val="000000"/>
          <w:sz w:val="28"/>
          <w:szCs w:val="28"/>
        </w:rPr>
      </w:pPr>
      <w:r>
        <w:rPr/>
        <w:t xml:space="preserve">4. Лечение и профилактика болезней суставов [Электронный ресурс] </w:t>
      </w:r>
      <w:hyperlink r:id="rId10">
        <w:r>
          <w:rPr>
            <w:rStyle w:val="InternetLink"/>
          </w:rPr>
          <w:t>http://strongsport.ru/xrust-v-sustavax-prichiny-profilaktika-lechenie.php</w:t>
        </w:r>
      </w:hyperlink>
      <w:r>
        <w:rPr>
          <w:sz w:val="28"/>
          <w:szCs w:val="28"/>
        </w:rPr>
        <w:t xml:space="preserve">   18.02.2017 г.</w:t>
      </w:r>
    </w:p>
    <w:p>
      <w:pPr>
        <w:pStyle w:val="Normal"/>
        <w:rPr>
          <w:rStyle w:val="HTML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Амосов Н.М. и Бендет Я.А. Физическая активность и сердце. - Киев: Здоровя, 2017. - 216 с.</w:t>
        <w:br/>
        <w:t>2. Атаев З.М. Изометрическая гимнастика при лечении переломов трубчатых костей. - М.: Медицина, 2019. - 160 с.</w:t>
        <w:br/>
        <w:t>3. Башкиров В.Ф. Комплексная реабилитация спортсменов после травм опорно-двигательного аппарата. - М.: Физкультура и спорт, 2018. - 240 с.</w:t>
        <w:br/>
        <w:t>4. Брэгг П.С. и др. Позвоночник - ключ к здоровью. - С.-П., 2017. - 335 с.</w:t>
        <w:br/>
        <w:t>5. Булич Э.Г. Физическое воспитание в специальных медицинских группах: Учебное пособие для техникумов. - М.: Высшая школа, 2016. - 253 с.</w:t>
        <w:br/>
        <w:t>6. Винокуров Д.А. Частные методики лечебной физической культуры. - М.: Медицина, 2017. - 176 с.</w:t>
        <w:br/>
        <w:t>7. Гончаров М.Н. и др. Реабилитация детей с заболеваниями и повреждениями опорно-двигательного аппарата. - М.: Медицина, 2019. - 205 с.</w:t>
        <w:br/>
        <w:t>8. Демиденко Т.Д. Реабилитация при церебро-васкулярной патологии. - Л.: Медицина, 2018. - 208 с.</w:t>
        <w:br/>
        <w:t>9. Дмитриев А.Е., Маринченко А.Л. Лечебная физкультура при операциях на органах пищеварения. - Л.: Медицина, 2019. - 160 с</w:t>
      </w:r>
    </w:p>
    <w:p>
      <w:pPr>
        <w:pStyle w:val="Normal"/>
        <w:widowControl w:val="false"/>
        <w:spacing w:before="0" w:after="12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КОНТРОЛЬ И ОЦЕНКА РЕЗУЛЬТАТОВ ОСВОЕНИЯ УЧЕБНОЙ</w:t>
      </w:r>
    </w:p>
    <w:p>
      <w:pPr>
        <w:pStyle w:val="Normal"/>
        <w:widowControl w:val="false"/>
        <w:spacing w:before="0" w:after="120"/>
        <w:ind w:left="357" w:hanging="0"/>
        <w:jc w:val="both"/>
        <w:rPr/>
      </w:pPr>
      <w:r>
        <w:rPr/>
        <w:t>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пользовать знания гигиены в профессиональной деятельности, в том числе в процессе гигиенического просвещения обучающихся, педагогов, родителей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ять режим суточной активности с учетом возраста и характера физических нагруз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ять суточный расход энергии, составлять мен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еспечивать соблюдение гигиенических требований в здании и помещениях школы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менять знания по гигиене при изучении профессиональных модулей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ab/>
              <w:t>основы гигиены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онятия медицинской группы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ическое значения биологических факторов внешней среды при занятиях физической культур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спомогательные гигиенические средства восстановления и повышения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сновы профилактики инфекционных заболеваний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сновы гигиены питания детей подростков и молодёж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ические требования к спортивным сооружениям и оборудованию мест учеб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ическую характеристику основных форм занятий физической культурой детей подростков и молодёж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личной гигиены при занятиях физическими упражнениями спор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ические основы закали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игиенические требования к учебно-воспитательному процессу, зданию и помещениям школы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игиенические требования к учебно-воспитательному процессу, зданию и помещениям школы; 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>называет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арактеризует методы решения профессиональных задач, оценивать их эффективность и качеств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ценивает риски и принимает решения в нестандарт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ясняет теорию и технологии учета возрастных особенностей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уществляет поиск, анализ и оценку информации, необходимой для постановки и решения профессиональных задач, профессионального и личност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пределяет  знания гигиены в профессиональной деятельности, в том числе в процессе гигиенического просвещения обучающихся, педагогов, родите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выявляет  режим суточной активности с учетом возраста и характера физических нагруз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характеризует суточный расход энергии при составлении меню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>знает гигиенические требования в здании и помещениях школы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беспечивает соблюдение гигиенических требований в здании и помещениях школы при занятиях физическими упражнениям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>знает 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 xml:space="preserve">определяет гигиеническое значения биологических факторов внешней среды при занятиях физической культуры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зывает вспомогательные гигиенические средства восстановления и повышения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ориентируется в основах профилактики инфекционных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 xml:space="preserve">знает основы гигиены питания детей подростков и молодёж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>называет гигиенические требования к спортивным сооружениям и оборудованию мест учеб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>знает основы личной гигиены при занятиях физическими упражнениями спор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 xml:space="preserve">определяет гигиенические требования к учебно-воспитательному процессу, зданию и помещениям школы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Cs/>
              </w:rPr>
              <w:t>объясняет гигиенические основы закаливания;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использовать знания гигиены в профессиональной деятельности, в том числе в процессе гигиенического просвещения обучающихся, педагогов, родителе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оставлять режим суточной активности с учетом возраста и характера физических нагруз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пределять суточный расход энергии, составлять меню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беспечивать соблюдение гигиенических требований в здании и помещениях школы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jc w:val="both"/>
              <w:rPr>
                <w:bCs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рименять знания по гигиене при изучении профессиональных модул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ab/>
              <w:t>использует знания гигиены в профессиональной деятельности, в том числе в процессе гигиенического просвещения обучающихся, педагогов, родителе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>составляет режим суточной активности с учетом возраста и характера физических нагрузок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>определяет суточный расход энергии, составлять меню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>обеспечивает соблюдение гигиенических требований в здании и помещениях школы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меняет знания по гигиене при изучении профессиональных модулелей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rPr>
          <w:kern w:val="2"/>
        </w:rPr>
      </w:pPr>
      <w:r>
        <w:rPr>
          <w:kern w:val="2"/>
        </w:rPr>
        <w:t xml:space="preserve">БОУ СПО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</w:t>
      </w:r>
      <w:r>
        <w:rPr>
          <w:kern w:val="2"/>
          <w:u w:val="single"/>
        </w:rPr>
        <w:t>Председатель Ц.М.К</w:t>
      </w:r>
      <w:r>
        <w:rPr>
          <w:kern w:val="2"/>
        </w:rPr>
        <w:t xml:space="preserve">.                     </w:t>
      </w:r>
      <w:r>
        <w:rPr>
          <w:kern w:val="2"/>
          <w:u w:val="single"/>
        </w:rPr>
        <w:t>Князева Г.И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БОУ СПО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Борзихина Е.А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                                    </w:t>
      </w:r>
    </w:p>
    <w:p>
      <w:pPr>
        <w:pStyle w:val="Normal"/>
        <w:rPr>
          <w:sz w:val="20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rinda;Courier" w:hAnsi="Vrinda;Courier" w:cs="Vrinda;Courie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Vrinda;Courier" w:hAnsi="Vrinda;Courier" w:cs="Vrinda;Courie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rinda;Courier" w:hAnsi="Vrinda;Courier" w:cs="Vrinda;Courie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rinda;Courier" w:hAnsi="Vrinda;Courier" w:cs="Vrinda;Courie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assage.ru/" TargetMode="External"/><Relationship Id="rId7" Type="http://schemas.openxmlformats.org/officeDocument/2006/relationships/hyperlink" Target="http://www.spinedevice.ru/lfk_scol.html" TargetMode="External"/><Relationship Id="rId8" Type="http://schemas.openxmlformats.org/officeDocument/2006/relationships/hyperlink" Target="http://www.spinedevice.ru/lfk_scol.html" TargetMode="External"/><Relationship Id="rId9" Type="http://schemas.openxmlformats.org/officeDocument/2006/relationships/hyperlink" Target="http://med-shkola.ru/raznoe/lfk-pri-ploskostopii.html" TargetMode="External"/><Relationship Id="rId10" Type="http://schemas.openxmlformats.org/officeDocument/2006/relationships/hyperlink" Target="http://strongsport.ru/xrust-v-sustavax-prichiny-profilaktika-lechenie.php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23:00Z</dcterms:created>
  <dc:creator>BLINOV</dc:creator>
  <dc:description/>
  <cp:keywords/>
  <dc:language>en-US</dc:language>
  <cp:lastModifiedBy>Fizvosp</cp:lastModifiedBy>
  <cp:lastPrinted>2015-07-06T10:34:00Z</cp:lastPrinted>
  <dcterms:modified xsi:type="dcterms:W3CDTF">2023-03-30T09:41:00Z</dcterms:modified>
  <cp:revision>9</cp:revision>
  <dc:subject/>
  <dc:title>ПРОЕКТ</dc:title>
</cp:coreProperties>
</file>