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sz w:val="23"/>
          <w:szCs w:val="23"/>
        </w:rPr>
      </w:pPr>
      <w:r>
        <w:rPr>
          <w:bCs/>
          <w:iCs/>
          <w:sz w:val="23"/>
          <w:szCs w:val="23"/>
        </w:rPr>
        <w:t xml:space="preserve">                                                                              </w:t>
      </w:r>
      <w:r>
        <w:rPr>
          <w:bCs/>
          <w:iCs/>
          <w:sz w:val="23"/>
          <w:szCs w:val="23"/>
        </w:rPr>
        <w:t xml:space="preserve">Приложение  </w:t>
      </w:r>
      <w:r>
        <w:rPr>
          <w:bCs/>
          <w:i/>
          <w:iCs/>
          <w:sz w:val="23"/>
          <w:szCs w:val="23"/>
        </w:rPr>
        <w:t>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iCs/>
          <w:sz w:val="23"/>
          <w:szCs w:val="23"/>
        </w:rPr>
        <w:t xml:space="preserve">                                                                                                  </w:t>
      </w: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49.02.02 Адаптивная физическая культура</w:t>
      </w:r>
    </w:p>
    <w:p>
      <w:pPr>
        <w:pStyle w:val="Normal"/>
        <w:autoSpaceDE w:val="false"/>
        <w:jc w:val="center"/>
        <w:rPr>
          <w:b/>
          <w:b/>
          <w:caps/>
          <w:sz w:val="23"/>
          <w:szCs w:val="23"/>
        </w:rPr>
      </w:pPr>
      <w:r>
        <w:rPr>
          <w:bCs/>
          <w:iCs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4 ИНОСТРАННЫЙ ЯЗЫК (НЕМЕЦ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sz w:val="28"/>
          <w:szCs w:val="28"/>
        </w:rPr>
        <w:t>49.02.02 Адаптивная физическая культур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9.00.00 Физическая культура и спорт</w:t>
      </w:r>
      <w:r>
        <w:rPr>
          <w:bCs/>
          <w:kern w:val="2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жанабилова Сания Аманболдыновна, преподаватель иностранных язы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  <w:gridCol w:w="772"/>
      </w:tblGrid>
      <w:tr>
        <w:trPr>
          <w:trHeight w:val="826" w:hRule="atLeast"/>
        </w:trPr>
        <w:tc>
          <w:tcPr>
            <w:tcW w:w="868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righ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0" w:righ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0" w:righ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6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86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14" w:hRule="atLeast"/>
        </w:trPr>
        <w:tc>
          <w:tcPr>
            <w:tcW w:w="86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образовательной программы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ая дисциплина «Иностранный язык» является обязательной частью цикла ОГСЭ основной образовательной программы в соответствии с ФГОС по специальности 49.02.02 Адаптивная физическая культура.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Учебная дисциплина «Иностранный язык» обеспечивает формирование профессиональных и общих компетенций по всем видам деятельности ФГОС по специальности 49.02.02 Адаптивная физическая культура. Особое значение дисциплина имеет при формировании и развитии ОК.1</w:t>
      </w:r>
      <w:r>
        <w:rPr>
          <w:sz w:val="28"/>
          <w:szCs w:val="28"/>
        </w:rPr>
        <w:t xml:space="preserve">, ОК.2, ОК.3, ОК.4, ОК.5, ОК.6, ОК.7, ОК.8, ОК.9, ОК.10, </w:t>
      </w:r>
      <w:r>
        <w:rPr>
          <w:sz w:val="28"/>
          <w:szCs w:val="28"/>
          <w:lang w:eastAsia="ru-RU"/>
        </w:rPr>
        <w:t xml:space="preserve"> ОК.11 и ПК.3.2, ПК.3.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298"/>
        <w:gridCol w:w="4915"/>
      </w:tblGrid>
      <w:tr>
        <w:trPr>
          <w:trHeight w:val="64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</w:t>
            </w:r>
          </w:p>
          <w:p>
            <w:pPr>
              <w:pStyle w:val="Normal"/>
              <w:rPr/>
            </w:pPr>
            <w:r>
              <w:rPr/>
              <w:t>ОК.2</w:t>
            </w:r>
          </w:p>
          <w:p>
            <w:pPr>
              <w:pStyle w:val="Normal"/>
              <w:rPr/>
            </w:pPr>
            <w:r>
              <w:rPr/>
              <w:t>ОК.3</w:t>
            </w:r>
          </w:p>
          <w:p>
            <w:pPr>
              <w:pStyle w:val="Normal"/>
              <w:rPr/>
            </w:pPr>
            <w:r>
              <w:rPr/>
              <w:t>ОК.4</w:t>
            </w:r>
          </w:p>
          <w:p>
            <w:pPr>
              <w:pStyle w:val="Normal"/>
              <w:rPr/>
            </w:pPr>
            <w:r>
              <w:rPr/>
              <w:t>ОК.5</w:t>
            </w:r>
          </w:p>
          <w:p>
            <w:pPr>
              <w:pStyle w:val="Normal"/>
              <w:rPr/>
            </w:pPr>
            <w:r>
              <w:rPr/>
              <w:t>ОК.6</w:t>
            </w:r>
          </w:p>
          <w:p>
            <w:pPr>
              <w:pStyle w:val="Normal"/>
              <w:rPr/>
            </w:pPr>
            <w:r>
              <w:rPr/>
              <w:t>ОК.7</w:t>
            </w:r>
          </w:p>
          <w:p>
            <w:pPr>
              <w:pStyle w:val="Normal"/>
              <w:rPr/>
            </w:pPr>
            <w:r>
              <w:rPr/>
              <w:t>ОК.8</w:t>
            </w:r>
          </w:p>
          <w:p>
            <w:pPr>
              <w:pStyle w:val="Normal"/>
              <w:rPr/>
            </w:pPr>
            <w:r>
              <w:rPr/>
              <w:t>ОК.9</w:t>
            </w:r>
          </w:p>
          <w:p>
            <w:pPr>
              <w:pStyle w:val="Normal"/>
              <w:rPr/>
            </w:pPr>
            <w:r>
              <w:rPr/>
              <w:t>ОК.10</w:t>
            </w:r>
          </w:p>
          <w:p>
            <w:pPr>
              <w:pStyle w:val="Normal"/>
              <w:rPr/>
            </w:pPr>
            <w:r>
              <w:rPr/>
              <w:t>ОК.11</w:t>
            </w:r>
          </w:p>
          <w:p>
            <w:pPr>
              <w:pStyle w:val="Normal"/>
              <w:rPr/>
            </w:pPr>
            <w:r>
              <w:rPr/>
              <w:t>П.К.3.2</w:t>
            </w:r>
          </w:p>
          <w:p>
            <w:pPr>
              <w:pStyle w:val="Normal"/>
              <w:rPr/>
            </w:pPr>
            <w:r>
              <w:rPr/>
              <w:t>П.К.3.4</w:t>
            </w:r>
          </w:p>
          <w:p>
            <w:pPr>
              <w:pStyle w:val="Normal"/>
              <w:rPr/>
            </w:pPr>
            <w:r>
              <w:rPr/>
              <w:t>ЛР1</w:t>
            </w:r>
          </w:p>
          <w:p>
            <w:pPr>
              <w:pStyle w:val="Normal"/>
              <w:rPr/>
            </w:pPr>
            <w:r>
              <w:rPr/>
              <w:t>ЛР2</w:t>
            </w:r>
          </w:p>
          <w:p>
            <w:pPr>
              <w:pStyle w:val="Normal"/>
              <w:rPr/>
            </w:pPr>
            <w:r>
              <w:rPr/>
              <w:t>ЛР3</w:t>
            </w:r>
          </w:p>
          <w:p>
            <w:pPr>
              <w:pStyle w:val="Normal"/>
              <w:rPr/>
            </w:pPr>
            <w:r>
              <w:rPr/>
              <w:t>ЛР4</w:t>
            </w:r>
          </w:p>
          <w:p>
            <w:pPr>
              <w:pStyle w:val="Normal"/>
              <w:rPr/>
            </w:pPr>
            <w:r>
              <w:rPr/>
              <w:t>ЛР5</w:t>
            </w:r>
          </w:p>
          <w:p>
            <w:pPr>
              <w:pStyle w:val="Normal"/>
              <w:rPr/>
            </w:pPr>
            <w:r>
              <w:rPr/>
              <w:t>ЛР6</w:t>
            </w:r>
          </w:p>
          <w:p>
            <w:pPr>
              <w:pStyle w:val="Normal"/>
              <w:rPr/>
            </w:pPr>
            <w:r>
              <w:rPr/>
              <w:t>ЛР7</w:t>
            </w:r>
          </w:p>
          <w:p>
            <w:pPr>
              <w:pStyle w:val="Normal"/>
              <w:rPr/>
            </w:pPr>
            <w:r>
              <w:rPr/>
              <w:t>ЛР8</w:t>
            </w:r>
          </w:p>
          <w:p>
            <w:pPr>
              <w:pStyle w:val="Normal"/>
              <w:rPr/>
            </w:pPr>
            <w:r>
              <w:rPr/>
              <w:t>ЛР9</w:t>
            </w:r>
          </w:p>
          <w:p>
            <w:pPr>
              <w:pStyle w:val="Normal"/>
              <w:rPr/>
            </w:pPr>
            <w:r>
              <w:rPr/>
              <w:t>ЛР10</w:t>
            </w:r>
          </w:p>
          <w:p>
            <w:pPr>
              <w:pStyle w:val="Normal"/>
              <w:rPr/>
            </w:pPr>
            <w:r>
              <w:rPr/>
              <w:t>ЛР11</w:t>
            </w:r>
          </w:p>
          <w:p>
            <w:pPr>
              <w:pStyle w:val="Normal"/>
              <w:rPr/>
            </w:pPr>
            <w:r>
              <w:rPr/>
              <w:t>ЛР12</w:t>
            </w:r>
          </w:p>
          <w:p>
            <w:pPr>
              <w:pStyle w:val="Normal"/>
              <w:rPr/>
            </w:pPr>
            <w:r>
              <w:rPr/>
              <w:t>ЛР13</w:t>
            </w:r>
          </w:p>
          <w:p>
            <w:pPr>
              <w:pStyle w:val="Normal"/>
              <w:rPr/>
            </w:pPr>
            <w:r>
              <w:rPr/>
              <w:t>ЛР14</w:t>
            </w:r>
          </w:p>
          <w:p>
            <w:pPr>
              <w:pStyle w:val="Normal"/>
              <w:rPr/>
            </w:pPr>
            <w:r>
              <w:rPr/>
              <w:t>ЛР15</w:t>
            </w:r>
          </w:p>
          <w:p>
            <w:pPr>
              <w:pStyle w:val="Normal"/>
              <w:rPr/>
            </w:pPr>
            <w:r>
              <w:rPr/>
              <w:t>ЛР16</w:t>
            </w:r>
          </w:p>
          <w:p>
            <w:pPr>
              <w:pStyle w:val="Normal"/>
              <w:rPr/>
            </w:pPr>
            <w:r>
              <w:rPr/>
              <w:t>ЛР17</w:t>
            </w:r>
          </w:p>
          <w:p>
            <w:pPr>
              <w:pStyle w:val="Normal"/>
              <w:rPr/>
            </w:pPr>
            <w:r>
              <w:rPr/>
              <w:t>ЛР18</w:t>
            </w:r>
          </w:p>
          <w:p>
            <w:pPr>
              <w:pStyle w:val="Normal"/>
              <w:rPr/>
            </w:pPr>
            <w:r>
              <w:rPr/>
              <w:t>ЛР19</w:t>
            </w:r>
          </w:p>
          <w:p>
            <w:pPr>
              <w:pStyle w:val="Normal"/>
              <w:rPr/>
            </w:pPr>
            <w:r>
              <w:rPr/>
              <w:t>ЛР20</w:t>
            </w:r>
          </w:p>
          <w:p>
            <w:pPr>
              <w:pStyle w:val="Normal"/>
              <w:rPr/>
            </w:pPr>
            <w:r>
              <w:rPr/>
              <w:t>ЛР21</w:t>
            </w:r>
          </w:p>
          <w:p>
            <w:pPr>
              <w:pStyle w:val="Normal"/>
              <w:rPr/>
            </w:pPr>
            <w:r>
              <w:rPr/>
              <w:t>ЛР22</w:t>
            </w:r>
          </w:p>
          <w:p>
            <w:pPr>
              <w:pStyle w:val="Normal"/>
              <w:rPr/>
            </w:pPr>
            <w:r>
              <w:rPr/>
              <w:t>ЛР23</w:t>
            </w:r>
          </w:p>
          <w:p>
            <w:pPr>
              <w:pStyle w:val="Normal"/>
              <w:rPr/>
            </w:pPr>
            <w:r>
              <w:rPr/>
              <w:t>ЛР24</w:t>
            </w:r>
          </w:p>
          <w:p>
            <w:pPr>
              <w:pStyle w:val="Normal"/>
              <w:rPr/>
            </w:pPr>
            <w:r>
              <w:rPr/>
              <w:t>ЛР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2. СТРУКТУРА И СОДЕРЖА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9" w:type="dxa"/>
        <w:jc w:val="left"/>
        <w:tblInd w:w="-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3258"/>
      </w:tblGrid>
      <w:tr>
        <w:trPr>
          <w:trHeight w:val="255" w:hRule="atLeast"/>
        </w:trPr>
        <w:tc>
          <w:tcPr>
            <w:tcW w:w="6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/>
            </w:pPr>
            <w:r>
              <w:rPr/>
              <w:t>Вид учебной работ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95" w:hRule="atLeast"/>
        </w:trPr>
        <w:tc>
          <w:tcPr>
            <w:tcW w:w="6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адаптивной физической культуры</w:t>
            </w:r>
          </w:p>
        </w:tc>
      </w:tr>
      <w:tr>
        <w:trPr>
          <w:trHeight w:val="28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>
                <w:b/>
                <w:b/>
              </w:rPr>
            </w:pPr>
            <w:r>
              <w:rPr/>
              <w:t>Объем образовательной программы учебной дисциплины</w:t>
            </w:r>
            <w:r>
              <w:rPr>
                <w:b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</w:t>
            </w:r>
            <w:r>
              <w:rPr>
                <w:bCs/>
              </w:rPr>
              <w:t xml:space="preserve">в том числе в форме </w:t>
            </w:r>
          </w:p>
          <w:p>
            <w:pPr>
              <w:pStyle w:val="Normal"/>
              <w:snapToGrid w:val="false"/>
              <w:ind w:left="308" w:hanging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рактической подготов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08</w:t>
            </w:r>
            <w:r>
              <w:rPr>
                <w:lang w:val="en-US"/>
              </w:rPr>
              <w:t>/58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амостоятельная работ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/>
            </w:pPr>
            <w:r>
              <w:rPr/>
              <w:t xml:space="preserve">Промежуточная аттестация в форм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77"/>
        <w:gridCol w:w="10541"/>
        <w:gridCol w:w="1276"/>
        <w:gridCol w:w="1134"/>
      </w:tblGrid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/ в том числе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понимать основную информацию, содержащуюся в тексте, уметь написать открытки из отпуска, уметь совершить обменную операцию в банке, уметь выяснять вопросы, связанные с почтовыми операци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звания стран, счет, интернациональные  слов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Перфект (глаголы с отделяемыми и неотделяемыми приставками), склонение прилагательных, предлог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Мир вокруг нас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текстом по теме «Мир вокруг нас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лексико-грамматических упражнений по теме «Мир вокруг нас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ир вокруг нас».</w:t>
            </w:r>
          </w:p>
          <w:p>
            <w:pPr>
              <w:pStyle w:val="Normal"/>
              <w:rPr/>
            </w:pPr>
            <w:r>
              <w:rPr/>
              <w:t>Пересказ текста «Мир вокруг нас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Перфе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 врача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части тела, заболевания и их ле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 времени, модальные глаголы, отриц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называть части тела, уметь рассказывать о заболеваниях и здоровье, уметь вести беседу с врачом, понимать основное содержание аннотации к лекарству, уметь понимать и давать советы о здоровь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 и активизация лексики, чтение текста 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Работа с текстом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абота с монологическим высказыванием по теме «У врач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У врача».</w:t>
            </w:r>
          </w:p>
          <w:p>
            <w:pPr>
              <w:pStyle w:val="Normal"/>
              <w:rPr>
                <w:bCs/>
              </w:rPr>
            </w:pPr>
            <w:r>
              <w:rPr/>
              <w:t>Пересказ текста «У врача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У врача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У врач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магазине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звания предметов одежды, бытовой техники, продуктов питания, названия цве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мматика: </w:t>
            </w:r>
            <w:r>
              <w:rPr>
                <w:bCs/>
                <w:lang w:val="en-US"/>
              </w:rPr>
              <w:t>Kojunktiv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придаточные предложения с </w:t>
            </w:r>
            <w:r>
              <w:rPr>
                <w:bCs/>
                <w:lang w:val="en-US"/>
              </w:rPr>
              <w:t>dass</w:t>
            </w:r>
            <w:r>
              <w:rPr>
                <w:bCs/>
              </w:rPr>
              <w:t>, повелительное наклонение, косвенная реч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уметь говорить об одежде, уметь делать покупки в магазинах одежды, бытовой техники, продуктов питания, уметь понимать информацию на упаковка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, активизация  лексики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Работа с диалогом 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Конъюнктив».</w:t>
            </w:r>
          </w:p>
          <w:p>
            <w:pPr>
              <w:pStyle w:val="Normal"/>
              <w:rPr/>
            </w:pPr>
            <w:r>
              <w:rPr/>
              <w:t>Пересказ текста «В магазин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 магаз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погода,  времена года, природа в городской и сельской местности, национальные парки Герм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равнительная степень прилагательных, относительные придаточные предложения, сложносочиненные пред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ммуникативные умения: уметь говорить о погоде в различные времена года, уметь сравнивать городскую и сельскую мест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Введение и активизация лексики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2.Работа с аудиотекстом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3.Написание письма на тему «</w:t>
            </w:r>
            <w:r>
              <w:rPr>
                <w:bCs/>
                <w:i/>
              </w:rPr>
              <w:t>Человек и природа</w:t>
            </w:r>
            <w:r>
              <w:rPr>
                <w:i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Сложносочиненные предложе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пути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расписание транспорта, покупка проездных билетов, сообщение личных данных, несчастный случ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глаголы с управляющими предлог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читать и понимать расписание, уметь купить проездные билеты, уметь сообщить личные данные, уметь сообщить информацию о несчастном случае по телефону, уметь описать несчастный случай, уметь понимать содержание простой радиопередач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В пу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аудиотекстом по теме «В пути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лексико-грамматических упражнений по теме «В пу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 по теме «В пут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 по теме «В пути». 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Глаголы с управляющими предлог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овседневная жизнь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12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а 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еда, напит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склонение артикля, сильные глаголы, местоимение </w:t>
            </w:r>
            <w:r>
              <w:rPr>
                <w:bCs/>
                <w:lang w:val="en-US"/>
              </w:rPr>
              <w:t>ma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желания, предпочтения, осведомляться о предпочтениях, называть це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Введение и активизация лексики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текстом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аудиотекстом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Еда».</w:t>
            </w:r>
          </w:p>
          <w:p>
            <w:pPr>
              <w:pStyle w:val="Normal"/>
              <w:rPr/>
            </w:pPr>
            <w:r>
              <w:rPr/>
              <w:t>Пересказ текста «Еда»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интернет - упражнений  по теме «Е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учебные предметы, профессиональная деятельность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овелительное наклонение, модальные глаголы, сложное предложение (сложносочинен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давать советы; формулировать требования; сообщать о своих потребностях, возможностях; давать обоснование чему-либ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текстом по теме «образование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Работа с диалогом 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абота с монологическим высказыванием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разование».</w:t>
            </w:r>
          </w:p>
          <w:p>
            <w:pPr>
              <w:pStyle w:val="Normal"/>
              <w:rPr/>
            </w:pPr>
            <w:r>
              <w:rPr/>
              <w:t>Пересказ текста по теме «Образование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разов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ование времен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цвета, чувства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ая форма, повелительное  наклонение, модальные глаголы, предлоги винительного падеж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задавать вопросы  (форма вежливости), сообщать о  намерения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Написание письма на тему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овелительное накло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интернет - упражнений  по теме «Планирование времени». 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ланирование времени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Планирование време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глаголы с отделяемыми приставками, модальные глаголы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о времени, вести беседу по тем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монологическим высказыванием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5.Работа с проектом по теме «СМИ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МИ».</w:t>
            </w:r>
          </w:p>
          <w:p>
            <w:pPr>
              <w:pStyle w:val="Normal"/>
              <w:rPr/>
            </w:pPr>
            <w:r>
              <w:rPr/>
              <w:t>Пересказ текста «СМИ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по теме «СМИ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Модальные глагол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, село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местность, здания, транспор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длоги дательного падеж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местность, запрашивать информацию о местонахождении, спрашивать дорог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 диалогом 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Город, село».</w:t>
            </w:r>
          </w:p>
          <w:p>
            <w:pPr>
              <w:pStyle w:val="Normal"/>
              <w:rPr/>
            </w:pPr>
            <w:r>
              <w:rPr/>
              <w:t>Пересказ текста «Город, сел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Город, се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уг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части тела, у врача, времена года, названия месяце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ременные предлоги, порядковые числительные, претерит вспомогательных глаг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назначать встречи, согласовывать дату, обращаться за помощ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 диалогом 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Имя числительное».</w:t>
            </w:r>
          </w:p>
          <w:p>
            <w:pPr>
              <w:pStyle w:val="Normal"/>
              <w:rPr/>
            </w:pPr>
            <w:r>
              <w:rPr/>
              <w:t>Пересказ текста «Услуг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 по теме «Услуги». 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Услу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Дом и ближайшее окружение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местность, деревня, город, растения, погод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ести беседу о происшедшем в прошлом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диалогом 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кружающий мир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ритяжательные местоимения».</w:t>
            </w:r>
          </w:p>
          <w:p>
            <w:pPr>
              <w:pStyle w:val="Normal"/>
              <w:rPr/>
            </w:pPr>
            <w:r>
              <w:rPr/>
              <w:t>Пересказ текста «Окружающий мир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Окружающий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дом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жилье, мебель, предметы в 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жилище, вести разговор о домашнем хозяйстве и своих обязанностях по д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Написание письма на тему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5.Работа с проектом по теме «Мой дом» в соответствии с требованиями </w:t>
            </w:r>
            <w:r>
              <w:rPr>
                <w:i/>
                <w:lang w:val="en-US"/>
              </w:rPr>
              <w:t>WorldSkill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дом».</w:t>
            </w:r>
          </w:p>
          <w:p>
            <w:pPr>
              <w:pStyle w:val="Normal"/>
              <w:rPr/>
            </w:pPr>
            <w:r>
              <w:rPr/>
              <w:t>Пересказ текста «Мой дом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Мой д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к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купки, одежд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ые формы обращения, степени сравнения прилагатель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разговор о покупках, составлять список покупок, описывать предметы, вести разговор в магазине, вежливое обращ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2.Работа с аудиотекстом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Выполнение лексико-грамматических упражнений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окупки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Покуп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Степени сравнения прилаг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тешеств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года, путешеств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понимать прогноз погоды,  описывать программу путешествия, обсуждать цели путешествия, способ путешеств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по теме 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утешествие».</w:t>
            </w:r>
          </w:p>
          <w:p>
            <w:pPr>
              <w:pStyle w:val="Normal"/>
              <w:rPr/>
            </w:pPr>
            <w:r>
              <w:rPr/>
              <w:t>Пересказ текста «Путешестви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утешеств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ерфе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Желания и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н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управление глаголов, вопросительные  местоимения, модальные глаго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и характеризовать людей, выражать предпочт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монологическим высказыванием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диалогом 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Составление темы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 по теме «Общен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Общен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Вопросительные  местоимения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Общ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ности и таланты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епени сравнения прилагательных, сложное предложение, сложноподчиненное  предложение (придаточное дополнитель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, выражать сомнение, сообщать да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аудиотекстом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Написание письма на тему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5.Работа с проектом по теме «Способности и таланты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е предлож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собности и тала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а образования 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Лексика: система образования,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, управления глаг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разговор о будущей профе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Написание письма на тему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Выполнение лексико-грамматических упражнений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истема образова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Придаточные прилож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учебная  деятельность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вободное время, обязанности по дому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ошедшее время модальных глаголов,  сложноподчиненное предложение  (придаточное причины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 прошлое и настоящее, выражать свое мн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ересказ текста «Внеучебная деятельность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неучебная деятель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будущего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оровь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здоровье, несчастный случай, заболевания, современные проблемы здоровь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терит, сложноподчиненные предложения (придаточное уступитель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информацию о случившемся, описывать понятия, вести беседу о примере подраж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Здоровье. Здоровый образ жизн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Здоровье. Здоровый образ жизни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Работа с диалогом  по теме «Здоровье. Здоровый образ жиз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Написание письма на тему «Физическое воспитание и укрепление здоровья ребенка  в образовательном учрежден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Здоровье. Здоровый образ жизни».</w:t>
            </w:r>
          </w:p>
          <w:p>
            <w:pPr>
              <w:pStyle w:val="Normal"/>
              <w:rPr/>
            </w:pPr>
            <w:r>
              <w:rPr/>
              <w:t>Пересказ текста «Здоровье. Здоровый образ жизни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Здоровье. Здоровый образ жизн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Здоровье. Здоровый образ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рт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виды спорта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озвратные глаголы, конъюнктив модальных глаголов, неопределен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праздничных днях, о видах спорта, давать советы, вести дискуссию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Спорт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ыполнение лексико-грамматических упражнений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5.Работа с проектом по теме «Спорт» 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сказ текста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тернет - упражнений 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Неопределённые местоим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йские игры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олимпийские игры, олимпийские симво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клонение имен прилагательных, конъюнктив-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беседу об истории олимпийского движения, олимпийских игр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Введение и активизация лексики по теме «Олимпийские игры и символы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ами по теме «Олимпийские игры» и «Олимпийские символы» (в соответствии с требованиями Всероссийской олимпиады профессионального мастерств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3.Работа над проектом  по теме «Параолимпийские игры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лимпийские игры и символы».</w:t>
            </w:r>
          </w:p>
          <w:p>
            <w:pPr>
              <w:pStyle w:val="Normal"/>
              <w:rPr/>
            </w:pPr>
            <w:r>
              <w:rPr/>
              <w:t>Пересказ текста «Олимпийские символы»</w:t>
            </w:r>
          </w:p>
          <w:p>
            <w:pPr>
              <w:pStyle w:val="Normal"/>
              <w:rPr/>
            </w:pPr>
            <w:r>
              <w:rPr/>
              <w:t>Защита проекта по теме «Параолимпийские симв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фессия учителя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труд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радательный залог (пассив), управление глаголов, временные предлог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ситуацию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рофессия учител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Профессия учителя физической культуры. Работа учителя адаптивной физической культуры 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монологическим высказыванием по теме «Моя будущая професс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 материала по теме «Профессия учителя».</w:t>
            </w:r>
          </w:p>
          <w:p>
            <w:pPr>
              <w:pStyle w:val="Normal"/>
              <w:rPr/>
            </w:pPr>
            <w:r>
              <w:rPr/>
              <w:t>Пересказ текста «Профессия учител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Моя будущая профе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человечества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учные открытия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ука, компьютер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ложноподчиненное предложение (относительное придаточное предложение),  родительный падеж, косвен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научных открытиях, ИКТ, делать записи в ежедневник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Введение и активизация  лексики по теме «Научные открытия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Работа с  текст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6.Написание письма на тему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Выполнение лексико-грамматических упражнений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Научные открытия».</w:t>
            </w:r>
          </w:p>
          <w:p>
            <w:pPr>
              <w:pStyle w:val="Normal"/>
              <w:rPr/>
            </w:pPr>
            <w:r>
              <w:rPr/>
              <w:t>Пересказ текста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Научны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Научны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Научные открытия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подчиненное 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ческие открытия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исторические событ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инфинитивное предложение, управление глаголов (дательный, винительный падеж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ыражать намер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ыполнение лексико-грамматических упражнений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Работа с проек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ересказ текста «Исторически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Исторически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Инфинити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Исторические откры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Иностранного языка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Deutsch als Fremdsprache: Lehrerhandbuch 1 / Krenn Wilfred, Puchta Herbert , Rose Martine - Hueber Verlag, 2017.- 190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Ideen. Deutsch als Fremdsprache: Arbeitsbuch 1 / Krenn Wilfred, Puchta Herbert. - Hueber Verlag, 2017. - 152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Ideen. Deutsch als Fremdsprache : Arbeitsbuch 2 / Krenn Wilfred, Puchta Herbert. - Hueber Verlag, 2017. - 178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>Wilfr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de-DE"/>
        </w:rPr>
        <w:t xml:space="preserve">ed, Krenn. Ideen. Deutsch als Fremdsprache : Kursbuch 1 / Krenn Wilfried , Puchta Herbert - Hueber Verlag, 2017.-139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ied, Krenn. Ideen. Deutsch als Fremdsprache : Kursbuch 2 / Krenn Wilfried, Puchta Herbert - Hueber Verlag, 2017.-143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ied, Krenn. Ideen. Deutsch als Fremdsprache : Lehrerhandbuch 2 / Krenn Wilfred, Puchta Herbert, Rose Martine. - Hueber Verlag, 2017. -202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Арсеньева, М.Г. Немецкая грамматика. Версия 2.0 (Deutsche Grammatik) / М. Г. Арсеньева, Е. В. Нарустранг. – Санкт-Петербург : Антология, 2012. - 2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Басова, Н.В. Немецкий язык для колледжей, 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Colleges</w:t>
      </w:r>
      <w:r>
        <w:rPr>
          <w:sz w:val="28"/>
          <w:szCs w:val="28"/>
        </w:rPr>
        <w:t xml:space="preserve"> / Н. В. Басова, Т. Г. Коноплева. - Москва : КноРус, 2017 - 34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Грамматика немецкого языка с упражнениями : учеб. пособие / Е. В. Дождикова [и др.]. -  Москва : Флинта, 2020. - 2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Грамматика современного немецкого языка,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ufbaukurs</w:t>
      </w:r>
      <w:r>
        <w:rPr>
          <w:sz w:val="28"/>
          <w:szCs w:val="28"/>
        </w:rPr>
        <w:t xml:space="preserve"> / Л. Н. Григорьева [и др.]; Филологический факультет СПбГУ. - Санкт-Петербург : Академия, 2013. -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Гульга, Е. В. Грамматика немецкого языка / Е. В. Гульга. – Москва : Менеджер, 2014. - 40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Завьялова, В. М. Грамматика немецкого языка. Краткий справочник / В. М. Завьялова, И. В. Извольская. – Москва : КДУ, 2015. - 27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Завьялова, В. М. Практический курс немецкого языка : нач. этап : [учеб. пособие] / В. М. Завьялова, Л. В. Ильина. -  Москва : КДУ, 2015. - 32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Немецкий язык: Заново открываю Германию, Deutschland neu entdecken: учеб. пособие по речевой практике. Уровень В2 / В. Г. Долгих [и др.] ; Моск. гос. ин-т междунар. отношений (ун-т) МИД России, каф. нем. яз. - Москва: МГИМО-Университет, 2012. - 16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опов, А. А. Все глаголы немецкого языка / А. А. Попов. - М. : Оникс, 2015. - 44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Стрижова, Е. В. Практический курс немецкого языка / Е. В. Стрижова, В. О. Федотова. – Санкт-Петербург : Университетская книга, 2013. - 1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Тагиль, И. П. Грамматика немецкого языка в упражнениях по новым правилам  орфографии и пунктуации немецкого / И. П. Тагиль. – Санкт-Петербург : Каро, 2017. - 38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Трубицина, О. Тесты по немецкому языку для учащихся старших классов / О. Трубицина. – Санкт-Петербург : Каро, 2014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менко, А. Сборник новых тем современного немецкого языка / А. Хименко. - Украина. : БАО, 2014. -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Щербакова, Л. Г. Практическая фонетика немецкого языка: Учебное пособие для вузов / Л. Г. Щербакова. - Минск : ТетраСистемс, 2014.-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Яковле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Deutsch Mosaik - 10: Lehrbuch. </w:t>
      </w:r>
      <w:r>
        <w:rPr>
          <w:sz w:val="28"/>
          <w:szCs w:val="28"/>
        </w:rPr>
        <w:t>Lesebuch / Немецкий язык. 10 класс / Л. Н. Яковлева, М. С.  Лукьянчикова. – Москва : Просвещение,  2014. - 208 с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Ideen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/ Kristina Wermes, Jaqueline Aßmann.  </w:t>
      </w:r>
      <w:r>
        <w:rPr>
          <w:sz w:val="28"/>
          <w:szCs w:val="28"/>
          <w:lang w:val="de-DE"/>
        </w:rPr>
        <w:t xml:space="preserve">Deutschland : Hueber Verlag, [2000-2021]. - URL : </w:t>
      </w:r>
      <w:hyperlink r:id="rId10">
        <w:r>
          <w:rPr>
            <w:rStyle w:val="InternetLink"/>
            <w:color w:val="000000"/>
            <w:sz w:val="28"/>
            <w:szCs w:val="28"/>
            <w:lang w:val="de-DE"/>
          </w:rPr>
          <w:t>http://www.hueber.de/shared/uebungen/ideen/</w:t>
        </w:r>
      </w:hyperlink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  <w:lang w:val="de-DE"/>
        </w:rPr>
        <w:t>: 25.05.2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de-DE"/>
        </w:rPr>
        <w:t>Ideen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de-DE"/>
        </w:rPr>
        <w:t xml:space="preserve">].  - Deutschland : Hueber Verlag, [2000-2021]. - URL : </w:t>
      </w:r>
      <w:hyperlink r:id="rId11">
        <w:r>
          <w:rPr>
            <w:rStyle w:val="InternetLink"/>
            <w:color w:val="000000"/>
            <w:sz w:val="28"/>
            <w:szCs w:val="28"/>
            <w:lang w:val="de-DE"/>
          </w:rPr>
          <w:t>http://www.hueber.de/ideen/</w:t>
        </w:r>
      </w:hyperlink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  <w:lang w:val="de-DE"/>
        </w:rPr>
        <w:t>: 25.05.2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pacing w:val="20"/>
          <w:sz w:val="28"/>
          <w:szCs w:val="28"/>
          <w:lang w:val="de-DE"/>
        </w:rPr>
      </w:pPr>
      <w:r>
        <w:rPr>
          <w:spacing w:val="20"/>
          <w:sz w:val="28"/>
          <w:szCs w:val="28"/>
          <w:lang w:val="de-DE"/>
        </w:rPr>
      </w:r>
    </w:p>
    <w:p>
      <w:pPr>
        <w:pStyle w:val="Normal"/>
        <w:jc w:val="both"/>
        <w:rPr>
          <w:spacing w:val="20"/>
          <w:sz w:val="28"/>
          <w:szCs w:val="28"/>
          <w:lang w:val="de-DE"/>
        </w:rPr>
      </w:pPr>
      <w:r>
        <w:rPr>
          <w:spacing w:val="20"/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Бычкова, Е. А. Занимательный немецкий для школьников / Е. А. Бычкова, Н. В. Прохорова. - Ростов н/Д.: Феникс, 2013. - 224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Немецко - русский, русско-немецкий словарь.  – Москва : ВАКО, 2018.  - 832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Немецко - русский. Русско-немецкий словарь для школьников: около 50 000 слов, словосочетаний и значений. – Москва : АСТ, 2016. - 508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 xml:space="preserve">Попов, А. А. Вся грамматика немецкого языка от А до Z  / А. А. Попов. - Москва : АСТ, 2015. - 272 с.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Радченко, О. А. Ü</w:t>
      </w:r>
      <w:r>
        <w:rPr>
          <w:sz w:val="28"/>
          <w:szCs w:val="28"/>
          <w:lang w:val="de-DE"/>
        </w:rPr>
        <w:t>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utsch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ussland</w:t>
      </w:r>
      <w:r>
        <w:rPr>
          <w:sz w:val="28"/>
          <w:szCs w:val="28"/>
        </w:rPr>
        <w:t xml:space="preserve">  / О.А. Радченко. - Москва : Дрофа, 2017. - 192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Стрижова, В.О. Практический курс немецкого языка  / Е. В. Стрижова, В. О. Федотова. – Санкт-Петербург : Университетская книга, 2014. - 120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 xml:space="preserve">Тагиль, И.П. Deutsche Grammatik, Грамматика немецкого языка / И. П. Тагиль. – Санкт-Петербург : Каро, 2014. - 496 с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04"/>
        <w:gridCol w:w="256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360" w:hanging="333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грамматике к темам: 1.4; 4.2; 6.2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лексике к темам: 1.3; 1.5; 2.4; 3.2; 5.2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57" w:hanging="357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 самостоятельно осуществляет подбор лексического материала, необходимый для осуществления устной и письменной коммуникации в рамках изучаемой темати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говорению к темам: 1.1;2.5; 3.3; 4.3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аудированию к  темам: 1.2; 2.1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чтению к темам: 2.2; 2.6; 3.4; 4.4; 5.3; 5.4; 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устной речи к темам: 3.1; 6.1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 xml:space="preserve">- оценка результатов выполнения задания по письменной речи к темам: 2.3; 4.1; 5.1.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676"/>
        <w:gridCol w:w="2804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. В.Иванова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 А Джанабило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;Courier" w:hAnsi="Vrinda;Courier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rinda;Courier" w:hAnsi="Vrinda;Courier" w:cs="Vrinda;Courie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rinda;Courier" w:hAnsi="Vrinda;Courier" w:cs="Vrinda;Courie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Vrinda;Courier" w:hAnsi="Vrinda;Courier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Applestylespan">
    <w:name w:val="apple-style-span"/>
    <w:basedOn w:val="6"/>
    <w:qFormat/>
    <w:rPr/>
  </w:style>
  <w:style w:type="character" w:styleId="8">
    <w:name w:val="Основной шрифт абзаца8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yperlink" Target="http://www.hueber.de/shared/uebungen/ideen/" TargetMode="External"/><Relationship Id="rId11" Type="http://schemas.openxmlformats.org/officeDocument/2006/relationships/hyperlink" Target="http://www.hueber.de/ideen/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8:00Z</dcterms:created>
  <dc:creator>FuckYouBill</dc:creator>
  <dc:description/>
  <cp:keywords/>
  <dc:language>en-US</dc:language>
  <cp:lastModifiedBy>Fizvosp</cp:lastModifiedBy>
  <cp:lastPrinted>2015-07-06T10:06:00Z</cp:lastPrinted>
  <dcterms:modified xsi:type="dcterms:W3CDTF">2023-03-16T09:49:00Z</dcterms:modified>
  <cp:revision>8</cp:revision>
  <dc:subject/>
  <dc:title>Министерство образования, науки и молодежной политики</dc:title>
</cp:coreProperties>
</file>