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1.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iCs/>
        </w:rPr>
        <w:t xml:space="preserve">                                                                                                 </w:t>
      </w:r>
      <w:r>
        <w:rPr>
          <w:iCs/>
        </w:rPr>
        <w:t>49.02.01 Физическая культура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7  рОДНОй (алтайский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sz w:val="28"/>
          <w:szCs w:val="28"/>
        </w:rPr>
        <w:t>49.02.01 Физическая культура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9.00.00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Анышева Марина Юрьевна, преподаватель алтайского  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анаа Алена Олеговна, преподаватель русского языка 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Алтайский (родно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sz w:val="28"/>
          <w:szCs w:val="28"/>
        </w:rPr>
        <w:t>49.02.01 Физическая культура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9.00.00 Физическая культура и спорт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 «Родной (алтайский)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 xml:space="preserve">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алтай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Освоение содержания учебной дисциплин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>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алтай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алтай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алтайском языке культуры и истории алтай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одном языке. Родной язык как средство общения и форма существования национальной культуры. Родной язык как зеркало истории народа. Алтайский национальный язы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>Основные тематические группы, разряды ключевых слов алтайской культуры (концептов): обозначение понятий и предметов традиционного быта; обозначение понятий народной этики. Понятие о языковом  этикете в традиционной культуре алтайского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ветствие и прощание  в алтайском речевом этикете. Ключевые слова (концепты), обозначающие этикет и родовые отнош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радиции семейного воспитания у алтайцев. О почитании старших в традиционной культуре алтайцев. Крылатые слова и выражения (прецедентные феномены) из произведений художественной литератур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Традиции семейного воспитания у алтайцев. Формирование  речевого этикета у детей. Общее представление о внешних и внутренних факторах языковых изменений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собенности гендерного развития и воспитания в алтайской культуре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мальчика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мальчика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девочки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девочки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Этнокультурные стереотипы поведения и их отражение в речевом этикете. Благопожелания и обряды, связанные с рождением и воспитанием ребенка у алтайцев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алтай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«словаря» ключевых слов алтайской культуры, связанных с воспитанием ребен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зык и речь. Фонетика. Нормы языка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лтайский алфавит. Язык и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, твердые и мягкие, долгие и краткие  звук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рфоэпические нормы алтайского  литературного языка. Произношение гласных. Произношение согласных. Типичные ошибки‚ связанные с произношением в современном алтайском языке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е стили речи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кст. Смысловые типы текстов. Виды преобразования текстов: тезисы, аннотация, реферат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ункциональные стили реч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ямая и  косвенная речь. Диалог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публицистического  стиля (текст для радиоэфира, публичного выступления,  страницы социальной сети и пр.),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Анализ фольклорного и/или литературного  произведения.  Образная систем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ские языки ми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измы в русском языке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Алтайский речевой этикет</w:t>
            </w:r>
            <w:r>
              <w:rPr/>
              <w:t xml:space="preserve"> приветствия и прощ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тюркского происхо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скурсия в мое село. Топонимика родного се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Чуйскому тракту 100 лет». Экскурсия по Чуйскому тракт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н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Особенности родства у алтайце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тюркоязычных кочевых нар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алтайского языка, связанные с рождением и воспитанием ребенка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мальчика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девочки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Алтайдыҥ Чолмоны 100 лет». Из истории республиканской газеты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алтайского 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Саналова Б.Б.,Тагирова Ф.И.,Чумакаев А.Э.Правила орфографии современного алтайского языка./ А.Н.Майзина (отв.ред.) Б.Б.Саналова, Ф.И. Тагирова,А.Э. Чумакаев -Горно-Алтайск,2019.-383с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рсулова, Т. Е. Алтай тил (адалгандар, куучын-эрмектин болушчы б</w:t>
      </w:r>
      <w:r>
        <w:rPr>
          <w:rFonts w:cs="Roman SayanAltai;Times New Roman" w:ascii="Roman SayanAltai;Times New Roman" w:hAnsi="Roman SayanAltai;Times New Roman"/>
        </w:rPr>
        <w:t>о</w:t>
      </w:r>
      <w:r>
        <w:rPr>
          <w:sz w:val="28"/>
          <w:szCs w:val="28"/>
        </w:rPr>
        <w:t>л</w:t>
      </w:r>
      <w:r>
        <w:rPr>
          <w:rFonts w:cs="Roman SayanAltai;Times New Roman" w:ascii="Roman SayanAltai;Times New Roman" w:hAnsi="Roman SayanAltai;Times New Roman"/>
        </w:rPr>
        <w:t>у</w:t>
      </w:r>
      <w:r>
        <w:rPr>
          <w:sz w:val="28"/>
          <w:szCs w:val="28"/>
        </w:rPr>
        <w:t>ктери): учебное пособие / Т. Е. Орсулова. – Горно-Алтайск, 2008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Послелоги и служебные имена в алтайском языке / Т. Е. Орсулова. – Горно-Алтайск, 2006. – 168 с.( Не переиздано и незаменим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Эмдиги алтай тил (колболу эрмек) учебное пособие / Т. Е. Орсулова. - Горно-Алтайск : РИО ГАГУ, 2012. – 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быкова, А. Т.,Шокшиланова А.С.,Сулукова Н.Г.,Тепуков Н.В. Алтай тил. 8 класс.: ÿренер бичик. / А. Т. Тыбыкова, А.С.Шокшиланова Н.Г. Сулукова, Н.В.  Тепуков. - Горно-Алтайск, 2013.-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быкова, А. Т.,Шокшиланова А.С.,Сулукова Н.Г. Алтай тил. 9 класс.: ÿренер бичик. / А. Т. Тыбыкова, А.С.Шокшиланова Н.Г. Сулукова, Н.В.  Тепуков. - Горно-Алтайск, 2014.-19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Тыбыкова, А. Т. Алтай тил. 10-11 класстар.: ÿренер бичик. / А. Т. Тыбыкова. - Горно-Алтайск, 2010.-3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нкубаева,А.С.,Майзина А.Н. Алтайский язык. Начальный курс/ А.С.Янкубаева,А.Н.Майзина: Учебное пособие.-Горно-Алтайск,2012.-19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ова А.А.,Чумакаев А.Э. Алтайский язык/А.А.Чернова, А.Э.Чумакаев: Учебное пособие для русскоязычных.-Горно-Алтайск,1993.-319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учная литература 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http://www.dissercat.com/contact</w:t>
      </w:r>
      <w:r>
        <w:rPr>
          <w:sz w:val="28"/>
          <w:szCs w:val="28"/>
        </w:rPr>
        <w:t xml:space="preserve"> (дата обращения: 5.05.2021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Научная литература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>dissland.com/catalog/affiksalnoe_glagoloobrazovanie_v_altayskom_yazike_v_sopostavlenii_s_drevnetyurkskim_yazikom.html/</w:t>
      </w:r>
      <w:r>
        <w:rPr>
          <w:sz w:val="28"/>
          <w:szCs w:val="28"/>
        </w:rPr>
        <w:t>(дата обращения: 5.05.2021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Тыбыкова, А. Т. Избранные труды. Теоретические вопросы алтайского языкознания  / А. Т. Тыбыкова. – Горно-Алтайск, 2010 – 39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Филологические исследования (к 100-летию Т.М. Тощаковой): сборник научных трудов / отв. за выпуск  Т. Е. Орсулова, Н. В. Ерленбаева. - Горно-Алтайск, 2006. – 220 с., и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Чайчина, Е. В. Образование имен существительных способом словосложения в алтайском языке / Е. В. Чайчина // Языки и литературы народов Горного Алтая : международный ежегодник. - Горно-Алтайск : РИО ГАГУ, 2011. - 12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Алтай тилдин орфографический созлиги/Тург.: В.Н.Тадыкин,Е.Г.Мултуева,-Горно-Алтайск,198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Алтайско-русский словарь/Под.ред.А.Э.Чумакаева, Н.В.Екеева,А.Н.Майзиной,К.К.Пиянтиновой, Н.Н.Тыдыковой, Е.В.Тюнтешевой.-Горно-Алтайск,201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алтай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алтай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А.О.Сана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man SayanAlta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Fizvosp</cp:lastModifiedBy>
  <cp:lastPrinted>2022-01-10T16:02:00Z</cp:lastPrinted>
  <dcterms:modified xsi:type="dcterms:W3CDTF">2022-04-21T10:15:00Z</dcterms:modified>
  <cp:revision>118</cp:revision>
  <dc:subject/>
  <dc:title>ПРОЕКТ</dc:title>
</cp:coreProperties>
</file>