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spacing w:lineRule="auto" w:line="240" w:before="0" w:after="0"/>
        <w:ind w:firstLine="79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</w:t>
      </w:r>
      <w:r>
        <w:rPr>
          <w:bCs/>
          <w:sz w:val="22"/>
          <w:szCs w:val="22"/>
        </w:rPr>
        <w:t>Приложение 4.20</w:t>
      </w:r>
      <w:r>
        <w:rPr>
          <w:bCs/>
          <w:color w:val="FF0000"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к ППССЗ по</w:t>
      </w:r>
    </w:p>
    <w:p>
      <w:pPr>
        <w:pStyle w:val="22"/>
        <w:widowControl w:val="false"/>
        <w:spacing w:lineRule="auto" w:line="240" w:before="0" w:after="0"/>
        <w:ind w:firstLine="794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 xml:space="preserve">специальности 49.02.01  </w:t>
      </w:r>
    </w:p>
    <w:p>
      <w:pPr>
        <w:pStyle w:val="22"/>
        <w:widowControl w:val="false"/>
        <w:spacing w:lineRule="auto" w:line="360" w:before="0" w:after="0"/>
        <w:ind w:firstLine="794"/>
        <w:jc w:val="center"/>
        <w:rPr>
          <w:bCs/>
          <w:sz w:val="28"/>
          <w:szCs w:val="28"/>
        </w:rPr>
      </w:pPr>
      <w:r>
        <w:rPr>
          <w:bCs/>
          <w:sz w:val="22"/>
          <w:szCs w:val="22"/>
        </w:rPr>
        <w:t xml:space="preserve">                                                          </w:t>
      </w:r>
      <w:r>
        <w:rPr>
          <w:bCs/>
          <w:sz w:val="22"/>
          <w:szCs w:val="22"/>
        </w:rPr>
        <w:t>Физическая культура</w:t>
      </w:r>
    </w:p>
    <w:p>
      <w:pPr>
        <w:pStyle w:val="TextBody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ациональные виды 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ям  среднего профессионального образования (далее СПО) 49.02.01 Физическая культура (уровень подготовки углубленный)  укрупненной группы  направлений  подготовки и </w:t>
      </w:r>
      <w:r>
        <w:rPr>
          <w:kern w:val="2"/>
          <w:sz w:val="28"/>
          <w:szCs w:val="28"/>
        </w:rPr>
        <w:t>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образовательное учреждение среднего профессионального образования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Мельникова Л.В. преподаватель физической куль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79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i/>
          <w:i/>
          <w:iCs/>
          <w:sz w:val="18"/>
          <w:szCs w:val="18"/>
        </w:rPr>
      </w:pPr>
      <w:r>
        <w:rPr/>
        <w:tab/>
        <w:tab/>
        <w:tab/>
        <w:tab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. ПАСПОРТ РАБОЧЕЙ  ПРОГРАММЫ УЧЕБНОЙ ДИСЦИПЛИН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УСЛОВИЯ РЕАЛИЗАЦИИ ПРОГРАММЫ УЧЕБНОЙ ДИРСЦИПЛИН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4. КОНТРОЛЬ И ОЦЕНКА РЕЗУЛЬТАТОВ ОСВОЕНИЯ УЧЕБНОЙ ДИСЦИПЛИНЫ </w:t>
            </w:r>
          </w:p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ind w:firstLine="79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7"/>
        <w:numPr>
          <w:ilvl w:val="0"/>
          <w:numId w:val="4"/>
        </w:numPr>
        <w:spacing w:before="0" w:after="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 ПРОГРАММЫ</w:t>
      </w:r>
    </w:p>
    <w:p>
      <w:pPr>
        <w:pStyle w:val="Style17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  «Национальные виды спорта»</w:t>
      </w:r>
    </w:p>
    <w:p>
      <w:pPr>
        <w:pStyle w:val="Normal"/>
        <w:ind w:firstLine="7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sz w:val="28"/>
          <w:szCs w:val="28"/>
        </w:rPr>
        <w:t>. Место дисциплины в структуре основной образовательной программы</w:t>
      </w:r>
    </w:p>
    <w:p>
      <w:pPr>
        <w:pStyle w:val="Normal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Учебная дисциплина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Национальные виды спорт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вляется частью  общепрофессионального цикла основной  образовательной  программы  в соответствии с ФГОС по специальности  </w:t>
      </w:r>
      <w:r>
        <w:rPr>
          <w:sz w:val="28"/>
          <w:szCs w:val="28"/>
        </w:rPr>
        <w:t>49.02.01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дисциплина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Национальные виды спорта</w:t>
      </w:r>
      <w:r>
        <w:rPr>
          <w:b/>
          <w:bCs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обеспечивает формирование  профессиональных и общих компетенций по всем видам деятельности ФГОС по </w:t>
      </w:r>
      <w:r>
        <w:rPr>
          <w:kern w:val="2"/>
          <w:sz w:val="28"/>
          <w:szCs w:val="28"/>
        </w:rPr>
        <w:t xml:space="preserve">специальности  </w:t>
      </w:r>
      <w:r>
        <w:rPr>
          <w:sz w:val="28"/>
          <w:szCs w:val="28"/>
        </w:rPr>
        <w:t>49.02.01</w:t>
      </w:r>
      <w:r>
        <w:rPr>
          <w:kern w:val="2"/>
          <w:sz w:val="28"/>
          <w:szCs w:val="28"/>
        </w:rPr>
        <w:t>. Особое значение дисциплина при формировании и развит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фессиональных и общих  компетенций (</w:t>
      </w:r>
      <w:r>
        <w:rPr>
          <w:sz w:val="28"/>
          <w:szCs w:val="28"/>
        </w:rPr>
        <w:t>ПК 2.1,ПК 2.2.ПК 2.3.ПК 2.4,ПК 2.5,ПК 2. 6,ОК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,ОК 3,ОК 4,ОК 5,ОК 6,ОК 7,ОК 8,ОК 8, ОК,  10,ОК 11,ОК 12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Цель и планируемые результаты 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 осваиваются умения и нав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м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2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2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К 2. 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1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ЛР 20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2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2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4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РЛ 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овать, проводить и анализировать занятия по  национальным видам спорта (алтай шатра)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rFonts w:eastAsia="Calibri"/>
                <w:sz w:val="28"/>
                <w:szCs w:val="28"/>
              </w:rPr>
              <w:t>выполнять профессионально значимые двигательные действия по национальным видам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ть терминологию национальн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нять приемы страховки и самостраховки при выполнении физических упражнений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ать двигательным действиям изученных национальн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бирать, хранить, осуществлять мелкий ремонт оборудования и инвентаря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ть оборудование и инвентарь для занятий национальными видами физкультурно-спортивной деятельности в соответствии с его назначением и особенностями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рию и этапы развития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минологию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ику профессионально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, формы организации и методику проведения занятий по национальным видам спорта 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ку обучения двигательным действиям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обенности и методику развития физических качеств в национальных видах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ы судейства национальных видов спорта 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новидности спортивно-оздоровительных сооружений, оборудования и инвентаря для занятий национальными видами спорта, особенности их эксплуатации;</w:t>
            </w:r>
          </w:p>
          <w:p>
            <w:pPr>
              <w:pStyle w:val="Normal"/>
              <w:ind w:left="6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технику безопасности и требования к физкультурно-спортивным сооружениям, оборудованию и инвентарю</w:t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/>
      </w:pPr>
      <w:r>
        <w:rPr>
          <w:b/>
          <w:bCs/>
          <w:sz w:val="28"/>
          <w:szCs w:val="28"/>
        </w:rPr>
        <w:t>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827"/>
      </w:tblGrid>
      <w:tr>
        <w:trPr>
          <w:trHeight w:val="460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b/>
                <w:bCs/>
              </w:rPr>
              <w:t xml:space="preserve"> \в том числе в форме практической подготовк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\24</w:t>
            </w:r>
          </w:p>
        </w:tc>
      </w:tr>
      <w:tr>
        <w:trPr/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46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 (Промежуточная)                                    -                      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Примерный тематический план и содержание учебной дисциплины  Национальные виды спор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лтай- шатра)</w:t>
      </w:r>
    </w:p>
    <w:tbl>
      <w:tblPr>
        <w:tblW w:w="133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2"/>
        <w:gridCol w:w="7004"/>
        <w:gridCol w:w="1701"/>
        <w:gridCol w:w="1701"/>
      </w:tblGrid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ьем часов практич. лабор. занят в том числе  в форме практич. подготовки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Национальные виды 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тай шатра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ЛР 20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2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2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4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5.</w:t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 Терминология, основные понятия и правила игры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знакомление с игрой, инвентарем и правилами терминологией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Разучивание правил ходов шат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\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сообщения: История развития  игры алтай ша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и ход 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учивание правил ходов бием и батыр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учивание особых правил ходов фигурами. Фигуры и их расположение на дос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Разучивание комбинаций в начале игры Дебют-правильное теоретическое начало. Разучивание комбинаций  в середине игры. Миттельшпиль- правильная игра в середине. Эндшпиль – правильное завершение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зможные ошибки. Связь начала и середины игры.  Игра по краям доски. Защита своего б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н фигурами, Сведение игры к ничьей. Размен шатрами: выгодный и невыгодный. Теоретически ничейные положения. Создание ничейных положений. Расчет ходов. Простейшие комбинации. Запись ходов.  Понятия об атаке и защите. Решение стратегических задач на отдельных этапах игры. Игры при различных окончаниях. Понятие оппози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\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овить сообщение: Расстановка фигур на доске . Составить терминологический слов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1.43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действо и соревнования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ядные нормативы и требования спортивной классификации. Присвоение спортивных разрядов. Учет результата партии .Выход участника из соревнований.  Обязанности главного судьи соревнований. Положение о проведении соревнований по алтай шатре. Судейство соревнований по швейцарской и круговой системам. Дополнительные правила для командных соревнований. Пользование контрольными час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судейство соревнований. Составление  положения и протоколов соревнований. Оформление итогов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\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сообщение: Судейская коллегия на соревнованиях по алтай-шат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удействе  и проведение сорев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имерная 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 над курсовой работой (проектом) 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ind w:firstLine="794"/>
        <w:jc w:val="both"/>
        <w:rPr>
          <w:color w:val="393939"/>
          <w:spacing w:val="2"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</w:t>
      </w:r>
      <w:r>
        <w:rPr>
          <w:color w:val="393939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center" w:pos="4805" w:leader="none"/>
        </w:tabs>
        <w:ind w:firstLine="794"/>
        <w:jc w:val="both"/>
        <w:rPr>
          <w:bCs/>
          <w:i/>
          <w:i/>
          <w:iCs/>
          <w:sz w:val="28"/>
        </w:rPr>
      </w:pPr>
      <w:r>
        <w:rPr>
          <w:b/>
          <w:bCs/>
          <w:iCs/>
          <w:sz w:val="28"/>
        </w:rPr>
        <w:t xml:space="preserve">Кабинета: </w:t>
      </w:r>
      <w:r>
        <w:rPr>
          <w:bCs/>
          <w:i/>
          <w:iCs/>
          <w:sz w:val="28"/>
        </w:rPr>
        <w:t xml:space="preserve"> </w:t>
      </w:r>
      <w:r>
        <w:rPr>
          <w:sz w:val="28"/>
        </w:rPr>
        <w:t>методики физического воспит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94"/>
        <w:jc w:val="both"/>
        <w:rPr>
          <w:b/>
          <w:b/>
          <w:sz w:val="28"/>
        </w:rPr>
      </w:pPr>
      <w:r>
        <w:rPr>
          <w:b/>
          <w:sz w:val="28"/>
        </w:rPr>
        <w:t>Лабора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94"/>
        <w:jc w:val="both"/>
        <w:rPr>
          <w:sz w:val="28"/>
        </w:rPr>
      </w:pPr>
      <w:r>
        <w:rPr>
          <w:sz w:val="28"/>
        </w:rPr>
        <w:t>информатики и информационно-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94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л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94"/>
        <w:jc w:val="both"/>
        <w:rPr>
          <w:sz w:val="28"/>
        </w:rPr>
      </w:pPr>
      <w:r>
        <w:rPr>
          <w:sz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94"/>
        <w:jc w:val="both"/>
        <w:rPr>
          <w:sz w:val="28"/>
        </w:rPr>
      </w:pPr>
      <w:r>
        <w:rPr>
          <w:sz w:val="28"/>
        </w:rPr>
        <w:t>актовый за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/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сильков А.А. Теория и методика физического воспитания: Учебник для вузов.- Растов-на-Дону:Феникс, 2012.-234 стр.</w:t>
      </w:r>
    </w:p>
    <w:p>
      <w:pPr>
        <w:pStyle w:val="Style17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лезняк Ю.Д., Минбулатов В.М., Кулишенко И.В., Крякина Е.В. Под ред. Ю.Д.Железняка Теория и методика обучения предмету "Физическая культура" Уровень образования Высшее профессиональное образование Гриф</w:t>
        <w:tab/>
        <w:t>Допущено Министерством образования Российской Федерации в качестве учебного пособия Издание</w:t>
        <w:tab/>
        <w:t>4-е изд., перераб. Вид издания Учебное пособие Дата выхода 2014  -272 стр.</w:t>
      </w:r>
    </w:p>
    <w:p>
      <w:pPr>
        <w:pStyle w:val="Style17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дагаев Г.Л. Программы, тематические планы и методические рекомендации по игре.- Мин. Образ. и науки  Респ. Алтай.,201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/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/>
      </w:pPr>
      <w:r>
        <w:rPr>
          <w:b/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977"/>
        <w:gridCol w:w="1949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итерии  оце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>
          <w:trHeight w:val="98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изучения обязательной части цикла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, проводить и анализировать занятия по  национальным видам спорта (алтай шатра)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8"/>
                <w:szCs w:val="28"/>
              </w:rPr>
              <w:t>выполнять профессионально значимые двигательные действия по национальным видам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терминологию национальн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емы страховки и самостраховки при выполнении физических упражнений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вигательным действиям изученных национальных видов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, хранить, осуществлять мелкий ремонт оборудования и инвентар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использовать оборудование и инвентарь для занятий национальными видами физкультурно-спортивной деятельности в соответствии с его назначением и особенност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ю и этапы развития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ю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профессионально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формы организации и методику проведения занятий по национальным видам спорта 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 обучения двигательным действиям национальных видов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 методику развития физических качеств в национальных видах 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удейства национальных видов спорта 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спортивно-оздоровительных сооружений, оборудования и инвентаря для занятий национальными видами спорта, особенности их эксплуатации;</w:t>
            </w:r>
          </w:p>
          <w:p>
            <w:pPr>
              <w:pStyle w:val="Normal"/>
              <w:ind w:left="66" w:hanging="0"/>
              <w:rPr/>
            </w:pPr>
            <w:r>
              <w:rPr>
                <w:sz w:val="28"/>
                <w:szCs w:val="28"/>
              </w:rPr>
              <w:t>-   технику безопасности и требования к физкультурно-спортивным сооружениям, оборудованию и инвентарю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Характеристики демонстрируемых знани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рациональное распределение времени на все этапы решения профессиональных задач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воевременность сдачи заданий и отчетов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Результативность поиска необходимой информации в различных источниках, включая электронны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использование современных информационных ресурсов в профессиональном самосовершенствова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естировани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ультаты самостоятельной работы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ятельность на учебной и производственной практике.</w:t>
            </w:r>
          </w:p>
        </w:tc>
      </w:tr>
      <w:tr>
        <w:trPr>
          <w:trHeight w:val="726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результате изучения обязательной части цикла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методическую литературу и др. источники информации, необходимой для подготовки и проведения учебно- тренировочной работы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ьзовать различные методы и формы организации учебно-тренировочных занятий, строить их с учетом возрастно-половых, морфофункциональных и индивидуально-психологических особенностей занимающихся, уровня их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авливать педагогически целесообразные взаимоотношения с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тивировать обучающихся, родителей (лиц, их заменяющих) к участию в физкультурно-оздоровительной и спортивно-оздоров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плектовать состав кружка, секции,  обучающихся в течение срока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бирать, готовить к занятию и использовать спортивное оборудование и инвентар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ьзовать различные методы и приемы обучения двигательным действиям, методики развития физических качеств, дозировать физическую нагрузку в соответствии с функциональными возможностями организма обучающихся при проведении учебно-тренировочных и спортивно-оздоровительных зан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ять приемы страховки и самостраховки при выполнении физических упражнений, соблюдать технику безопасности на зан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овывать, проводить соревнования и осуществлять судей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ять педагогический контроль, оценивать процесс и результаты деятельности обучающихся на занятии;</w:t>
            </w:r>
          </w:p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существлять самоанализ и самоконтроль при проведении спортивных мероприятий и заняти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ировать и совершенствовать процесс организации физкультурно-оздоровительной и спортивно-оздоров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Характеристики демонстрируемых умени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гнозирование последствий педагогической деятельности на основе анализа рисков; результативность поиска информации  в различных источниках включая электронные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>оптимальность выбора значимой информации на основе  анализа содержания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высокий уровень владения информационно коммуникативными технология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 xml:space="preserve"> использование современных информационных ресурсов в профессиональном самосовершенствовании;</w:t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ная оценка на педагогической практике</w:t>
            </w:r>
          </w:p>
        </w:tc>
      </w:tr>
    </w:tbl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Требования к ресурсному обеспечению воспитательной работы</w:t>
      </w:r>
    </w:p>
    <w:p>
      <w:pPr>
        <w:pStyle w:val="Normal"/>
        <w:spacing w:lineRule="auto" w:line="360"/>
        <w:rPr/>
      </w:pPr>
      <w:r>
        <w:rPr/>
        <w:t>6. Календарный план воспитате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57"/>
        <w:gridCol w:w="1560"/>
        <w:gridCol w:w="1571"/>
        <w:gridCol w:w="1906"/>
        <w:gridCol w:w="14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Да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Содержание и форы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b/>
                <w:b/>
                <w:lang w:eastAsia="ar-SA"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lang w:eastAsia="ar-SA"/>
              </w:rPr>
            </w:pPr>
            <w:r>
              <w:rPr/>
              <w:t xml:space="preserve">Апрель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 w:cs="Calibri"/>
                <w:lang w:eastAsia="ar-SA"/>
              </w:rPr>
            </w:pPr>
            <w:r>
              <w:rPr/>
              <w:t>Всемирный день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lang w:eastAsia="ar-SA"/>
              </w:rPr>
            </w:pPr>
            <w:r>
              <w:rPr/>
              <w:t>4 кур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ar-SA"/>
              </w:rPr>
            </w:pPr>
            <w:r>
              <w:rPr/>
              <w:t xml:space="preserve">Спортивные залы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  <w:lang w:eastAsia="ar-SA"/>
              </w:rPr>
            </w:pPr>
            <w:r>
              <w:rPr/>
              <w:t xml:space="preserve">колледж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  <w:lang w:eastAsia="ar-SA"/>
              </w:rPr>
            </w:pPr>
            <w:r>
              <w:rPr/>
              <w:t>Преподават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ЛР 20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2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22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Л 24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Л 25</w:t>
            </w:r>
          </w:p>
        </w:tc>
      </w:tr>
    </w:tbl>
    <w:p>
      <w:pPr>
        <w:pStyle w:val="Normal"/>
        <w:spacing w:lineRule="auto" w:line="360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Отражение воспитательной работы в рабочих программах профессиональных модулей и учебных дисцип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Разработчики: </w:t>
      </w:r>
    </w:p>
    <w:p>
      <w:pPr>
        <w:pStyle w:val="Normal"/>
        <w:spacing w:lineRule="auto" w:line="360"/>
        <w:rPr/>
      </w:pPr>
      <w:r>
        <w:rPr/>
        <w:t xml:space="preserve">БПОУ РА  « Горно-Алтайский </w:t>
      </w:r>
    </w:p>
    <w:p>
      <w:pPr>
        <w:pStyle w:val="Normal"/>
        <w:spacing w:lineRule="auto" w:line="360"/>
        <w:rPr/>
      </w:pPr>
      <w:r>
        <w:rPr>
          <w:u w:val="single"/>
        </w:rPr>
        <w:t>педагогический колледж»</w:t>
        <w:tab/>
        <w:t xml:space="preserve">   </w:t>
      </w:r>
      <w:r>
        <w:rPr/>
        <w:t xml:space="preserve">        </w:t>
      </w:r>
      <w:r>
        <w:rPr>
          <w:u w:val="single"/>
        </w:rPr>
        <w:t xml:space="preserve">преподаватель </w:t>
      </w:r>
      <w:r>
        <w:rPr/>
        <w:t xml:space="preserve">                    </w:t>
      </w:r>
      <w:r>
        <w:rPr>
          <w:u w:val="single"/>
        </w:rPr>
        <w:t>Л.В.   Мельникова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9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9:00Z</dcterms:created>
  <dc:creator>Customer</dc:creator>
  <dc:description/>
  <cp:keywords/>
  <dc:language>en-US</dc:language>
  <cp:lastModifiedBy>Fizvosp</cp:lastModifiedBy>
  <cp:lastPrinted>2017-02-28T15:02:00Z</cp:lastPrinted>
  <dcterms:modified xsi:type="dcterms:W3CDTF">2023-03-16T09:31:00Z</dcterms:modified>
  <cp:revision>54</cp:revision>
  <dc:subject/>
  <dc:title/>
</cp:coreProperties>
</file>