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>
          <w:trHeight w:val="1512" w:hRule="atLeast"/>
        </w:trPr>
        <w:tc>
          <w:tcPr>
            <w:tcW w:w="4218" w:type="dxa"/>
            <w:tcBorders/>
          </w:tcPr>
          <w:p>
            <w:pPr>
              <w:pStyle w:val="27"/>
              <w:widowControl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риложение 6.01  к ППССЗ </w:t>
            </w:r>
          </w:p>
          <w:p>
            <w:pPr>
              <w:pStyle w:val="27"/>
              <w:widowControl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 xml:space="preserve">по специальности 49.02.01 </w:t>
            </w:r>
          </w:p>
          <w:p>
            <w:pPr>
              <w:pStyle w:val="27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Физическая культура</w:t>
            </w:r>
          </w:p>
        </w:tc>
      </w:tr>
    </w:tbl>
    <w:p>
      <w:pPr>
        <w:pStyle w:val="213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ГРАММа 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ЕПОДАВАНИЕ ФИЗИЧЕСКОЙ КУЛЬТУРЫ ПО ОСНОВНЫМ ОБЩЕОБРАЗОВАТЕЛЬНЫМ ПРОГРАММА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М.0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грамма </w:t>
      </w:r>
      <w:r>
        <w:rPr>
          <w:kern w:val="2"/>
          <w:sz w:val="28"/>
          <w:szCs w:val="28"/>
        </w:rPr>
        <w:t xml:space="preserve">профессионального модуля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ям  среднего профессионального</w:t>
      </w:r>
      <w:r>
        <w:rPr/>
        <w:t xml:space="preserve"> </w:t>
      </w:r>
      <w:r>
        <w:rPr>
          <w:sz w:val="28"/>
          <w:szCs w:val="28"/>
        </w:rPr>
        <w:t>образования (далее СПО) 49.02.01 Физическая культура</w:t>
      </w:r>
      <w:r>
        <w:rPr/>
        <w:t xml:space="preserve">, </w:t>
      </w:r>
      <w:r>
        <w:rPr>
          <w:kern w:val="2"/>
          <w:sz w:val="28"/>
          <w:szCs w:val="28"/>
        </w:rPr>
        <w:t>специальностей 49.00.00 Физическая культура и спор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/>
      </w:pPr>
      <w:r>
        <w:rPr>
          <w:sz w:val="28"/>
          <w:szCs w:val="28"/>
        </w:rPr>
        <w:tab/>
        <w:t>Организация-разработчик:   Бюджетное профессиональное образовательное учреждение Республики Алтай  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ельникова Людмила Владимировна, преподаватель физической культуры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94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94"/>
        <w:rPr>
          <w:i/>
          <w:i/>
          <w:sz w:val="28"/>
          <w:szCs w:val="28"/>
          <w:vertAlign w:val="superscript"/>
        </w:rPr>
      </w:pPr>
      <w:r>
        <w:rPr>
          <w:rFonts w:eastAsia="Times New Roman" w:cs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i/>
          <w:caps/>
          <w:sz w:val="28"/>
          <w:szCs w:val="28"/>
          <w:u w:val="single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1994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. ПАСПОРТ ПРОГРАММЫ ПРОФЕССИОНАЛЬНОГО МОДУ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 СТРУКТУРА и содержание профессионального моду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/>
            </w:pPr>
            <w:r>
              <w:rPr>
                <w:b/>
                <w:caps/>
                <w:sz w:val="28"/>
                <w:szCs w:val="28"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5. Контроль и оценка результатов освоения профессионального модул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Общая характеристика  рабочей ПРОГРАММЫ ПРОФЕССИОНАЛЬНОГО МОДУЛЯ 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center"/>
        <w:rPr>
          <w:sz w:val="28"/>
          <w:szCs w:val="28"/>
        </w:rPr>
      </w:pPr>
      <w:r>
        <w:rPr>
          <w:sz w:val="28"/>
          <w:szCs w:val="28"/>
        </w:rPr>
        <w:t>«ПРЕПОДАВАНИЕ ФИЗИЧЕСКОЙ КУЛЬТУРЫ ПО ОСНОВНЫМ ОБЩЕОБРАЗОВАТЕЛЬНЫМ ПРОГРАММА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Цель и планируемые результа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rPr>
          <w:sz w:val="28"/>
          <w:szCs w:val="28"/>
        </w:rPr>
      </w:pPr>
      <w:r>
        <w:rPr>
          <w:sz w:val="28"/>
          <w:szCs w:val="28"/>
        </w:rPr>
        <w:t>В результате изучения профессионального модуля студент должен освоить основной вид деятельности и соответствующие ему общие и профессиональные компетенци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еречень общих компетенций</w:t>
      </w:r>
    </w:p>
    <w:tbl>
      <w:tblPr>
        <w:tblW w:w="932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7"/>
      </w:tblGrid>
      <w:tr>
        <w:trPr>
          <w:trHeight w:val="618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общих компетенц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 xml:space="preserve">ОК.    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 xml:space="preserve">ОК.    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415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/>
              <w:t>ОК 3. 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</w:tr>
      <w:tr>
        <w:trPr>
          <w:trHeight w:val="660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 xml:space="preserve">ОК 4.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/>
      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/>
              <w:t> </w:t>
            </w: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660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 6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/>
              <w:t xml:space="preserve">Работать в коллективе и команде, взаимодействовать </w:t>
              <w:br/>
              <w:t>с руководством, коллегами и социальными партнерами.</w:t>
            </w:r>
          </w:p>
        </w:tc>
      </w:tr>
      <w:tr>
        <w:trPr>
          <w:trHeight w:val="660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 7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660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 8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60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 9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>
          <w:trHeight w:val="59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 10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 11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/>
              <w:t>Строить профессиональную деятельность с соблюдением регулирующих ее правовых нор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. Перечень профессиональных 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2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7"/>
      </w:tblGrid>
      <w:tr>
        <w:trPr>
          <w:trHeight w:val="638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 видов деятельности и профессиональных  компетенций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ПК 1.1.</w:t>
            </w:r>
          </w:p>
        </w:tc>
        <w:tc>
          <w:tcPr>
            <w:tcW w:w="7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Определять цели и задачи, планировать учебные занятия </w:t>
            </w:r>
          </w:p>
        </w:tc>
      </w:tr>
      <w:tr>
        <w:trPr>
          <w:trHeight w:val="471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ПК 1.2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Проводить учебные занятия по физической культуре. </w:t>
            </w:r>
          </w:p>
        </w:tc>
      </w:tr>
      <w:tr>
        <w:trPr>
          <w:trHeight w:val="46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 xml:space="preserve">ПК 1.3.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существлять педагогический контроль, оценивать процесс и результаты учения.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ПК 1.4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Анализировать учебные занятия.</w:t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ПК 1.5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ести документацию, обеспечивающую процесс обучения физической культур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В результате освоения профессионального модуля «Преподавание физической культуры по основным общеобразовательным программам» студент </w:t>
      </w:r>
      <w:r>
        <w:rPr/>
        <w:t>должен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81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45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а учебно-тематических планов и процесса обучения физической культуре, разработки предложений по его совершенствованию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ения цели и задач, планирования и проведения, учебных занятий по физической культур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менения приемов страховки и самостраховки при выполнении физических упражнени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я диагностики физической подготовленности обучающихс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я, анализа и самоанализа уроков, обсуждения отдельных уроков в диалоге с сокурсниками, руководителем педагогической практики, учителями, разработки предложений по их совершенствованию и коррекц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ения учебной документации;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и использовать методическую литературу и другие источники информации, необходимой для подготовки к урокам физической культур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различные методы и формы организации учебных занятий по физической культуре, строить их с учетом возрастных особенностей и уровня физической подготовленности обучающихс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бирать, готовить к занятию и использовать спортивное оборудование и инвентарь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различные методы и приемы обучения двигательным действиям, методики развития физических качест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менять приемы страховки и самостраховки при выполнении физических упражнений, соблюдать технику безопасности на занятия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авливать педагогически целесообразные взаимоотношения с обучающимис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одить педагогический контроль на занятия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вать процесс и результаты деятельности обучающихся на уроке, выставлять отметк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ять самоанализ и самоконтроль при проведении уро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процесс и результаты педагогической деятельности и обучения предмету, корректировать и совершенствовать их;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о и значение предмета "Физическая культура" в общем образов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ные концепции физического воспитания (физкультурного образования) обучающихс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ебования образовательного стандарта и программы учебного предмета "Физическая культура"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ебования к современному уроку физической куль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огику планирования при обучении предмету "Физическая культура"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, методы, приемы, средства и формы организации деятельности обучающихся на уроках физической культуры, логику и критерии их выбо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емы, способы страховки и самострахов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огику анализ урока физической куль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тоды и методики педагогического контроля на уроке физической куль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ы оценочной деятельности учителя на уроке физической культуры, критерии выставления отметок и виды учета успеваемости учащихся на уроках физической куль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ы и методы взаимодействия с родителями или лицами, их заменяющими, как субъектами образовательного процесс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9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ды учебной документации, требования к ее ведению и оформле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9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1.3.Перечень личностных результатов реализации программы </w:t>
      </w:r>
    </w:p>
    <w:tbl>
      <w:tblPr>
        <w:tblW w:w="967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8506"/>
      </w:tblGrid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д</w:t>
            </w:r>
          </w:p>
        </w:tc>
        <w:tc>
          <w:tcPr>
            <w:tcW w:w="8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видов деятельности и личностных результатов</w:t>
            </w:r>
          </w:p>
        </w:tc>
      </w:tr>
      <w:tr>
        <w:trPr/>
        <w:tc>
          <w:tcPr>
            <w:tcW w:w="9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Личностные результаты реализации программы воспитания (дескриторы)</w:t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Р 4</w:t>
            </w:r>
          </w:p>
        </w:tc>
        <w:tc>
          <w:tcPr>
            <w:tcW w:w="8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явля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Р 9</w:t>
            </w:r>
          </w:p>
        </w:tc>
        <w:tc>
          <w:tcPr>
            <w:tcW w:w="8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блюдающий и пропагандирующий правила здорового и безопасного образа жизни, спорта,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96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Личностные результаты реализации программы воспитания, определённые отраслевыми требованиями к деловым качествам личност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Р 1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ремящийся находить и демонстрировать ценностный аспект учебного знания и информации, и обеспечивать его понимание и переживание обучающимися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Р 1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Признающий ценности непрерывного образования, необходимость постоянного совершенствования и саморазвития, управляющий собственным профессиональным развитием, рефлексивно оценивающий собственный жизненный и профессиональный опыт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Р 16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/>
              <w:ind w:right="91" w:hanging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Демонстрирующий готовность к профессиональной коммуникации, толерантному общению; способность вести диалог с обучающимися, родителями (законными представителями) обучающихся, другими педагогическими работниками и специалистами, достигать в нем взаимопонимания, находить общие цели и сотрудничать для их достижения.</w:t>
            </w:r>
          </w:p>
        </w:tc>
      </w:tr>
      <w:tr>
        <w:trPr/>
        <w:tc>
          <w:tcPr>
            <w:tcW w:w="96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</w:rPr>
              <w:t>Личностные результаты реализации программы воспитания, определенные субъектом Российской Федер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>ЛР 18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 w:before="0" w:after="1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ознающий значимость вклада Республики Алтай в историю и культуру России</w:t>
            </w:r>
          </w:p>
        </w:tc>
      </w:tr>
      <w:tr>
        <w:trPr/>
        <w:tc>
          <w:tcPr>
            <w:tcW w:w="96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7"/>
              <w:ind w:left="133" w:right="109" w:hanging="0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ичностные результаты реализации программы воспитания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пределенные ключевыми работодателям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Р 2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пособный работать в условиях многозадачности, многофункциональности, способный анализировать производственную ситуацию, быстро принимать решения.</w:t>
            </w:r>
          </w:p>
        </w:tc>
      </w:tr>
      <w:tr>
        <w:trPr/>
        <w:tc>
          <w:tcPr>
            <w:tcW w:w="96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7"/>
              <w:ind w:left="133" w:right="109" w:hanging="0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Личностные результаты</w:t>
            </w:r>
          </w:p>
          <w:p>
            <w:pPr>
              <w:pStyle w:val="TableParagraph"/>
              <w:spacing w:lineRule="exact" w:line="267"/>
              <w:ind w:left="133" w:right="109" w:hanging="0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реализации программы воспитания, определенные субъектами</w:t>
            </w:r>
          </w:p>
          <w:p>
            <w:pPr>
              <w:pStyle w:val="TableParagraph"/>
              <w:spacing w:lineRule="exact" w:line="267"/>
              <w:ind w:left="133" w:right="109" w:hanging="0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образовательного процесса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Р 2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являющий осознанный выбор своей образовательной траектории, в том числе направления профессиональной подготовки и профессионального развит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оличество часов на освоение профессионального модуля 0.1 «Преподавание физической культуры по основным общеобразовательным программам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программ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/1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Экзамен 4 с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 8 сем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1. Тематический план профессионального модуля ПРЕПОДАВАНИЕ ФИЗИЧЕСКОЙ КУЛЬТУРЫ ПО ОСНОВНЫМ ОБЩЕОБРАЗОВАТЕЛЬНЫМ ПРОГРАММАМ</w:t>
      </w:r>
    </w:p>
    <w:tbl>
      <w:tblPr>
        <w:tblW w:w="1489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397"/>
        <w:gridCol w:w="1134"/>
        <w:gridCol w:w="983"/>
        <w:gridCol w:w="1588"/>
        <w:gridCol w:w="1141"/>
        <w:gridCol w:w="825"/>
        <w:gridCol w:w="1141"/>
        <w:gridCol w:w="1070"/>
        <w:gridCol w:w="1474"/>
      </w:tblGrid>
      <w:tr>
        <w:trPr>
          <w:trHeight w:val="435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разделов профессионального моду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 часов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макс. учебная нагрузка и практик)</w:t>
            </w:r>
          </w:p>
        </w:tc>
        <w:tc>
          <w:tcPr>
            <w:tcW w:w="567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ка </w:t>
            </w:r>
          </w:p>
        </w:tc>
      </w:tr>
      <w:tr>
        <w:trPr>
          <w:trHeight w:val="204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(по профилю специальности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  <w:p>
            <w:pPr>
              <w:pStyle w:val="211"/>
              <w:widowControl w:val="false"/>
              <w:ind w:left="0" w:right="0" w:hanging="28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форме практической подготовки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7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. - ПК 1.5</w:t>
            </w:r>
          </w:p>
        </w:tc>
        <w:tc>
          <w:tcPr>
            <w:tcW w:w="3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М.01 МДК 01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Методика обучения предмету «Физическая культур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\11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роизводственная практика (по профилю специальности)</w:t>
            </w:r>
            <w:r>
              <w:rPr>
                <w:sz w:val="22"/>
                <w:szCs w:val="22"/>
              </w:rPr>
              <w:t xml:space="preserve">, часов </w:t>
            </w:r>
            <w:r>
              <w:rPr>
                <w:rFonts w:eastAsia="Times New Roman"/>
                <w:i/>
                <w:sz w:val="22"/>
                <w:szCs w:val="22"/>
              </w:rPr>
              <w:t>(если предусмотрена</w:t>
            </w:r>
            <w:r>
              <w:rPr>
                <w:i/>
                <w:sz w:val="22"/>
                <w:szCs w:val="22"/>
              </w:rPr>
              <w:t xml:space="preserve"> итоговая (концентрированная) практика</w:t>
            </w:r>
            <w:r>
              <w:rPr>
                <w:rFonts w:eastAsia="Times New Roman"/>
                <w:i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6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/11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 содержание обучения  по профессиональному модулю 0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0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09"/>
        <w:gridCol w:w="9290"/>
        <w:gridCol w:w="1417"/>
      </w:tblGrid>
      <w:tr>
        <w:trPr>
          <w:trHeight w:val="14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ъем часов для специальности « Учитель физической культуры»</w:t>
            </w:r>
          </w:p>
        </w:tc>
      </w:tr>
      <w:tr>
        <w:trPr>
          <w:trHeight w:val="14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</w:tr>
      <w:tr>
        <w:trPr>
          <w:trHeight w:val="1022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М.01 МДК 01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Методика обучения предмету «Физическая культура»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Раздел 1. ПМ.01 МДК 01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Общие основы теории и методики физического воспитания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</w:tr>
      <w:tr>
        <w:trPr>
          <w:trHeight w:val="144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Тема 1.1.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</w:rPr>
              <w:t>Предмет и содержание цель и задачи физического воспит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ность и структура  профессионального модуля «Методика обучения предмету «Физическая культура»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 ТМФ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истема Физического воспитания в Росс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ИФК  как учебная дисцип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>Цель и задачи физического вос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Направленное формирование  личности в процессе физического вос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Практические занятия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\3</w:t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Составление памятки основных понятий методики обучения предмету «Физическая культура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92" w:after="0"/>
              <w:ind w:left="58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spacing w:before="192" w:after="0"/>
              <w:ind w:left="58" w:hanging="0"/>
              <w:jc w:val="center"/>
              <w:rPr>
                <w:b/>
                <w:b/>
                <w:bCs/>
                <w:spacing w:val="-14"/>
              </w:rPr>
            </w:pPr>
            <w:r>
              <w:rPr>
                <w:rFonts w:eastAsia="Times New Roman"/>
                <w:b/>
                <w:bCs/>
              </w:rPr>
              <w:t>Тема  1.2.</w:t>
            </w:r>
            <w:r>
              <w:rPr>
                <w:b/>
                <w:bCs/>
                <w:spacing w:val="-2"/>
              </w:rPr>
              <w:t xml:space="preserve"> Физическое воспитание как социальное явле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pacing w:val="-14"/>
              </w:rPr>
            </w:pPr>
            <w:r>
              <w:rPr>
                <w:rFonts w:eastAsia="Times New Roman"/>
                <w:b/>
                <w:bCs/>
                <w:spacing w:val="-1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92" w:after="0"/>
              <w:ind w:left="58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ехнология воспитательной деятельности педагога по физической культур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70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92" w:after="0"/>
              <w:ind w:left="58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Требования к личности педагога по физической культур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\3</w:t>
            </w:r>
          </w:p>
        </w:tc>
      </w:tr>
      <w:tr>
        <w:trPr>
          <w:trHeight w:val="555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>Разработка  анкеты основных профессиональных качеств учителя физической культур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3" w:after="0"/>
              <w:ind w:left="14" w:hanging="0"/>
              <w:jc w:val="center"/>
              <w:rPr>
                <w:b/>
                <w:b/>
                <w:bCs/>
                <w:color w:val="FF0000"/>
                <w:spacing w:val="-14"/>
              </w:rPr>
            </w:pPr>
            <w:r>
              <w:rPr>
                <w:rFonts w:eastAsia="Times New Roman"/>
                <w:b/>
                <w:bCs/>
              </w:rPr>
              <w:t>Тема 1.3.</w:t>
            </w:r>
            <w:r>
              <w:rPr>
                <w:b/>
                <w:bCs/>
                <w:spacing w:val="-4"/>
              </w:rPr>
              <w:t xml:space="preserve"> Средства физического воспитания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7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3" w:after="0"/>
              <w:ind w:left="14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/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/>
              <w:t xml:space="preserve">Понятие о средстве Физические упражнения – основное и специфическое средство физического воспитания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3" w:after="0"/>
              <w:ind w:left="14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торы определяющие воздействие физических упражнен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3" w:after="0"/>
              <w:ind w:left="14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>3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/>
              <w:t>Классификация физических упражнений Содержание и форма физических упражнен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3" w:after="0"/>
              <w:ind w:left="14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/>
              <w:t>Понятие о технике физических упражнений и её характеристик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3" w:after="0"/>
              <w:ind w:left="14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/>
              <w:t>Естественные силы природы как средство физического воспита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3" w:after="0"/>
              <w:ind w:left="14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факторы как средство физического воспит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\4</w:t>
            </w:r>
          </w:p>
        </w:tc>
      </w:tr>
      <w:tr>
        <w:trPr>
          <w:trHeight w:val="1042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/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Разработка комплексов ОРУ  оздоровительной  направленности.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азработка списка санитарно- гигиенических требований к уроку Ф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1.4. Методы применяемы в физическом воспитании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сходные понятия: «метод», «методические приемы», «методика», «методический подход», «методические направление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бщепедагогические  методы Ф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пецифические  методы Ф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\4</w:t>
            </w:r>
          </w:p>
        </w:tc>
      </w:tr>
      <w:tr>
        <w:trPr>
          <w:trHeight w:val="276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.</w:t>
            </w:r>
          </w:p>
        </w:tc>
        <w:tc>
          <w:tcPr>
            <w:tcW w:w="9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>Разработка  презентации « Методы строго- регламентированного упражнения</w:t>
            </w:r>
            <w:r>
              <w:rPr>
                <w:rFonts w:eastAsia="Times New Roman"/>
                <w:b/>
                <w:bCs/>
              </w:rPr>
              <w:t>»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Разработка таблицы специфических методов Ф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Тема 1.5.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инципы ФВ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ерархия принципов в системе Ф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>Общеметодические  принципы Ф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>Специфические принципы Ф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\4</w:t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азработка презентации « Специфические  принципы обучения физическим упражнениям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Тема 1.6. Обучение двигательным действиям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Двигательные умения и навы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>2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>Формирование двигательного навы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Структура процесса обучения двигательным действия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Этапы обу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\6</w:t>
            </w:r>
          </w:p>
        </w:tc>
      </w:tr>
      <w:tr>
        <w:trPr>
          <w:trHeight w:val="14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Times New Roman"/>
                <w:bCs/>
              </w:rPr>
              <w:t>Этапы обучения физическим упражнения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1.7 Развитие физических качеств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/>
                <w:bCs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нятие и общая характеристика  физических качества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тодики развития силовых качест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ы определения уровня развития силовых способносте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ы методики развития быстрот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ы определения уровня развития быстрот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ы методики развития выносливост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ы определения уровня развития выносливо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тодики развития гибкост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ы определения уровня развития гибко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тодики развития координац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ы определения уровня развития координационных спосо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2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оставить комплекс упражнений для развития силовых способност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омплекс упражнений для развития быстрот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/>
              <w:t>Составить комплекс упражнений для развития выносливост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омплекс упражнений для развития координации движ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омплекс упражнений для развития гиб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Тема 1.8.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ормы построения занятий в физическом воспитании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лассификация форм зан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арактеристика форм занятий физическими упражнениям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рочные формы занят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еурочные формы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алые формы неурочны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рупные формы неурочны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оревновательные формы неурочны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\4</w:t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color w:val="000000"/>
              </w:rPr>
              <w:t>Анализ  Государственного образовательного стандарта по предмету «Физическая культура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color w:val="000000"/>
              </w:rPr>
              <w:t>Рассмотрение основных разделов учебной программы по физической культур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1.9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изическая культура в системе общего образования детей школьного возрас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детей раннего и дошкольного возрас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физического воспитания в школ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, задачи и направленность физического воспитания детей школьного возра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детей младшего школь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детей среднего школь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детей старшего школь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собенности преподавания предмета «Физическая культура» в шко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едагога к уро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 уроках физической куль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ланирования работы по физическому воспитанию в шко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 техническое обеспечение урока физическо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дидактических проце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рока  физической культуры в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методики проведения занятий в специальных медицинских групп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нарушений осанки и плоскост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в сем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1.10.  Планирование и учет в процессе занятий физической культур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ланировании, его виды и содерж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окументы планирования по физическому воспитанию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Технология разработки документов  планирования по физическому воспитанию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Общий план работы по физическому воспита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Годовой план-график учебного процесса по физической культу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>
                <w:rFonts w:cs="Times New Roman"/>
                <w:bCs/>
              </w:rPr>
              <w:t>Поурочный рабочий (тематический) план на четвер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 конспект урока физическо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Технологическая карта урока  физической культуры для  обучающихся младших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Cs/>
              </w:rPr>
              <w:t>Технологическая карта урока  физической культуры для обучающихся средних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bCs/>
              </w:rPr>
              <w:t>Технологическая карта урока  физической культуры для обучающихся старших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нализа оценки техники выполнения двигательного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  в процессе физического вос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чет  в процессе физического вос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Тема 1.11.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Техника и методика обучения  базовым видам спорта на уроках  физической культуры в школе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both"/>
              <w:rPr/>
            </w:pPr>
            <w:r>
              <w:rPr/>
              <w:t>1.Методика преподавания уроков легкой атлетики в школе</w:t>
            </w:r>
          </w:p>
          <w:p>
            <w:pPr>
              <w:pStyle w:val="Normal"/>
              <w:jc w:val="both"/>
              <w:rPr/>
            </w:pPr>
            <w:r>
              <w:rPr/>
              <w:t>2.Методика преподавания уроков гимнастики в школе</w:t>
            </w:r>
          </w:p>
          <w:p>
            <w:pPr>
              <w:pStyle w:val="Normal"/>
              <w:jc w:val="both"/>
              <w:rPr/>
            </w:pPr>
            <w:r>
              <w:rPr/>
              <w:t>3.Методика преподавания уроков спортивных игр в школе</w:t>
            </w:r>
          </w:p>
          <w:p>
            <w:pPr>
              <w:pStyle w:val="Normal"/>
              <w:jc w:val="both"/>
              <w:rPr/>
            </w:pPr>
            <w:r>
              <w:rPr/>
              <w:t>4.Методика преподавания уроков лыжной подготовки в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имнаст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\16</w:t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кувырку впере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кувырку наза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Техника и методика обучения стойке на лопат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Техника и методика обучения стойке на руках и голов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Техника и методика обучения переворота боком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«колесо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упражнению «Мост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технике прыжка через коз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лазанию по кан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Легкая атлетика                                                                                           </w:t>
            </w:r>
            <w:r>
              <w:rPr/>
              <w:t>14\14</w:t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 xml:space="preserve">Техника и методика обучения технике бега на средние дистанц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бегу с низкого стар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бегу по прямой и  вираж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 прыжку в длину способом «Согнув ноги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прыжку в высоту способом « Перешагивание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метанию  мяча, гранат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 технике толкания ядр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</w:rPr>
              <w:t xml:space="preserve">Волейбол                                                                                                     </w:t>
            </w:r>
            <w:r>
              <w:rPr/>
              <w:t>14\ 14</w:t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передачи мяча двумя руками сверх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нижней прямой подач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верхней прямой подач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 передачи двумя руками сниз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прямому нападающему удар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блокированию мяч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Техника и методика обучения командным действиям игры  в нападении и защ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Баскетбол                                                                                                      </w:t>
            </w:r>
            <w:r>
              <w:rPr/>
              <w:t>16\16</w:t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передаче мяча двумя руками от груди на месте ив движе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Техника и методика обучения </w:t>
            </w:r>
            <w:r>
              <w:rPr/>
              <w:t>передачи мяча одной рукой от плеча на месте ив движен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</w:t>
            </w:r>
            <w:r>
              <w:rPr/>
              <w:t xml:space="preserve"> броска мяча одной рукой от головы с места броска одной рукой сверху от плеча после вед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ведения мяча на месте ив движен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Техника и методика обучения </w:t>
            </w:r>
            <w:r>
              <w:rPr/>
              <w:t>броска одной рукой сверху после вышагивания,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Техника и методика обучения </w:t>
            </w:r>
            <w:r>
              <w:rPr/>
              <w:t>поворотов на месте и в движен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Техника и методика обучения </w:t>
            </w:r>
            <w:r>
              <w:rPr/>
              <w:t>остановке двумя шагам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Техника и методика обучения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Лыжная подготовка                                                                                   </w:t>
            </w:r>
            <w:r>
              <w:rPr/>
              <w:t>14\14</w:t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скользящему шагу  и бесшажному 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одновременным 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подъему  «елочкой» и  «лесенк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 xml:space="preserve">Техника и методика обучения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учения попеременному двухшажному 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торможению «плугом» и « упор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переходам с одного хода на друг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поворотам на месте и в дви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ика и методика обучения коньковым 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1.12. Физическое воспитание студент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физического воспитания студент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1.13. Физическая культура взрослого населения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в основной период жизни насел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в пожилом и старшем возраст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Тема 1.14. </w:t>
            </w:r>
            <w:r>
              <w:rPr>
                <w:b/>
                <w:bCs/>
                <w:spacing w:val="-7"/>
              </w:rPr>
              <w:t>Профессионально-прикладная физическая подготовка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особенности профессионально-прикладной физической подготов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амостоятельная работа при изучении раздела ПМ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словаря основных понятий предмета «Физической культуры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реферата на тему «Место и значение предмета «Физическая культура в содержании общего образ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педагогической системы предмета «Физическая культур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реферата на тему «Современные подходы в построении учебного процесса по предмету физическая культур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доклада «Федеральный компонент Государственного образовательного стандарт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доклада «Вариативный компонент Государственного образовательного стандарт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функций дидактических процессов в структуре педагогической системы предмета «Физическая культур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этапов процесса обуч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езентации «Предмет Физическая культура со своеобразным содержанием образования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противоречий дидактических процессов по предмету «Физическая культур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хемы   основных средств воспитания физических способнос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основ обучения двигательным действия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тельный анализ  особенностей развития  физических каче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анкеты « Личность учителя физической культуры и его сотрудничество с другими субъектами образовательного пространств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амятки влияния техники упражнения на его содержание и форм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 задач урока, оздоровительное, образовательное и воспитательное значение физических упражнений.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работка  памятки классификации форм занятий физическими упражнениями.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работка комплексов ОРУ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работка схемы анализа урока ФК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работка документов планирования и учета по ФК в школе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Анализ техники и методики обучения базовым видам спорта в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983" w:hRule="atLeast"/>
        </w:trPr>
        <w:tc>
          <w:tcPr>
            <w:tcW w:w="1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мерная тематика вне аудиторной самостоятельной работы</w:t>
            </w:r>
          </w:p>
          <w:p>
            <w:pPr>
              <w:pStyle w:val="Normal"/>
              <w:rPr/>
            </w:pPr>
            <w:r>
              <w:rPr/>
              <w:t>Общая характеристика теории и методики обучения предмету «Физическая культуры».</w:t>
            </w:r>
          </w:p>
          <w:p>
            <w:pPr>
              <w:pStyle w:val="Normal"/>
              <w:rPr/>
            </w:pPr>
            <w:r>
              <w:rPr/>
              <w:t>«Физическая культура» как учебный предмет в содержании общего и профессионального образования.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едагогическая система предмета «Физическая культура».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Цели предмета «Физическая культура».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Дидактические процессы в предмете «Физическая культура».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Целеполагание и технология обучения предмету «Физическая культура».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Анализ урока физической культуры в школе.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ценочно-аналитический компонент технологии учебно-воспитательного процесса в предмете «Физическая культур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1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иды работ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азработка планов-конспектов уроков по физической культуры.</w:t>
            </w:r>
          </w:p>
          <w:p>
            <w:pPr>
              <w:pStyle w:val="Normal"/>
              <w:rPr/>
            </w:pPr>
            <w:r>
              <w:rPr/>
              <w:t>Защита  разработанного  плана - конспекта урока</w:t>
            </w:r>
          </w:p>
          <w:p>
            <w:pPr>
              <w:pStyle w:val="Normal"/>
              <w:rPr/>
            </w:pPr>
            <w:r>
              <w:rPr/>
              <w:t>Защита реферата «Возрастные особенности детей школьного возраста».</w:t>
            </w:r>
          </w:p>
          <w:p>
            <w:pPr>
              <w:pStyle w:val="Normal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Анализ и оценка уровня развития  физических способностей обучающихся на уроках</w:t>
            </w:r>
          </w:p>
          <w:p>
            <w:pPr>
              <w:pStyle w:val="Normal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 w:cs="Times New Roman"/>
                <w:bCs/>
                <w:szCs w:val="20"/>
              </w:rPr>
              <w:t xml:space="preserve"> </w:t>
            </w:r>
            <w:r>
              <w:rPr>
                <w:rFonts w:eastAsia="Times New Roman"/>
                <w:bCs/>
                <w:szCs w:val="20"/>
              </w:rPr>
              <w:t>физической культуры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Анализ учебно-методических комплексов по физической культуре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Анализ предметно-развивающей среды физкультурного  зала  с точки зрения методического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>осна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44" w:hRule="atLeast"/>
        </w:trPr>
        <w:tc>
          <w:tcPr>
            <w:tcW w:w="1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иды работ</w:t>
            </w:r>
          </w:p>
          <w:p>
            <w:pPr>
              <w:pStyle w:val="Normal"/>
              <w:rPr/>
            </w:pPr>
            <w:r>
              <w:rPr/>
              <w:t>Ознакомление  и анализ   с документацией  в образовательных учреждениях. Основные документы планирования (Федеральный государственный образовательный стандарт, учебный план, учебная программа).</w:t>
            </w:r>
          </w:p>
          <w:p>
            <w:pPr>
              <w:pStyle w:val="Normal"/>
              <w:rPr/>
            </w:pPr>
            <w:r>
              <w:rPr/>
              <w:t>Документы текущего планирования деятельности учителя физической культуры (общий план работы по ФВ, годовой план – график, календарно -  тематический план работы, план – конспект).</w:t>
            </w:r>
          </w:p>
          <w:p>
            <w:pPr>
              <w:pStyle w:val="Normal"/>
              <w:rPr/>
            </w:pPr>
            <w:r>
              <w:rPr/>
              <w:t>Составление конспектов   уроков. Наблюдение и анализ за проведением уроков</w:t>
            </w:r>
          </w:p>
          <w:p>
            <w:pPr>
              <w:pStyle w:val="Normal"/>
              <w:rPr/>
            </w:pPr>
            <w:r>
              <w:rPr/>
              <w:t>Проведение внеклассных занятий и мероприятий в роли помощника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144" w:hRule="atLeast"/>
        </w:trPr>
        <w:tc>
          <w:tcPr>
            <w:tcW w:w="1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имерная тематика курсовых работ (проектов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>Особенности методики обучения физическим упражнениям</w:t>
            </w:r>
            <w:r>
              <w:rPr>
                <w:rFonts w:eastAsia="Times New Roman"/>
                <w:bCs/>
                <w:i/>
              </w:rPr>
              <w:t xml:space="preserve"> </w:t>
            </w:r>
            <w:r>
              <w:rPr>
                <w:rFonts w:eastAsia="Times New Roman"/>
                <w:bCs/>
              </w:rPr>
              <w:t>в начальной школе;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Методические основы проведения урока физической культуры в школе;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Формирование двигательных умений и навыков  обучающихся, на уроках физической культуры;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Подвижные игры как одно из основных средств обучения физическим упражнениям в начальной шко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4" w:hRule="atLeast"/>
        </w:trPr>
        <w:tc>
          <w:tcPr>
            <w:tcW w:w="1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Обязательная  аудиторная учебная нагрузка по курсовой работе (проект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4" w:hRule="atLeast"/>
        </w:trPr>
        <w:tc>
          <w:tcPr>
            <w:tcW w:w="1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Производственная практика 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(по профилю специальности)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</w:rPr>
              <w:t>итоговая по модулю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</w:rPr>
              <w:t>41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79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</w:t>
      </w:r>
      <w:r>
        <w:rPr>
          <w:b/>
          <w:caps/>
          <w:color w:val="FF0000"/>
          <w:sz w:val="28"/>
          <w:szCs w:val="28"/>
        </w:rPr>
        <w:t>. </w:t>
      </w:r>
      <w:r>
        <w:rPr>
          <w:b/>
          <w:caps/>
          <w:sz w:val="28"/>
          <w:szCs w:val="28"/>
        </w:rPr>
        <w:t>условия реализации ПРОФЕССИОНАЛЬНОГО МОДУЛЯ 01. «Преподавание физической культуры по основным общеобразовательным программам»</w:t>
      </w:r>
    </w:p>
    <w:p>
      <w:pPr>
        <w:pStyle w:val="Normal"/>
        <w:rPr>
          <w:b/>
          <w:b/>
        </w:rPr>
      </w:pPr>
      <w:r>
        <w:rPr>
          <w:b/>
        </w:rPr>
        <w:t>3.1</w:t>
      </w:r>
      <w:r>
        <w:rPr>
          <w:b/>
          <w:sz w:val="28"/>
          <w:szCs w:val="28"/>
        </w:rPr>
        <w:t xml:space="preserve"> Для реализации программы профессионального модуля 01. «Преподавание физической культуры по основным общеобразовательным программам»: 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инеты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Теории и методики физического воспитани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Лаборатории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  Информатики и ИКТ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b/>
          <w:sz w:val="28"/>
          <w:szCs w:val="28"/>
        </w:rPr>
        <w:t>3. З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блиот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тальный зал с выходом в сеть Интернет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. Оборудование учебных кабинетов и рабочих мест кабинето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садочные места по количеству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стематизированные по типам наглядные пособ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плект необходимой методической документации учителя физическо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К по физической культуре и базовым видам 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терактивная доска с лицензионным программным обеспечением и мульти медиапроек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Технические средства обучения и оборудование для демонстрационного экзам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персональные компьютеры с лицензионным программным обеспечением с доступом в сеть  Интерн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азерный прин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цифровой фотоаппа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ифровая видеок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ройства вывода звуковой информации: звуковые колонки и наушники по числу мест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лектронные ча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ветное МФУ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79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ализации программы библиотечный фонд образовательной организации должен иметь печатные и/ 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2.1 Печатны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/>
      </w:pPr>
      <w:r>
        <w:rPr>
          <w:b/>
          <w:bCs/>
          <w:sz w:val="28"/>
          <w:szCs w:val="28"/>
        </w:rPr>
        <w:t>Основные источники</w:t>
      </w:r>
      <w:r>
        <w:rPr>
          <w:bCs/>
          <w:sz w:val="28"/>
          <w:szCs w:val="28"/>
        </w:rPr>
        <w:t>: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Бережнова, Е. В. Основы учебно-исследовательской деятельности студентов  / Е. В. Бережнова, В. В. Краевский. – М.: Издательский центр “Академия”, 2014. – 128с. 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Васильков, А. А. Теория и методика физического воспитания  : учебник / А. А. Васильков. – Ростов н/Д: Феникс, 2017. – 381с: ил. 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Загвязинский, В.И. Методология и методы психолого-педагогического исследования : Учебное пособие для студентов высших учебных заведений  / В.И. Загвязинский, Р. Атаханов .  - 6-е изд.,стер. – М.: Издательский центр «Академия», 2014. – 208с.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оветова, Е. В. Оздоровительные технологии в школе  / Е. В. Советова. – Ростов н/Д: Феникс, 2015. – 288с.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Татарченкова, С.С. Организация методической работы в современной школе  . М.: Каро, 2013. - 128 с.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Янсон, Ю. А. Уроки физической культуры в школе. Новые педагогические технологии  / Ю. А. Янсон. – Ростов н/Д: Феникс, 2014. – 432с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Балашова, В. Ф. Физическая культура: Тестовый контроль знаний: методическое пособие / В. Ф. Балашова, Н. Н. Чесноков. – 3-е изд. – М.; Физическая культура, 2013. – 132 с.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Волков, Ю. Г. Как написать диплом, курсовую, реферат / Волков Ю. Г. – изд. 4 – Ростов н/Д: Феникс, 2014 – 128 с. 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Васильков, А. А. Теория и методика спорта: учебник / А. А. Васильков: - Ростов н/Д: Феникс, 2014. – 379 с 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Главные правила подготовки, написания и оформления дипломных и курсовых работ. Авт-сост. / Кузнецов И. Н. – Минск: Харвест, 2014. – 307с.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Гришина, Ю. И. Общая физическая подготовка. Знать и уметь: учебное пособие / Ю. И. Гришина – Ростов н/Д: Феникс, 2015. – 249с. 6.Исследовательская деятельность студентов: Учебное пособие/Авт-сост. Т. П. Сальникова. – М.: ТЦ Сфера, 2013. - 96с.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Иванченко, В. Н. Взаимодействие общего и дополнительного образования детей новые подходы. Практическое пособие для руководителей ОУДОД, методистов, педагогов-организаторов, специалистов по дополнительному образованию детей, руководителей образовательных учреждений, студентов педагогических учебных заведений, слушателей ИПК. – Ростов н/Д: Изд-во “Учитель”, 2013. – 256 с.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Левина, М. М. Технология профессионального педагогического образования Учеб. пособие для студ. высш. пед. Учеб. заведений. – М.: Издательский центр “Академия”; 2014. – 272с.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Муравьева, А. А. Организация модульного обучения на компетенциях / А.А.Муравьева, Ю.Н.Кузнецов, Т.Н.Червыкова : Пособие для преподавателей. – М.: Альфа – М, 2015. – 96с.</w:t>
      </w:r>
    </w:p>
    <w:p>
      <w:pPr>
        <w:pStyle w:val="212"/>
        <w:spacing w:lineRule="auto" w:line="240" w:before="0" w:after="0"/>
        <w:ind w:left="0" w:right="0" w:firstLine="794"/>
        <w:jc w:val="both"/>
        <w:rPr/>
      </w:pPr>
      <w:r>
        <w:rPr>
          <w:rFonts w:cs="Times New Roman"/>
          <w:sz w:val="28"/>
          <w:szCs w:val="28"/>
        </w:rPr>
        <w:t>10.Никитина, Г.В. Организация учебно-исследовательской деятельности студентов /Г.В.Никитина, Е.П.Копейчук : Учебное пособие. — Братск: Изд-во "Старт", 2014. — 130с.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Олейникова, О. Н. Анализ потребности в умениях / О.Н.Олейникова, А.А.Муравьева, Ю.В.Коновалова : Методическое пособие. – М.: Альфа – М 2014 – 145с.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Панина, Т. С. Современные способы активизации обучения: учеб. пособие для студ. высш. учеб. заведений / Т. С. Панина, Л. Н. Вавилова; под ред. Т. С. Паниной. – 3-е изд., стер. – М.: Издательский центр “Академия”; 2014. – 176с.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Петров П.К. Практикум по информационным технологиям в физической культуре и спорте / П.К.Петров, Э.Р.Ахметзянов, О.Б.Дмитриев. Учебное пособие. Высшее профессиональное образование: 1-е изд. 2015.- 288 с.</w:t>
      </w:r>
    </w:p>
    <w:p>
      <w:pPr>
        <w:pStyle w:val="Style25"/>
        <w:tabs>
          <w:tab w:val="clear" w:pos="708"/>
          <w:tab w:val="left" w:pos="426" w:leader="none"/>
        </w:tabs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Решетников, Н.В. Физическая культура /Н.В.Решетников, Ю.П.Кислицын, Р.Л.Палтиевич : Среднее профессиональное образование. Допущено Минобразование России Издание 9-е изд., стер.  учебное пособие. 2013.- </w:t>
        <w:tab/>
        <w:t>176 с.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Родин, Ю. Современный справочник студента /Ю.Родин . – М.: “Рипол классик”, 2014. – 480с.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Свистунова, Е. В. Как грамотно оформить, правильно презентовать и успешно защитить письменную работу /Е.В.Свистунова : практические рекомендации для студентов вузовва. – М.: СтереоМир, 2014. – 114с.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6.Телешов, С.В. Формирование ключевых компетентностей учащихся через проектную деятельность / С.В.Телешев, С.С.Татарченкова. М.: Каро, 2012. - 160 с.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Физическая культура студента и жизнь учебник / В. И. Ильинич. М.: Гардарики, 2015. – 336 с. </w:t>
      </w:r>
    </w:p>
    <w:p>
      <w:pPr>
        <w:pStyle w:val="Normal"/>
        <w:ind w:firstLine="794"/>
        <w:jc w:val="both"/>
        <w:rPr/>
      </w:pPr>
      <w:r>
        <w:rPr>
          <w:rFonts w:cs="Times New Roman"/>
          <w:sz w:val="28"/>
          <w:szCs w:val="28"/>
        </w:rPr>
        <w:t>18.Физическая культура: учеб. пособие / под ред. А. И. Зайцева; Авт. сост.: Зайцев А.И., Ерофеева Т.М., Ильинич В.И., Рувинский Л.И. М.: ГУЗ, 2013. – 185 с.</w:t>
      </w:r>
    </w:p>
    <w:p>
      <w:pPr>
        <w:pStyle w:val="Style25"/>
        <w:spacing w:lineRule="auto" w:line="240" w:before="0" w:after="0"/>
        <w:ind w:left="0" w:firstLine="79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2 Электронные ресурсы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sz w:val="28"/>
          <w:szCs w:val="28"/>
        </w:rPr>
        <w:tab/>
        <w:t xml:space="preserve">Единая коллекция цифровых образовательных ресурсов / Физическая культура [Электронный ресурс]. URL: </w:t>
      </w:r>
      <w:hyperlink r:id="rId8">
        <w:r>
          <w:rPr>
            <w:rStyle w:val="InternetLink"/>
            <w:rFonts w:cs="Times New Roman"/>
            <w:sz w:val="28"/>
            <w:szCs w:val="28"/>
          </w:rPr>
          <w:t>http://school-collection.edu.ru/catalog/pupil/?subject=19</w:t>
        </w:r>
      </w:hyperlink>
      <w:r>
        <w:rPr>
          <w:rFonts w:cs="Times New Roman"/>
          <w:sz w:val="28"/>
          <w:szCs w:val="28"/>
        </w:rPr>
        <w:t xml:space="preserve">    (дата обращения: 6.05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sz w:val="28"/>
          <w:szCs w:val="28"/>
        </w:rPr>
        <w:t>2.</w:t>
        <w:tab/>
        <w:t>Российский общеобразовательный портал / Здоровье, физическая культура и спорт [Электронный ресурс]. </w:t>
      </w:r>
      <w:r>
        <w:rPr>
          <w:rFonts w:cs="Times New Roman"/>
          <w:sz w:val="28"/>
          <w:szCs w:val="28"/>
          <w:lang w:val="en-US"/>
        </w:rPr>
        <w:t>URL</w:t>
      </w:r>
      <w:r>
        <w:rPr>
          <w:rFonts w:cs="Times New Roman"/>
          <w:sz w:val="28"/>
          <w:szCs w:val="28"/>
        </w:rPr>
        <w:t xml:space="preserve">: </w:t>
      </w:r>
      <w:hyperlink r:id="rId9">
        <w:r>
          <w:rPr>
            <w:rStyle w:val="InternetLink"/>
            <w:rFonts w:cs="Times New Roman"/>
            <w:sz w:val="28"/>
            <w:szCs w:val="28"/>
          </w:rPr>
          <w:t>http://school.edu.ru/catalog.asp?cat_ob_no=9&amp;oll.ob_no_to</w:t>
        </w:r>
      </w:hyperlink>
      <w:r>
        <w:rPr>
          <w:rFonts w:cs="Times New Roman"/>
          <w:sz w:val="28"/>
          <w:szCs w:val="28"/>
        </w:rPr>
        <w:t>= (дата обращения: 16.07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sz w:val="28"/>
          <w:szCs w:val="28"/>
        </w:rPr>
        <w:t>3.</w:t>
        <w:tab/>
        <w:t xml:space="preserve"> Федеральный образовательный портал «Российское образование» / Здоровье, физическая культура и спорт [Электронный ресурс]. URL: </w:t>
      </w:r>
      <w:hyperlink r:id="rId10">
        <w:r>
          <w:rPr>
            <w:rStyle w:val="InternetLink"/>
            <w:rFonts w:cs="Times New Roman"/>
            <w:sz w:val="28"/>
            <w:szCs w:val="28"/>
          </w:rPr>
          <w:t>http://www.edu.ru/modules.php?op=modload&amp;name=Web_Links&amp;file=index&amp;l_op=viewlink&amp;cid=283</w:t>
        </w:r>
      </w:hyperlink>
      <w:r>
        <w:rPr>
          <w:rFonts w:cs="Times New Roman"/>
          <w:sz w:val="28"/>
          <w:szCs w:val="28"/>
        </w:rPr>
        <w:t xml:space="preserve">   (дата обращения: 6.05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sz w:val="28"/>
          <w:szCs w:val="28"/>
        </w:rPr>
        <w:t xml:space="preserve">4. Газета «Спорт в школе» издательского дома «Первое сентября» [Электронный ресурс]. URL: </w:t>
      </w:r>
      <w:hyperlink r:id="rId11">
        <w:r>
          <w:rPr>
            <w:rStyle w:val="InternetLink"/>
            <w:rFonts w:cs="Times New Roman"/>
            <w:sz w:val="28"/>
            <w:szCs w:val="28"/>
          </w:rPr>
          <w:t>http://spo.1september.ru/</w:t>
        </w:r>
      </w:hyperlink>
      <w:r>
        <w:rPr>
          <w:rFonts w:cs="Times New Roman"/>
          <w:sz w:val="28"/>
          <w:szCs w:val="28"/>
        </w:rPr>
        <w:t xml:space="preserve"> (дата обращения: 8.09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sz w:val="28"/>
          <w:szCs w:val="28"/>
        </w:rPr>
        <w:t xml:space="preserve">5. Газета «Здоровье детей» издательского дома «Первое сентября» [Электронный ресурс]. URL: </w:t>
      </w:r>
      <w:hyperlink r:id="rId12">
        <w:r>
          <w:rPr>
            <w:rStyle w:val="InternetLink"/>
            <w:rFonts w:cs="Times New Roman"/>
            <w:sz w:val="28"/>
            <w:szCs w:val="28"/>
          </w:rPr>
          <w:t>http://zdd.1september.ru/</w:t>
        </w:r>
      </w:hyperlink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та обращения: 6.05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sz w:val="28"/>
          <w:szCs w:val="28"/>
        </w:rPr>
        <w:t>7. Сеть творческих учителей / Сообщество учителей физической культуры (</w:t>
      </w:r>
      <w:r>
        <w:rPr>
          <w:rFonts w:cs="Times New Roman"/>
          <w:sz w:val="28"/>
          <w:szCs w:val="28"/>
          <w:lang w:val="en-US"/>
        </w:rPr>
        <w:t>InnovativeTeachersNetwork</w:t>
      </w:r>
      <w:r>
        <w:rPr>
          <w:rFonts w:cs="Times New Roman"/>
          <w:sz w:val="28"/>
          <w:szCs w:val="28"/>
        </w:rPr>
        <w:t xml:space="preserve">) [Электронный ресурс]. </w:t>
      </w:r>
      <w:r>
        <w:rPr>
          <w:rFonts w:cs="Times New Roman"/>
          <w:sz w:val="28"/>
          <w:szCs w:val="28"/>
          <w:lang w:val="en-US"/>
        </w:rPr>
        <w:t>URL</w:t>
      </w:r>
      <w:r>
        <w:rPr>
          <w:rFonts w:cs="Times New Roman"/>
          <w:sz w:val="28"/>
          <w:szCs w:val="28"/>
        </w:rPr>
        <w:t xml:space="preserve">: </w:t>
      </w:r>
      <w:hyperlink r:id="rId13">
        <w:r>
          <w:rPr>
            <w:rStyle w:val="InternetLink"/>
            <w:rFonts w:cs="Times New Roman"/>
            <w:sz w:val="28"/>
            <w:szCs w:val="28"/>
          </w:rPr>
          <w:t>http://www.it-n.ru/communities.aspx?cat_no=22924&amp;tmpl=com</w:t>
        </w:r>
      </w:hyperlink>
      <w:r>
        <w:rPr>
          <w:rFonts w:cs="Times New Roman"/>
          <w:sz w:val="28"/>
          <w:szCs w:val="28"/>
        </w:rPr>
        <w:t xml:space="preserve">   (дата обращения: 6.05.19)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</w:rPr>
        <w:t xml:space="preserve">8.Завуч.инфо / Физкультура </w:t>
      </w:r>
      <w:r>
        <w:rPr>
          <w:rFonts w:cs="Times New Roman"/>
          <w:sz w:val="28"/>
          <w:szCs w:val="28"/>
        </w:rPr>
        <w:t xml:space="preserve">[Электронный ресурс]. </w:t>
      </w:r>
      <w:r>
        <w:rPr>
          <w:rFonts w:cs="Times New Roman"/>
          <w:sz w:val="28"/>
          <w:szCs w:val="28"/>
          <w:lang w:val="en-US"/>
        </w:rPr>
        <w:t>URL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jc w:val="both"/>
        <w:rPr/>
      </w:pPr>
      <w:hyperlink r:id="rId14">
        <w:r>
          <w:rPr>
            <w:rStyle w:val="InternetLink"/>
            <w:rFonts w:cs="Times New Roman"/>
            <w:sz w:val="28"/>
            <w:szCs w:val="28"/>
          </w:rPr>
          <w:t>http://www.zavuch.info/methodlib/38/</w:t>
        </w:r>
      </w:hyperlink>
      <w:r>
        <w:rPr>
          <w:rFonts w:cs="Times New Roman"/>
          <w:sz w:val="28"/>
          <w:szCs w:val="28"/>
        </w:rPr>
        <w:t xml:space="preserve"> (дата обращения: 6.05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sz w:val="28"/>
          <w:szCs w:val="28"/>
        </w:rPr>
        <w:t xml:space="preserve">9.Национальная информационная сеть Спортивная Россия. </w:t>
      </w:r>
      <w:r>
        <w:rPr>
          <w:rFonts w:cs="Times New Roman"/>
          <w:sz w:val="28"/>
          <w:szCs w:val="28"/>
        </w:rPr>
        <w:t xml:space="preserve">[Электронный ресурс]. </w:t>
      </w:r>
      <w:r>
        <w:rPr>
          <w:rFonts w:cs="Times New Roman"/>
          <w:sz w:val="28"/>
          <w:szCs w:val="28"/>
          <w:lang w:val="en-US"/>
        </w:rPr>
        <w:t>URL</w:t>
      </w:r>
      <w:r>
        <w:rPr>
          <w:rFonts w:cs="Times New Roman"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 xml:space="preserve"> </w:t>
      </w:r>
      <w:hyperlink r:id="rId15">
        <w:r>
          <w:rPr>
            <w:rStyle w:val="InternetLink"/>
            <w:rFonts w:cs="Times New Roman"/>
            <w:sz w:val="28"/>
            <w:szCs w:val="28"/>
          </w:rPr>
          <w:t>http://www.infosport.ru</w:t>
        </w:r>
      </w:hyperlink>
      <w:r>
        <w:rPr>
          <w:rFonts w:cs="Times New Roman"/>
          <w:sz w:val="28"/>
          <w:szCs w:val="28"/>
        </w:rPr>
        <w:t xml:space="preserve">  </w:t>
      </w:r>
      <w:r>
        <w:rPr>
          <w:rStyle w:val="Appleconvertedspace"/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</w:rPr>
        <w:t>(дата обращения: 6.05.19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10.Российский журнал "Физическая культура" [Электронный ресурс]. </w:t>
      </w:r>
      <w:r>
        <w:rPr>
          <w:rFonts w:cs="Times New Roman"/>
          <w:sz w:val="28"/>
          <w:szCs w:val="28"/>
          <w:lang w:val="en-US"/>
        </w:rPr>
        <w:t>URL</w:t>
      </w:r>
      <w:r>
        <w:rPr>
          <w:rFonts w:cs="Times New Roman"/>
          <w:sz w:val="28"/>
          <w:szCs w:val="28"/>
        </w:rPr>
        <w:t xml:space="preserve">: </w:t>
      </w:r>
    </w:p>
    <w:p>
      <w:pPr>
        <w:pStyle w:val="Normal"/>
        <w:jc w:val="both"/>
        <w:rPr/>
      </w:pPr>
      <w:hyperlink r:id="rId16">
        <w:r>
          <w:rPr>
            <w:rStyle w:val="InternetLink"/>
            <w:rFonts w:cs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/>
            <w:sz w:val="28"/>
            <w:szCs w:val="28"/>
          </w:rPr>
          <w:t>:/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sportedu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/>
            <w:sz w:val="28"/>
            <w:szCs w:val="28"/>
          </w:rPr>
          <w:t>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press</w:t>
        </w:r>
        <w:r>
          <w:rPr>
            <w:rStyle w:val="InternetLink"/>
            <w:rFonts w:cs="Times New Roman"/>
            <w:sz w:val="28"/>
            <w:szCs w:val="28"/>
          </w:rPr>
          <w:t>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fkvot</w:t>
        </w:r>
        <w:r>
          <w:rPr>
            <w:rStyle w:val="InternetLink"/>
            <w:rFonts w:cs="Times New Roman"/>
            <w:sz w:val="28"/>
            <w:szCs w:val="28"/>
          </w:rPr>
          <w:t>/2005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N</w:t>
        </w:r>
        <w:r>
          <w:rPr>
            <w:rStyle w:val="InternetLink"/>
            <w:rFonts w:cs="Times New Roman"/>
            <w:sz w:val="28"/>
            <w:szCs w:val="28"/>
          </w:rPr>
          <w:t>6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Index</w:t>
        </w:r>
      </w:hyperlink>
      <w:r>
        <w:rPr>
          <w:rFonts w:cs="Times New Roman"/>
          <w:sz w:val="28"/>
          <w:szCs w:val="28"/>
        </w:rPr>
        <w:t xml:space="preserve"> (дата обращения: 6.05.19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11.Журнал "Теория и практика физической культуры" [Электронный ресурс]. </w:t>
      </w:r>
      <w:r>
        <w:rPr>
          <w:rFonts w:cs="Times New Roman"/>
          <w:sz w:val="28"/>
          <w:szCs w:val="28"/>
          <w:lang w:val="en-US"/>
        </w:rPr>
        <w:t>URL</w:t>
      </w:r>
      <w:r>
        <w:rPr>
          <w:rFonts w:cs="Times New Roman"/>
          <w:sz w:val="28"/>
          <w:szCs w:val="28"/>
        </w:rPr>
        <w:t xml:space="preserve">: </w:t>
      </w:r>
    </w:p>
    <w:p>
      <w:pPr>
        <w:pStyle w:val="Normal"/>
        <w:jc w:val="both"/>
        <w:rPr/>
      </w:pPr>
      <w:hyperlink r:id="rId17">
        <w:r>
          <w:rPr>
            <w:rStyle w:val="InternetLink"/>
            <w:rFonts w:cs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/>
            <w:sz w:val="28"/>
            <w:szCs w:val="28"/>
          </w:rPr>
          <w:t>:/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sportedu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/>
            <w:sz w:val="28"/>
            <w:szCs w:val="28"/>
          </w:rPr>
          <w:t>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Press</w:t>
        </w:r>
        <w:r>
          <w:rPr>
            <w:rStyle w:val="InternetLink"/>
            <w:rFonts w:cs="Times New Roman"/>
            <w:sz w:val="28"/>
            <w:szCs w:val="28"/>
          </w:rPr>
          <w:t>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TPFK</w:t>
        </w:r>
        <w:r>
          <w:rPr>
            <w:rStyle w:val="InternetLink"/>
            <w:rFonts w:cs="Times New Roman"/>
            <w:sz w:val="28"/>
            <w:szCs w:val="28"/>
          </w:rPr>
          <w:t>/2006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N</w:t>
        </w:r>
        <w:r>
          <w:rPr>
            <w:rStyle w:val="InternetLink"/>
            <w:rFonts w:cs="Times New Roman"/>
            <w:sz w:val="28"/>
            <w:szCs w:val="28"/>
          </w:rPr>
          <w:t>6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Index</w:t>
        </w:r>
      </w:hyperlink>
      <w:r>
        <w:rPr>
          <w:rFonts w:cs="Times New Roman"/>
          <w:sz w:val="28"/>
          <w:szCs w:val="28"/>
        </w:rPr>
        <w:t>. (дата обращения: 6.05.19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12.Ранний старт. [Электронный ресурс]. </w:t>
      </w:r>
      <w:r>
        <w:rPr>
          <w:rFonts w:cs="Times New Roman"/>
          <w:sz w:val="28"/>
          <w:szCs w:val="28"/>
          <w:lang w:val="en-US"/>
        </w:rPr>
        <w:t>URL</w:t>
      </w:r>
      <w:r>
        <w:rPr>
          <w:rFonts w:cs="Times New Roman"/>
          <w:sz w:val="28"/>
          <w:szCs w:val="28"/>
        </w:rPr>
        <w:t xml:space="preserve">: </w:t>
      </w:r>
      <w:hyperlink r:id="rId18">
        <w:r>
          <w:rPr>
            <w:rStyle w:val="InternetLink"/>
            <w:rFonts w:cs="Times New Roman"/>
            <w:sz w:val="28"/>
            <w:szCs w:val="28"/>
          </w:rPr>
          <w:t>http://kidsport.narod.ru/</w:t>
        </w:r>
      </w:hyperlink>
      <w:r>
        <w:rPr>
          <w:rStyle w:val="Appleconvertedspace"/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</w:rPr>
        <w:t>- (дата обращения: 6.05.19)</w:t>
      </w:r>
    </w:p>
    <w:p>
      <w:pPr>
        <w:pStyle w:val="Normal"/>
        <w:jc w:val="both"/>
        <w:rPr/>
      </w:pPr>
      <w:r>
        <w:rPr>
          <w:rFonts w:cs="Times New Roman"/>
          <w:bCs/>
          <w:sz w:val="28"/>
          <w:szCs w:val="28"/>
        </w:rPr>
        <w:t>13. Сайт о лыжном спорте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[Электронный ресурс]. </w:t>
      </w:r>
      <w:r>
        <w:rPr>
          <w:rFonts w:cs="Times New Roman"/>
          <w:sz w:val="28"/>
          <w:szCs w:val="28"/>
          <w:lang w:val="en-US"/>
        </w:rPr>
        <w:t>URL</w:t>
      </w:r>
      <w:r>
        <w:rPr>
          <w:rFonts w:cs="Times New Roman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hyperlink r:id="rId19">
        <w:r>
          <w:rPr>
            <w:rStyle w:val="InternetLink"/>
            <w:rFonts w:cs="Times New Roman"/>
            <w:sz w:val="28"/>
            <w:szCs w:val="28"/>
          </w:rPr>
          <w:t>http://fizsport.ru</w:t>
        </w:r>
      </w:hyperlink>
      <w:r>
        <w:rPr>
          <w:rFonts w:cs="Times New Roman"/>
          <w:sz w:val="28"/>
          <w:szCs w:val="28"/>
        </w:rPr>
        <w:t xml:space="preserve"> (дата обращения: 6.05.19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14.Методика обучения навыкам игры в волейбол – Книги – Библиотека международной спортивной информации [Электронный ресурс]. </w:t>
      </w:r>
      <w:r>
        <w:rPr>
          <w:rFonts w:cs="Times New Roman"/>
          <w:sz w:val="28"/>
          <w:szCs w:val="28"/>
          <w:lang w:val="en-US"/>
        </w:rPr>
        <w:t>URL</w:t>
      </w:r>
      <w:r>
        <w:rPr>
          <w:rFonts w:cs="Times New Roman"/>
          <w:sz w:val="28"/>
          <w:szCs w:val="28"/>
        </w:rPr>
        <w:t xml:space="preserve">: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hyperlink r:id="rId20">
        <w:r>
          <w:rPr>
            <w:rStyle w:val="InternetLink"/>
            <w:rFonts w:cs="Times New Roman"/>
            <w:sz w:val="28"/>
            <w:szCs w:val="28"/>
          </w:rPr>
          <w:t>http://bmsi.ru/doc/c541cc4a-de6e-4aeb-a114-347589c20329</w:t>
        </w:r>
      </w:hyperlink>
      <w:r>
        <w:rPr>
          <w:rFonts w:cs="Times New Roman"/>
          <w:sz w:val="28"/>
          <w:szCs w:val="28"/>
        </w:rPr>
        <w:t xml:space="preserve"> (дата обращения: 7.03.19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  <w:caps/>
          <w:sz w:val="28"/>
          <w:szCs w:val="28"/>
        </w:rPr>
        <w:t>4</w:t>
      </w:r>
      <w:r>
        <w:rPr>
          <w:b/>
          <w:caps/>
          <w:color w:val="C00000"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Контроль и оценка результатов освоения профессионального модуля 01. «Преподавание физической культуры по основным общеобразовательным программам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35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итерии оце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етоды оцен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ПК  1.1. Определять цели и задачи, планировать учебные занятия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  <w:t>-точность и обоснованность в определении целей и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  <w:t>-оптимальность планирования учебных занятий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>-с</w:t>
            </w:r>
            <w:r>
              <w:rPr>
                <w:bCs/>
              </w:rPr>
              <w:t>амооценка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едагогическая рефлексия сформированности ПК;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-экспертная оценка по педагогической практике;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</w:rPr>
              <w:t>- экзамен по профессиональному модулю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ПК.1.2. Проводить учебные занятия по физической культуре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  <w:t>соответствие избранных методов, средств и приемов обучения двигательным действиям, содержанию,  этапам обучения  и возрастным особенностям занимающихс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недрение различных методик направленных на развитие физических каче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пределение оптимального уровня физической подготовленности;</w:t>
            </w:r>
          </w:p>
          <w:p>
            <w:pPr>
              <w:pStyle w:val="Normal"/>
              <w:rPr/>
            </w:pPr>
            <w:r>
              <w:rPr/>
              <w:t>- методическая грамотность и качество проведения занят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 </w:t>
            </w:r>
            <w:r>
              <w:rPr/>
              <w:t>экспертное наблюдение за проведением занятий;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bCs/>
                <w:i/>
              </w:rPr>
              <w:t xml:space="preserve"> с</w:t>
            </w:r>
            <w:r>
              <w:rPr>
                <w:bCs/>
              </w:rPr>
              <w:t>амооценка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едагогическая рефлексия сформированности ПК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экспертная оценка по педагогической практике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iCs/>
              </w:rPr>
              <w:t>ПК 1.3. Осуществлять педагогический контроль, оценивать процесс и результаты учения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  <w:t>- организация педагогического контроля в процессе занятий физическими упражнени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боснованность использования различных методов  и форм контроля, оценивания процесса физического воспит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проведение контрольных уроков физической культуры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</w:rPr>
              <w:t>анализа результатов тестирования физической подготовленност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- самооценк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дагогическая рефлекс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iCs/>
              </w:rPr>
              <w:t>ПК 1.4. Анализировать учебные занят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ильность осуществления грамотного и последовательного самоанализа при проведении фрагментов занятий  и  занятия в цел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анализ  проведения уроков физической культуры проводимых сокурсникам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 xml:space="preserve">-предложение способов коррекции и совершенствования  занятий по </w:t>
            </w:r>
            <w:r>
              <w:rPr/>
              <w:t>физической культуры;</w:t>
            </w:r>
            <w:r>
              <w:rPr>
                <w:bCs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экспертное наблюдение за проведением занятий;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bCs/>
                <w:i/>
              </w:rPr>
              <w:t xml:space="preserve"> с</w:t>
            </w:r>
            <w:r>
              <w:rPr>
                <w:bCs/>
              </w:rPr>
              <w:t>амооценка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едагогическая рефлексия сформированности ПК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экспертная оценка по педагогической практике.</w:t>
            </w:r>
          </w:p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3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iCs/>
              </w:rPr>
              <w:t>ПК1.5. Вести документацию, обеспечивающую процесс обучения физической культу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>
                <w:iCs/>
              </w:rPr>
              <w:t xml:space="preserve">-  грамотность разработки основных  документов  планирования  процесса физического  воспитания в общеобразовательной школе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iCs/>
              </w:rPr>
              <w:t>-  грамотность оформления различных видов документов  (планов) работы учителя физической культуры;</w:t>
            </w:r>
          </w:p>
          <w:p>
            <w:pPr>
              <w:pStyle w:val="Normal"/>
              <w:rPr/>
            </w:pPr>
            <w:r>
              <w:rPr>
                <w:iCs/>
              </w:rPr>
              <w:t>- этапность и  соблюдение контроля за ведением документации по</w:t>
            </w:r>
            <w:r>
              <w:rPr/>
              <w:t xml:space="preserve"> физической культуре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>-</w:t>
            </w:r>
            <w:r>
              <w:rPr/>
              <w:t>экспертное наблюдение за разработкой документации;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  <w:r>
              <w:rPr>
                <w:bCs/>
                <w:i/>
              </w:rPr>
              <w:t xml:space="preserve"> с</w:t>
            </w:r>
            <w:r>
              <w:rPr>
                <w:bCs/>
              </w:rPr>
              <w:t>амооценка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едагогическая рефлексия сформированности ПК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экспертная оценка по педагогической практике.</w:t>
            </w:r>
          </w:p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К1. 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качественное выполнение профессиональных задач, заданий при освоении программы профессионального. модул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смысленность осуществления профессиональной деятельности в условиях обновления ее целей и содержа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  <w:r>
              <w:rPr>
                <w:bCs/>
              </w:rPr>
              <w:t>экспертная оценка  и самооценка результатов диагностики уровня готовности к профессиональному развитию</w:t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3. Оценивать риски и принимать решения в нестандартных ситуация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обоснованность  принятия  решений в </w:t>
            </w:r>
            <w:r>
              <w:rPr/>
              <w:t>стандартных и нестандартных педагогических ситуац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-экспертная оценка </w:t>
            </w:r>
            <w:r>
              <w:rPr/>
              <w:t>решения ситуационных задач</w:t>
            </w:r>
            <w:r>
              <w:rPr>
                <w:bCs/>
              </w:rPr>
              <w:t xml:space="preserve"> 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ая оценка по педагогической практике.</w:t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rFonts w:eastAsia="Times New Roman" w:cs="Times New Roman"/>
                <w:color w:val="FF0000"/>
              </w:rPr>
              <w:t xml:space="preserve"> </w:t>
            </w:r>
            <w:r>
              <w:rPr/>
              <w:t>ОК</w:t>
            </w:r>
            <w:r>
              <w:rPr>
                <w:color w:val="FF0000"/>
              </w:rPr>
              <w:t xml:space="preserve"> </w:t>
            </w:r>
            <w:r>
              <w:rPr/>
              <w:t>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;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грамотность осуществления поиска, анализа и оценки информации необходимой для выполнения задач профессиональной деятельност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экспертная оценка презентаций и программ профессионального самосовершенствования и портфолио педагогических достижен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эффективность владения ИКТ технологиями в профессиональной деятельност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- самооценка;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- педагогическая рефлексия сформированности ОК;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</w:rPr>
              <w:t>-экспертная оценка по педагогической практике.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 6. Работать в коллективе и команде, взаимодействовать с руководством, коллегами и социальными партнерами</w:t>
            </w:r>
            <w:r>
              <w:rPr>
                <w:color w:val="FF0000"/>
              </w:rPr>
              <w:t>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  <w:r>
              <w:rPr/>
              <w:t>сформированность навыков эффективного взаимодействия с однокурсниками, преподавателями, партнерами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-педагогическая рефлексия сформированности ОК;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</w:rPr>
              <w:t>-экспертная оценка по педагогической практике.</w:t>
            </w:r>
          </w:p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аргументированность и четкость постановки цели в соответствии с возрастом занимающихся;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умение создания  условий для деятельности воспитанников в соответствии с поставленной целью; </w:t>
            </w:r>
          </w:p>
          <w:p>
            <w:pPr>
              <w:pStyle w:val="Normal"/>
              <w:snapToGrid w:val="false"/>
              <w:rPr/>
            </w:pPr>
            <w:r>
              <w:rPr/>
              <w:t>-эффективность и качество контроля образовательного процесса;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color w:val="FF0000"/>
              </w:rPr>
              <w:t xml:space="preserve">- </w:t>
            </w:r>
            <w:r>
              <w:rPr>
                <w:bCs/>
              </w:rPr>
              <w:t>педагогическая рефлексия сформированности ОК;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</w:rPr>
              <w:t>-экспертная оценка по педагогической практике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- эффективность планирования повышения личностного уровня;</w:t>
            </w:r>
          </w:p>
          <w:p>
            <w:pPr>
              <w:pStyle w:val="Normal"/>
              <w:rPr/>
            </w:pPr>
            <w:r>
              <w:rPr>
                <w:bCs/>
              </w:rPr>
              <w:t>- аргументированность участия в работе проблемных студенческих лабораторий, творческих мастерских; научных конференций, интернет – олимпиад и т.д.</w:t>
            </w:r>
            <w:r>
              <w:rPr/>
              <w:t xml:space="preserve"> ;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FF0000"/>
              </w:rPr>
              <w:t xml:space="preserve"> </w:t>
            </w:r>
            <w:r>
              <w:rPr/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смысленность осуществления профессиональной деятельности в условиях обновления ее целей и содержания, смены технологий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</w:rPr>
              <w:t>-</w:t>
            </w:r>
            <w:r>
              <w:rPr>
                <w:bCs/>
              </w:rPr>
              <w:t>экспертная оценка  и самооценка результатов диагностики уровня готовности к профессиональному развитию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Cs/>
                <w:i/>
                <w:i/>
                <w:color w:val="FF0000"/>
              </w:rPr>
            </w:pPr>
            <w:r>
              <w:rPr>
                <w:rFonts w:eastAsia="Times New Roman" w:cs="Times New Roman"/>
                <w:bCs/>
                <w:i/>
                <w:color w:val="FF0000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К10. Осуществлять профилактику травматизма, обеспечивать охрану жизни и здоровья детей;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ыполнение  инструкций по охране жизни и здоровья детей в период производственной и преддипломной практик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оформление сан бюллетеней и инструкций по профилактике травматизма в период производственной и преддипломной практик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рганизация и проведение внеклассной работы по профилактике травматизма и асоциальных явлений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 умения выбирать тему  вести беседу по охране здоровья обучающихся;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разработки наглядной агитации по профилактике травматизма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оценка проведения мероприятия  (кл. часа)  по 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едупреждению травматизма;</w:t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К 11. Строить профессиональную деятельность с соблюдением регулирующих ее правовых нор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Использование правовых норм регулирующих профессиональную деятельность в области физического воспитания и развития детей;</w:t>
            </w:r>
          </w:p>
          <w:p>
            <w:pPr>
              <w:pStyle w:val="Normal"/>
              <w:rPr/>
            </w:pPr>
            <w:r>
              <w:rPr/>
              <w:t>-Осуществление мероприятий по  физическому воспитанию и развитию детей в соответствии с правовыми нормами, регулирующими профессиональную деятельность;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 знаний правовых норм и законов;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проведения физкультурных  мероприятий с точки зрения правового воспитания;</w:t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 12. Владеть базовыми и новыми видами физкультурно-спортив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- Успешное освоение техники базовых и новых видов  физкультурно-спортивной деятельности с учетом современных требований в области образ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азработка конспектов и документов проведения занятий и мероприятий  по физической культуре;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проведения физкультурных занятий и мероприятий;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разработки конспектов урока и его частей;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ОК13. Исполнять воинскую обязанность, в том числе с применением полученных профессиональных знаний (для юношей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аргументированность  готовности к исполнению воинской обязанност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дение военно-спортивных игр с обучающимися;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ценностных ориентаций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практической деятельно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 спортивно – военизированных мероприятиях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</w:rPr>
      </w:pPr>
      <w:r>
        <w:rPr>
          <w:bCs/>
        </w:rPr>
        <w:t>В ходе оценивания учитываются личностные результат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5. Требования к ресурсному обеспечению воспитательной работы</w:t>
      </w:r>
    </w:p>
    <w:p>
      <w:pPr>
        <w:pStyle w:val="Normal"/>
        <w:spacing w:lineRule="auto" w:line="360"/>
        <w:rPr/>
      </w:pPr>
      <w:r>
        <w:rPr/>
        <w:t>6. Календарный план воспитатель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875"/>
        <w:gridCol w:w="1557"/>
        <w:gridCol w:w="1569"/>
        <w:gridCol w:w="1906"/>
        <w:gridCol w:w="1423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форы деятель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ые старты</w:t>
            </w:r>
          </w:p>
          <w:p>
            <w:pPr>
              <w:pStyle w:val="Normal"/>
              <w:rPr/>
            </w:pPr>
            <w:r>
              <w:rPr/>
              <w:t>первокурсник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ур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дио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здоровь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ур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е зал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ледж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jc w:val="center"/>
              <w:rPr/>
            </w:pPr>
            <w:r>
              <w:rPr/>
              <w:t>ЛР 21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Отражение воспитательной работы в рабочих программах профессиональных модулей и учебных дисципл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 xml:space="preserve">Разработчики: </w:t>
      </w:r>
    </w:p>
    <w:p>
      <w:pPr>
        <w:pStyle w:val="Normal"/>
        <w:spacing w:lineRule="auto" w:line="360"/>
        <w:rPr/>
      </w:pPr>
      <w:r>
        <w:rPr/>
        <w:t xml:space="preserve">БПОУ РА  « Горно-Алтайский </w:t>
      </w:r>
    </w:p>
    <w:p>
      <w:pPr>
        <w:pStyle w:val="Normal"/>
        <w:spacing w:lineRule="auto" w:line="360"/>
        <w:rPr/>
      </w:pPr>
      <w:r>
        <w:rPr>
          <w:u w:val="single"/>
        </w:rPr>
        <w:t>педагогический колледж»</w:t>
        <w:tab/>
        <w:t xml:space="preserve">   </w:t>
      </w:r>
      <w:r>
        <w:rPr/>
        <w:t xml:space="preserve">        </w:t>
      </w:r>
      <w:r>
        <w:rPr>
          <w:u w:val="single"/>
        </w:rPr>
        <w:t xml:space="preserve">преподаватель </w:t>
      </w:r>
      <w:r>
        <w:rPr/>
        <w:t xml:space="preserve">                    </w:t>
      </w:r>
      <w:r>
        <w:rPr>
          <w:u w:val="single"/>
        </w:rPr>
        <w:t>Л.В.   Мельникова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eastAsia="Times New Roman" w:cs="Times New Roman"/>
        </w:rPr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eastAsia="Times New Roman" w:cs="Times New Roman"/>
        </w:rPr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Times New Roman" w:cs="Times New Roman"/>
        <w:lang w:val="en-US"/>
      </w:rPr>
      <w:t xml:space="preserve"> </w:t>
    </w:r>
    <w:r>
      <w:rPr>
        <w:lang w:val="en-US"/>
      </w:rPr>
      <w:tab/>
      <w:tab/>
      <w:tab/>
      <w:tab/>
      <w:tab/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8</w:t>
    </w:r>
    <w:r>
      <w:rPr>
        <w:lang w:val="en-US"/>
      </w:rPr>
      <w:fldChar w:fldCharType="end"/>
    </w: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2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7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7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3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Символ сноски"/>
    <w:qFormat/>
    <w:rPr>
      <w:vertAlign w:val="superscript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US"/>
    </w:rPr>
  </w:style>
  <w:style w:type="character" w:styleId="Bserpurlitem1">
    <w:name w:val="b-serp-url__item1"/>
    <w:qFormat/>
    <w:rPr>
      <w:rFonts w:cs="Times New Roman"/>
    </w:rPr>
  </w:style>
  <w:style w:type="character" w:styleId="11">
    <w:name w:val="Знак примечания1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</w:rPr>
  </w:style>
  <w:style w:type="character" w:styleId="Style31">
    <w:name w:val="style31"/>
    <w:qFormat/>
    <w:rPr>
      <w:rFonts w:cs="Times New Roman"/>
      <w:color w:val="0000FF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3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rFonts w:eastAsia="Calibri" w:cs="Calibri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4">
    <w:name w:val="Знак2 Знак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 w:cs="Times New Roman"/>
      <w:sz w:val="22"/>
      <w:szCs w:val="22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school-collection.edu.ru/catalog/pupil/?subject=19" TargetMode="External"/><Relationship Id="rId9" Type="http://schemas.openxmlformats.org/officeDocument/2006/relationships/hyperlink" Target="http://school.edu.ru/catalog.asp?cat_ob_no=9&amp;oll.ob_no_to" TargetMode="External"/><Relationship Id="rId10" Type="http://schemas.openxmlformats.org/officeDocument/2006/relationships/hyperlink" Target="http://www.edu.ru/modules.php?op=modload&amp;name=Web_Links&amp;file=index&amp;l_op=viewlink&amp;cid=283" TargetMode="External"/><Relationship Id="rId11" Type="http://schemas.openxmlformats.org/officeDocument/2006/relationships/hyperlink" Target="http://spo.1september.ru/" TargetMode="External"/><Relationship Id="rId12" Type="http://schemas.openxmlformats.org/officeDocument/2006/relationships/hyperlink" Target="http://zdd.1september.ru/" TargetMode="External"/><Relationship Id="rId13" Type="http://schemas.openxmlformats.org/officeDocument/2006/relationships/hyperlink" Target="http://www.it-n.ru/communities.aspx?cat_no=22924&amp;tmpl=com" TargetMode="External"/><Relationship Id="rId14" Type="http://schemas.openxmlformats.org/officeDocument/2006/relationships/hyperlink" Target="http://www.zavuch.info/methodlib/38/" TargetMode="External"/><Relationship Id="rId15" Type="http://schemas.openxmlformats.org/officeDocument/2006/relationships/hyperlink" Target="http://www.infosport.ru/" TargetMode="External"/><Relationship Id="rId16" Type="http://schemas.openxmlformats.org/officeDocument/2006/relationships/hyperlink" Target="http://lib.sportedu.ru/press/fkvot/2005N6/Index" TargetMode="External"/><Relationship Id="rId17" Type="http://schemas.openxmlformats.org/officeDocument/2006/relationships/hyperlink" Target="http://lib.sportedu.ru/Press/TPFK/2006N6/Index" TargetMode="External"/><Relationship Id="rId18" Type="http://schemas.openxmlformats.org/officeDocument/2006/relationships/hyperlink" Target="http://kidsport.narod.ru/" TargetMode="External"/><Relationship Id="rId19" Type="http://schemas.openxmlformats.org/officeDocument/2006/relationships/hyperlink" Target="http://fizsport.ru/" TargetMode="External"/><Relationship Id="rId20" Type="http://schemas.openxmlformats.org/officeDocument/2006/relationships/hyperlink" Target="http://bmsi.ru/doc/c541cc4a-de6e-4aeb-a114-347589c20329" TargetMode="External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14:00Z</dcterms:created>
  <dc:creator>Пользователь</dc:creator>
  <dc:description/>
  <cp:keywords/>
  <dc:language>en-US</dc:language>
  <cp:lastModifiedBy>Fizvosp</cp:lastModifiedBy>
  <cp:lastPrinted>2022-04-08T09:05:00Z</cp:lastPrinted>
  <dcterms:modified xsi:type="dcterms:W3CDTF">2023-03-16T09:32:00Z</dcterms:modified>
  <cp:revision>148</cp:revision>
  <dc:subject/>
  <dc:title>Министерство образования, науки и молодежной политики</dc:title>
</cp:coreProperties>
</file>