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color w:val="000000"/>
        </w:rPr>
        <w:t xml:space="preserve">Приложение  2.7  </w:t>
      </w:r>
    </w:p>
    <w:p>
      <w:pPr>
        <w:pStyle w:val="Normal"/>
        <w:autoSpaceDE w:val="false"/>
        <w:jc w:val="right"/>
        <w:rPr>
          <w:iCs/>
          <w:color w:val="000000"/>
        </w:rPr>
      </w:pPr>
      <w:r>
        <w:rPr>
          <w:iCs/>
          <w:color w:val="000000"/>
        </w:rPr>
        <w:t>к ППССЗ по специальности</w:t>
      </w:r>
    </w:p>
    <w:p>
      <w:pPr>
        <w:pStyle w:val="Normal"/>
        <w:autoSpaceDE w:val="false"/>
        <w:jc w:val="right"/>
        <w:rPr/>
      </w:pPr>
      <w:r>
        <w:rPr>
          <w:iCs/>
          <w:color w:val="000000"/>
        </w:rPr>
        <w:t xml:space="preserve"> </w:t>
      </w:r>
      <w:r>
        <w:rPr/>
        <w:t>44.02.05 Коррекционная педагогика в начальном образов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ГСЭ.07 ОСНОВЫ ИНТЕЛЛЕКТУАЛЬНОГО ТРУДА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suppressAutoHyphens w:val="true"/>
        <w:ind w:firstLine="708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kern w:val="2"/>
          <w:sz w:val="28"/>
          <w:szCs w:val="28"/>
        </w:rPr>
        <w:t>44.02.05 Коррекционная педагогика в начальном образовании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>
          <w:kern w:val="2"/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ецова Ольга Григорьевна, преподаватель психолого-педагогических дисциплин, к.п.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contextualSpacing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паспорт РАБОЧЕ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«Основы интеллектуального труда»  является вариативной частью Общего гуманитарного и социально-экономического цик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 в соответствии с ФГОС по специальности </w:t>
      </w:r>
      <w:r>
        <w:rPr>
          <w:b/>
          <w:kern w:val="2"/>
          <w:sz w:val="28"/>
          <w:szCs w:val="28"/>
        </w:rPr>
        <w:t>44.02.05 Коррекционная педагогика в начальном образова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интеллектуального труда» обеспечивает формирование профессиональных и общих компетенц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видам деятельности ФГОС по специальности </w:t>
      </w:r>
      <w:r>
        <w:rPr>
          <w:b/>
          <w:kern w:val="2"/>
          <w:sz w:val="28"/>
          <w:szCs w:val="28"/>
        </w:rPr>
        <w:t>44.02.05 Коррекционная педагогика в начальном образован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 ОК 01, ОК 02, ОК 03, ОК 04, ОК 05, ОК 09, ОК 10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267"/>
        <w:gridCol w:w="2773"/>
      </w:tblGrid>
      <w:tr>
        <w:trPr>
          <w:trHeight w:val="64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01 ОК 02 ОК 03 ОК 04 ОК 05 ОК 09 ОК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составлять план работы, тезисы доклада (выступления), конспекты лекций, первоисточников, планы научной работы;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выступать с докладом или презентацией перед аудиторией, вести дискуссию и аргументированно отстаивать собственную позицию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представлять результаты своего интеллектуального труда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ставить личные учебные цели и анализировать полученные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формулировать категориально-понятийный аппарат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одбирать психолого-педагогическую и  методическую литературу, измерительный материал для изучаем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вводить текст автора в текст собственной работы с последующей ссылко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оставлять список используемой литературы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  </w:t>
            </w: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оставлять защитную речь и  представлять результаты исследовани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способы самоорганизации учеб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понимание значения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сущность учебно-исследовательской работы студентов, её цели, задачи, ви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kern w:val="2"/>
              </w:rPr>
            </w:pPr>
            <w:r>
              <w:rPr/>
              <w:t>компоненты методологического аппарата исследования и их особ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собенности работы с научной литературой.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306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/>
              <w:t>учитель начальных классов и начальных классов компенсирующего и коррекционно-развивающего образования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20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9456"/>
        <w:gridCol w:w="1609"/>
        <w:gridCol w:w="146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Объем часов / </w:t>
            </w:r>
            <w:r>
              <w:rPr>
                <w:rFonts w:eastAsia="Calibri"/>
                <w:bCs/>
              </w:rPr>
              <w:t>в том числе в форме практической подготовк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ультуры интеллектуального труда как психолого-педагогический феномен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ведение. Основы интеллектуального труда как учебная дисциплин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4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6 </w:t>
            </w:r>
          </w:p>
        </w:tc>
      </w:tr>
      <w:tr>
        <w:trPr>
          <w:trHeight w:val="8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Основы интеллектуального труда как учебная дисциплина. Цель и задачи учебного курса.</w:t>
            </w:r>
            <w:r>
              <w:rPr/>
              <w:t xml:space="preserve"> Основные понятия и категории учебного курса. Требования к уровню знаний, формы контроля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интеллектуального труда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Сущность интеллектуального труда и его значение в жизни общества. </w:t>
            </w:r>
            <w:r>
              <w:rPr/>
              <w:t xml:space="preserve">Понятие культуры интеллектуального труда. Учебный труд студента как составляющая образовательного процесса. Особенности труда студентов в условиях современной информационно-образовательной среды педагогического колледжа. 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сихофизиологические возможности умственного труда студентов и повышение его эффективности путем самоменеджмента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Психофизиологические особенности умственного труда студентов.</w:t>
            </w:r>
            <w:r>
              <w:rPr>
                <w:bCs/>
              </w:rPr>
              <w:t xml:space="preserve">  Понятие и фазы работоспособности. Эмоциональный потенциал работоспособности. Признаки физического и психического утомления. Самоорганизация здоровья. Проблема усиления интенсификации учебной работы студентов и увеличение у них дефицита времени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Пути повышения эффективности и продуктивности умственной деятельности студентов.</w:t>
            </w:r>
            <w:r>
              <w:rPr>
                <w:bCs/>
              </w:rPr>
              <w:t xml:space="preserve">  Планирование и организация самостоятельного учебного труда студентов. Распорядок жизнедеятельности. Примерный вариант распределения суточного времени студентов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</w:rPr>
              <w:t xml:space="preserve">. Стратегия и техника эффективного обучения 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Организация учебного процесса: лекции, семинары, практические и лабораторные работы.</w:t>
            </w:r>
            <w:r>
              <w:rPr/>
              <w:t xml:space="preserve"> Формы организации образовательного процесса. Основные виды аудиторных занятий (лекции, практические и лабораторные работы, контрольная и самостоятельная работа). Применение тайм-менеджмента в организации учебной работы студентов. </w:t>
            </w:r>
            <w:r>
              <w:rPr>
                <w:bCs/>
              </w:rPr>
              <w:t xml:space="preserve">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/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1.Особенности работы студентов на различных видах аудиторных занятий. </w:t>
            </w:r>
            <w:r>
              <w:rPr/>
              <w:t>Поиск информации и составление библиографий. Чтение учебной и научной литературы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рганизация и культура чтения. Понимание и запоминание информации.  Публичное выступление. Участие в дискуссии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Приёмы работы с текстом и обработки информации</w:t>
            </w:r>
            <w:r>
              <w:rPr>
                <w:bCs/>
              </w:rPr>
              <w:t xml:space="preserve">: подготовка кластера, фишбоуна, построение ментальной карты, составление концептуальных таблиц. Визуализация учебной информации. Виды записи текстов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Технология конспектирования.</w:t>
            </w:r>
            <w:r>
              <w:rPr>
                <w:bCs/>
              </w:rPr>
              <w:t xml:space="preserve"> Виды конспектов (свободный, плановый, текстуальный, смешанный, тематический, опорный, цитатный и др.) и правила их составления. Методика обучения конспектированию, методы и приемы скоростного конспектирования. Примеры конспектирования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Подготовка к практическим и лабораторным работам. Формы и методы проверки знаний студентов. </w:t>
            </w:r>
            <w:r>
              <w:rPr>
                <w:bCs/>
              </w:rPr>
              <w:t xml:space="preserve">Текущий контроль.  Тесты и контрольные задания. Правила работы с тестами и контрольными заданиями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Разработать Памятку студенту-первокурснику по организации учебной работы студент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работать на лекции?», «»Как работать с опорными конспектами?», «Как подготовиться к практической и лабораторной работе?», «Как подготовиться к сдаче зачетов и экзаменов?»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Самостоятельная работа как ведущая форма умственного труда студентов. </w:t>
            </w:r>
            <w:r>
              <w:rPr>
                <w:bCs/>
              </w:rPr>
              <w:t xml:space="preserve">Функции, цель и задачи самостоятельной работы студентов. Формы и виды заданий самостоятельной работы студентов. Планирование и организация самостоятельной работы студентов. Контроль и управление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Доклад и реферат как форма самостоятельной работы студентов.</w:t>
            </w:r>
            <w:r>
              <w:rPr>
                <w:bCs/>
              </w:rPr>
              <w:t xml:space="preserve"> Особенности работы над докладом и рефератом. Требования к содержанию и оформлению, этапы подготовки, требования к структуре реферата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/1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Составление библиографического списка по своей проблеме исследования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доклады по теме «Как правильно подготовить речь», «Вхождение в контакт», «Концентрация и удержание внимания»,  «Аргументация и убеждение», «Завершение выступления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  </w:t>
            </w:r>
            <w:r>
              <w:rPr/>
              <w:t>Научно-исследовательская деятельность студентов как вид самостоятельной работы студентов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Научно-исследовательская деятельность студентов как вид самостоятельной работы студен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ункции научно-исследовательской работы студентов (НИРС). Общая характеристика, планы, содержание НИРС. Основные формы НИРС:  курсовая работа, выпускная квалификационная работа.    Основные методы и этапы исследовательского процесса. Эмпирические и теоретические уровни исследования.  Общее понятие о методе и методологии. Методология исследовательского процесса. Классификация методов научного познания и её основания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Технология подготовки курсов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Курсовая работа: назначение, цель и задачи</w:t>
            </w:r>
            <w:r>
              <w:rPr>
                <w:bCs/>
              </w:rPr>
              <w:t xml:space="preserve">. Общие и специальные требования к курсовым работам.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bCs/>
              </w:rPr>
              <w:t>Порядок выполнения курсовой работы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ая презентация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орядок защиты курсовой работы.</w:t>
            </w:r>
            <w:r>
              <w:rPr>
                <w:bCs/>
              </w:rPr>
              <w:t xml:space="preserve"> Психологический аспект готовности к выступлению. Требования к докладу. Культура выступления и ведения дискуссии: соблюдение правил этикета, ответы на вопросы, заключительное слово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бор информации по теме своей курсовой работы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Технология подготовки выпускной квалификационн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Выпускная квалификационная работа (ВКР): </w:t>
            </w:r>
            <w:r>
              <w:rPr>
                <w:bCs/>
              </w:rPr>
              <w:t xml:space="preserve">назначение, цель и задачи. Общие и специальные требования к ВКР. Порядок выполнения ВК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Требования к представлению содержания и оформлению ВКР. Структура ВКР. Порядок защиты.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NewRomanPSMT;Times New Roman"/>
          <w:b/>
          <w:b/>
          <w:kern w:val="2"/>
          <w:sz w:val="28"/>
          <w:szCs w:val="28"/>
        </w:rPr>
      </w:pPr>
      <w:r>
        <w:rPr>
          <w:rFonts w:cs="TimesNewRomanPSMT;Times New Roman"/>
          <w:b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  <w:szCs w:val="28"/>
        </w:rPr>
        <w:t xml:space="preserve">3.условия реализации </w:t>
      </w:r>
      <w:r>
        <w:rPr>
          <w:b/>
          <w:sz w:val="28"/>
          <w:szCs w:val="28"/>
        </w:rPr>
        <w:t xml:space="preserve">РАБОЧЕЙ ПРОГРАММЫ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кабинет Педагогики и психологии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углов, И.Г. Основы научного исследования [Текст]: учебное пособие/ И.Г. Безуглов, В. В. Лебединский, А.И. Безуглов. - Москва: Академический Проект, 2008. - 19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жнова, Е.В. Основы учебной исследовательской деятельности студентов: учебник для студентов средних учебных заведений/Е.В.Бережнова, В.В.Краевский.- Москва: Издательский центр «Академия», 2006. -</w:t>
      </w:r>
      <w:r>
        <w:rPr>
          <w:rStyle w:val="C5"/>
          <w:sz w:val="28"/>
          <w:szCs w:val="28"/>
        </w:rPr>
        <w:t xml:space="preserve"> с. 12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, Н. А. Научно-исследовательская работа студента: Технология написания и оформления доклада, реферата, курсовой и выпускной квалификационной работы [Текст]: учеб. пособие для студентов СПО / Н. А. Виноградова Н., Н. В. Микляева. - 11-е изд, стер. - Москва: Академия, 2015.- 128 с.: ил.-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ухар, В.М. Основы научных исследований [Текст]: учебное пособие/ В.М. Кожухар - Москва: Дашков и К°, 2010. –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ренева О. Исследовательская деятельность студентов //Дошкольное воспитание. – 2008. - №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Научное исследование: Методика проведения и оформление [Текст]/ И.Н. Кузнецов. - 3-е изд., перераб. и доп. - Москва: Дашков и К, 2007. - 4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арков, А.А. Основы учебно - исследовательской деятельности студентов: учебно – методическое пособие для студентов и преподавателей педагогических колледжей и вузов.- Тотьма – Вологда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 исследований [Текст]: учебное пособие/ Б.И. Герасимов, В.В. Дробышева, Н.В. Злобина, Е.В. Нижегородов, Г.И. Терехова. - Москва: Форум, 2011. - 2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еферат: подготовка, оформление, защита: Методические указания для студентов естественно-географического факультета / Сост. А.А. Семенов. Самара: Изд-во СГПУ, 2004. 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Тюрина Т.А., Иванова С.В., Сивцова Е.А. Научно – исследовательская работа студентов // Специалист. – 2009. - №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ляр, М.Ф. Основы научных исследований [Текст]: учебное пособие/ М.Ф. Шкляр. - 3-е изд. - Москва: Дашков и К, 2010. - 244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: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4">
        <w:r>
          <w:rPr>
            <w:rStyle w:val="InternetLink"/>
            <w:bCs/>
            <w:sz w:val="28"/>
            <w:szCs w:val="28"/>
          </w:rPr>
          <w:t>http://www.rasl.ru</w:t>
        </w:r>
      </w:hyperlink>
      <w:r>
        <w:rPr>
          <w:bCs/>
          <w:sz w:val="28"/>
          <w:szCs w:val="28"/>
        </w:rPr>
        <w:t xml:space="preserve"> (дата обращения 15.05.202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5">
        <w:r>
          <w:rPr>
            <w:rStyle w:val="InternetLink"/>
            <w:bCs/>
            <w:sz w:val="28"/>
            <w:szCs w:val="28"/>
          </w:rPr>
          <w:t>http://www.nlr.ru</w:t>
        </w:r>
      </w:hyperlink>
      <w:r>
        <w:rPr>
          <w:bCs/>
          <w:sz w:val="28"/>
          <w:szCs w:val="28"/>
        </w:rPr>
        <w:t xml:space="preserve"> (дата обращения 15.05.202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Российской государственной библиотеки (РГБ, г. Москва) 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rsl.r</w:t>
        </w:r>
        <w:r>
          <w:rPr>
            <w:rStyle w:val="InternetLink"/>
            <w:bCs/>
            <w:sz w:val="28"/>
            <w:szCs w:val="28"/>
            <w:lang w:val="en-US"/>
          </w:rPr>
          <w:t>u</w:t>
        </w:r>
      </w:hyperlink>
      <w:r>
        <w:rPr>
          <w:bCs/>
          <w:sz w:val="28"/>
          <w:szCs w:val="28"/>
        </w:rPr>
        <w:t xml:space="preserve">  (дата обращения 15.05.2022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widowControl w:val="false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агвязинский, В.И., Атаханов, Р. Методология и методы психолого-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едагогического исследования. - Москва: Издательский центр    «Академия», 2001.-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лесникова, Л.И., Петрова, М.А. Методические рекомендации по культуре педагогического исследования.- Иркутск: ИГПУ, 2000.-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Научные работы: Методика подготовки и оформления. / Автор - сост. И.Н. Кузнецов. - Минск.: Амалфея, 2000.-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шукова, Г. Б. Методика поиска профессиональной информации [Текст]: учебно-методическое пособие / Г. Б. Паршукова. – Санкт-Петербург: Профессия, 2007.- 2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ненко, В. Н. Работа в интернете: от бытового до профессионального поиска [Текст]: практическое пособие с примерами и упражнениями / В. Н. Романенко, Г. В. Никитина, В. С. Неверов. – Санкт-Петербург: Профессия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льникова, Т.П., Исследовательская деятельность студентов: Учебное пособие.-Москва: Т.Ц. Сфера. 2007. – 1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/>
      </w:pPr>
      <w:r>
        <w:rPr>
          <w:rStyle w:val="C5"/>
          <w:sz w:val="28"/>
          <w:szCs w:val="28"/>
        </w:rPr>
        <w:t>Сысоева М.Е. Организация научно-исследовательской работы студентов Москва: ДАЕ, 2000.-120 с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567" w:hanging="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4. КОНТРОЛЬ И ОЦЕНКА РЕЗУЛЬТАТОВ ОСВОЕНИЯ УЧЕБНОЙ</w:t>
      </w:r>
    </w:p>
    <w:p>
      <w:pPr>
        <w:pStyle w:val="Normal"/>
        <w:spacing w:before="0" w:after="12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6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способы самоорганизации учеб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значение 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сущность учебно-исследовательской работы студентов, её цели, задачи, ви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>
                <w:color w:val="000000"/>
              </w:rPr>
              <w:t>принципы научной организации интеллектуального труда и современные технологии работы с учебной информаци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kern w:val="2"/>
              </w:rPr>
            </w:pPr>
            <w:r>
              <w:rPr/>
              <w:t>компоненты методологического аппарата исследования и их особен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bCs/>
              </w:rPr>
            </w:pPr>
            <w:r>
              <w:rPr/>
              <w:t>особенности работы с научной литературой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ет 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пособы самоорганизации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>
                <w:color w:val="000000"/>
              </w:rPr>
              <w:t xml:space="preserve">поясняет 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>
                <w:color w:val="000000"/>
              </w:rPr>
              <w:t xml:space="preserve">понимает </w:t>
            </w:r>
            <w:r>
              <w:rPr/>
              <w:t>значение 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hanging="0"/>
              <w:jc w:val="both"/>
              <w:rPr>
                <w:b/>
                <w:b/>
                <w:kern w:val="2"/>
              </w:rPr>
            </w:pPr>
            <w:r>
              <w:rPr/>
              <w:t>знает сущность учебно-исследовательской работы студентов, её цели, задачи, вид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ет 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bCs/>
              </w:rPr>
            </w:pPr>
            <w:r>
              <w:rPr>
                <w:color w:val="000000"/>
              </w:rPr>
              <w:t>изучил рекомендации по написанию учебно-исследовательских работ, (доклад, тезисы, реферат, презентация и т.п.), оформлению методологического аппарата и литератур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составлять план работы, тезисы доклада (выступления), конспекты лекций, первоисточников, планы научной работы;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выступать с докладом или презентацией перед аудиторией, вести дискуссию и аргументированно отстаивать собственную позицию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представлять результаты своего интеллектуального труд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ставить личные учебные цели и анализировать полученные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формулировать категориально-понятийный аппарат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подбирать психолого-педагогическую и  методическую литературу, измерительный материал для изучаем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вводить текст автора в текст собственной работы с последующей ссылкой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составлять список используемой литературы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 xml:space="preserve">  </w:t>
            </w: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664" w:leader="none"/>
                <w:tab w:val="left" w:pos="4580" w:leader="none"/>
                <w:tab w:val="left" w:pos="5496" w:leader="none"/>
                <w:tab w:val="left" w:pos="609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284" w:hanging="284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ind w:left="284" w:hanging="284"/>
              <w:jc w:val="both"/>
              <w:rPr>
                <w:color w:val="000000"/>
              </w:rPr>
            </w:pPr>
            <w:r>
              <w:rPr/>
              <w:t>составлять защитную речь и  представлять результаты исследования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составляет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рационально использует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применяет приемы тайм-менеджмента в организации учебной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самостоятельно формулирует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обобщает передовой педагогический опыт, делает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ыбирает и определяет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оформляет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выступи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 состоянии представи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использовать приобретенные знания и умения в учебной и будущей профессиональной деятельности для эффективной самостоятельной работы.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исследовательского задания, оценка самостоятельного формулирования категориально-понятийного аппарата исследования ).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</w:t>
      </w: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П. Бапинова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О.Г. Облецова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>БПОУ РА</w:t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 xml:space="preserve">«Горно-Алтайский </w:t>
      </w:r>
    </w:p>
    <w:p>
      <w:pPr>
        <w:pStyle w:val="Normal"/>
        <w:widowControl w:val="false"/>
        <w:autoSpaceDE w:val="false"/>
        <w:rPr/>
      </w:pPr>
      <w:r>
        <w:rPr>
          <w:bCs/>
          <w:kern w:val="2"/>
          <w:u w:val="single"/>
        </w:rPr>
        <w:t>педагогический колледж»</w:t>
      </w:r>
      <w:r>
        <w:rPr>
          <w:bCs/>
          <w:kern w:val="2"/>
        </w:rPr>
        <w:t xml:space="preserve">            </w:t>
      </w:r>
      <w:r>
        <w:rPr>
          <w:bCs/>
          <w:kern w:val="2"/>
          <w:u w:val="single"/>
        </w:rPr>
        <w:t>зав.школьным отделением</w:t>
      </w:r>
      <w:r>
        <w:rPr>
          <w:bCs/>
          <w:kern w:val="2"/>
        </w:rPr>
        <w:t xml:space="preserve">                            </w:t>
      </w:r>
      <w:r>
        <w:rPr>
          <w:bCs/>
          <w:kern w:val="2"/>
          <w:u w:val="single"/>
        </w:rPr>
        <w:t xml:space="preserve">Л.Н. Замятина </w:t>
      </w:r>
    </w:p>
    <w:p>
      <w:pPr>
        <w:pStyle w:val="Normal"/>
        <w:widowControl w:val="false"/>
        <w:autoSpaceDE w:val="false"/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</w:t>
      </w:r>
      <w:r>
        <w:rPr>
          <w:bCs/>
          <w:kern w:val="2"/>
          <w:sz w:val="20"/>
          <w:szCs w:val="20"/>
        </w:rPr>
        <w:t>(место работы)                                    (занимаемая должность)                           (инициалы, фамилия)</w:t>
      </w:r>
    </w:p>
    <w:p>
      <w:pPr>
        <w:pStyle w:val="Normal"/>
        <w:ind w:firstLine="18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)                                   (занимаемая должность)                          (инициалы, фамилия)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20" w:hanging="1200"/>
      </w:pPr>
      <w:rPr>
        <w:sz w:val="28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680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asl.ru/" TargetMode="External"/><Relationship Id="rId5" Type="http://schemas.openxmlformats.org/officeDocument/2006/relationships/hyperlink" Target="http://www.nlr.ru/" TargetMode="External"/><Relationship Id="rId6" Type="http://schemas.openxmlformats.org/officeDocument/2006/relationships/hyperlink" Target="http://www.rsl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0:00Z</dcterms:created>
  <dc:creator>BLINOV</dc:creator>
  <dc:description/>
  <cp:keywords/>
  <dc:language>en-US</dc:language>
  <cp:lastModifiedBy>7 Kab</cp:lastModifiedBy>
  <cp:lastPrinted>2022-05-04T17:34:00Z</cp:lastPrinted>
  <dcterms:modified xsi:type="dcterms:W3CDTF">2023-04-05T03:48:00Z</dcterms:modified>
  <cp:revision>438</cp:revision>
  <dc:subject/>
  <dc:title>ПРОЕКТ</dc:title>
</cp:coreProperties>
</file>