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Приложение 3.3</w:t>
      </w:r>
    </w:p>
    <w:p>
      <w:pPr>
        <w:pStyle w:val="Normal"/>
        <w:suppressAutoHyphens w:val="false"/>
        <w:autoSpaceDE w:val="false"/>
        <w:jc w:val="right"/>
        <w:rPr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к ППССЗ  по специальности </w:t>
      </w:r>
    </w:p>
    <w:p>
      <w:pPr>
        <w:pStyle w:val="Normal"/>
        <w:widowControl w:val="false"/>
        <w:suppressAutoHyphens w:val="false"/>
        <w:jc w:val="right"/>
        <w:rPr>
          <w:b/>
          <w:b/>
          <w:color w:val="000000"/>
          <w:lang w:eastAsia="ru-RU"/>
        </w:rPr>
      </w:pPr>
      <w:r>
        <w:rPr>
          <w:iCs/>
          <w:color w:val="000000"/>
          <w:lang w:eastAsia="ru-RU"/>
        </w:rPr>
        <w:t>44.02.05 Коррекционная педагогика в начальном образовании</w:t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color w:val="000000"/>
          <w:sz w:val="23"/>
          <w:szCs w:val="23"/>
          <w:lang w:eastAsia="ru-RU"/>
        </w:rPr>
      </w:pPr>
      <w:r>
        <w:rPr>
          <w:b/>
          <w:i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Н.03 ПРАКТИКУМ ПО РЕШЕНИЮ МАТЕМАТИЧЕСКИХ ЗАДАЧ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i/>
          <w:i/>
          <w:sz w:val="28"/>
          <w:szCs w:val="28"/>
          <w:vertAlign w:val="superscript"/>
          <w:lang w:eastAsia="ru-RU"/>
        </w:rPr>
      </w:pPr>
      <w:r>
        <w:rPr>
          <w:b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ind w:firstLine="680"/>
        <w:jc w:val="both"/>
        <w:rPr>
          <w:color w:val="FF00FF"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  <w:lang w:eastAsia="ru-RU"/>
        </w:rPr>
        <w:t>44.02.05 Коррекционная педагогика в начальном образовании</w:t>
      </w:r>
      <w:r>
        <w:rPr>
          <w:color w:val="333333"/>
          <w:kern w:val="2"/>
          <w:sz w:val="28"/>
          <w:szCs w:val="28"/>
          <w:lang w:eastAsia="ru-RU"/>
        </w:rPr>
        <w:t>,</w:t>
      </w:r>
      <w:r>
        <w:rPr>
          <w:kern w:val="2"/>
          <w:sz w:val="28"/>
          <w:szCs w:val="28"/>
          <w:lang w:eastAsia="ru-RU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FF00FF"/>
          <w:kern w:val="2"/>
          <w:sz w:val="28"/>
          <w:szCs w:val="28"/>
          <w:vertAlign w:val="superscript"/>
          <w:lang w:eastAsia="ru-RU"/>
        </w:rPr>
      </w:pPr>
      <w:r>
        <w:rPr>
          <w:b/>
          <w:color w:val="FF00FF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8"/>
          <w:szCs w:val="28"/>
          <w:vertAlign w:val="superscript"/>
          <w:lang w:eastAsia="ru-RU"/>
        </w:rPr>
      </w:pPr>
      <w:r>
        <w:rPr>
          <w:b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i/>
          <w:i/>
          <w:kern w:val="2"/>
          <w:sz w:val="28"/>
          <w:szCs w:val="28"/>
          <w:vertAlign w:val="superscript"/>
        </w:rPr>
      </w:pPr>
      <w:r>
        <w:rPr>
          <w:i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Федюхина Мария Алексеевна, председатель ЦМ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арачарова Мария Степановна,  преподаватель математи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3240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568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right="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УЧЕБНОЙ ДИСЦИПЛИНЫ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eastAsia="ru-RU"/>
        </w:rPr>
        <w:t xml:space="preserve">1.1. </w:t>
      </w: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Учебная дисциплина «Практикум решения математических задач» является вариативной частью естественнонаучного цикла основной образовательной программы в соответствии с ФГОС по специальности </w:t>
      </w:r>
      <w:r>
        <w:rPr>
          <w:color w:val="333333"/>
          <w:kern w:val="2"/>
          <w:sz w:val="28"/>
        </w:rPr>
        <w:t>44.02.02 Преподавание в начальных классах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Учебная дисциплина «Практикум решения математических задач» обеспечивает формирование профессиональных и общих компетенций по всем видам деятельности ФГОС по специальности </w:t>
      </w:r>
      <w:r>
        <w:rPr>
          <w:kern w:val="2"/>
          <w:sz w:val="28"/>
        </w:rPr>
        <w:t>44.02.02 Преподавание в начальных классах</w:t>
      </w:r>
      <w:r>
        <w:rPr>
          <w:sz w:val="28"/>
          <w:szCs w:val="28"/>
          <w:lang w:eastAsia="ru-RU"/>
        </w:rPr>
        <w:t xml:space="preserve">. Особое значение дисциплина имеет при формировании и развитии </w:t>
      </w:r>
      <w:r>
        <w:rPr>
          <w:sz w:val="28"/>
        </w:rPr>
        <w:t>ОК 2, ОК 4, ОК 9  и ПК 1.1, ПК.1.2, ПК 2.1, ПК 2.2.</w:t>
      </w:r>
    </w:p>
    <w:p>
      <w:pPr>
        <w:pStyle w:val="Normal"/>
        <w:widowControl w:val="false"/>
        <w:tabs>
          <w:tab w:val="left" w:pos="708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lang w:eastAsia="ru-RU"/>
        </w:rPr>
        <w:t xml:space="preserve">Цель и планируемые результаты освоения учебной  дисциплины:   </w:t>
      </w:r>
    </w:p>
    <w:p>
      <w:pPr>
        <w:pStyle w:val="Normal"/>
        <w:widowControl w:val="false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586"/>
        <w:gridCol w:w="3080"/>
      </w:tblGrid>
      <w:tr>
        <w:trPr>
          <w:trHeight w:val="6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, ОК, Л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/>
            </w:pPr>
            <w:r>
              <w:rPr/>
              <w:t>ОК 2, ОК 4, ОК 9  и ПК 1.1, ПК.1.2, ПК 2.1, ПК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</w:rPr>
              <w:t>ЛР 14. ЛР 15, ЛР 16, ЛР 18, ЛР 19, ЛР 20, ЛР 21, ЛР 2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читать, записывать и сравнивать многозначные числа, характеризовать многозначное числ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читать различными способами числовые выражения и числовые равенства, сравнивать числовые выражения, используя различные способ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применять правила о порядке выполнения арифметических действий при нахождении значения выражения, содержащее различные ступен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решать уравнения, основываясь на связи компонентов и результат действ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определять  рациональный способ в устных приемах вычисл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выполнять письменные приемы вычислений, применять элементы самоконтроля в процессе выполнения письменных приемах вычис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переводить величины, выраженные в единицах одних наименований в другие, складывать и вычитать величины, выраженные в единицах двух различных наименований, умножать и делить величину на числ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находить периметр многоугольника, находить площадь квадрата, прямоугольни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  <w:t>моделировать текстовые задачи, выделять данные и искомые в текстовой задаче, устанавливать зависимости между ними, решать текстовые задачи разными способами, составлять текстовые задачи по различным моделям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разрядный и десятичный состав числа, таблицу классов и разряд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название компонентов и результата арифметических действий, правила о взаимосвязи между компонентами и результатом арифметического действия, правила о порядке выполнения арифметических действий в выражениях, свойства арифметических действ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алгоритмы устных и письменных приемов вычисл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величины, единицы их измерений, соотношение между единицами величи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периметр нахождения многоугольника, формулы нахождения площади: квадрата, прямоугольни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/>
              <w:t>алгоритм решения текстовых задач, формы записи решения задачи, методы решения текстовых задач, приемы решения текстовых задач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418"/>
      </w:tblGrid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учебной работы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лификация:</w:t>
            </w:r>
          </w:p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lang w:eastAsia="ru-RU"/>
              </w:rPr>
              <w:t>учитель начальных классов и начальных классов компенсирующего и коррекционно-развивающего образования</w:t>
            </w:r>
          </w:p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ъем образовательной программы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практические занятия </w:t>
            </w:r>
            <w:r>
              <w:rPr>
                <w:bCs/>
              </w:rPr>
              <w:t>/ в том числе в форме практической подготовки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72 / 67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3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7"/>
        <w:gridCol w:w="8732"/>
        <w:gridCol w:w="1559"/>
        <w:gridCol w:w="1842"/>
      </w:tblGrid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/ </w:t>
            </w:r>
            <w:r>
              <w:rPr>
                <w:bCs/>
              </w:rPr>
              <w:t>в том числе в форме практическ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5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умерация чисел и арифметические действия над ним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мерация чисел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 / 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Основные понятия: число, цифра, разряд, класс. Разрядные единицы и их соотношения. Запись, чтение и сравнение чисел. Анализ многозначного числ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2. </w:t>
            </w:r>
            <w:r>
              <w:rPr>
                <w:bCs/>
              </w:rPr>
              <w:t>Запись, чтение и сравнение чисел. Анализ многозначного числ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9</w:t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5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 действия над числам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 /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 xml:space="preserve">1.Свойства сложения. Правила вычитания. Устные приемы сложения и вычита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>
                <w:bCs/>
              </w:rPr>
              <w:t>2. Практикум применения свойств сложения и правил вычитания в устных приемах сложения и вычит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Свойства умножения. Правила деления суммы на число и числа на произведение. Устные приемы умножения и д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Практикум применения свойств умножения и правил деления в устных приемах умножения и дел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5.Рациональные способы устных вычис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6.Практикум нахождения значения выражения рациональным способ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7. Алгоритмы письменного сложения и вычит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8.Практикум применения алгоритмов сложения и вычитания при нахождении значения вы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9.Алгоритмы письменного умножения  многозначного числа на однозначное и многозначное числ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  <w:t>10.Практикум применения алгоритмов  письменного умножения при нахождении значения вы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11.Алгоритмы письменного деления многозначного числа на однозначное и многозначное числ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12.Практикум применения алгоритмов письменного деления при нахождении значения вы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стные и письменные приемы вычис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iCs/>
              </w:rPr>
              <w:t>ЛР 19</w:t>
            </w:r>
          </w:p>
        </w:tc>
      </w:tr>
      <w:tr>
        <w:trPr>
          <w:trHeight w:val="398" w:hRule="atLeas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лгебраический материал 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выражения, раве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 / 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Название компонентов и результатов арифметических действий. Чтение выражений и равенств различными способами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Правила о порядке выполнения арифметических действий в выраж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 / 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/>
            </w:pPr>
            <w:r>
              <w:rPr>
                <w:b w:val="false"/>
                <w:bCs/>
                <w:szCs w:val="24"/>
              </w:rPr>
              <w:t xml:space="preserve">1.Связь компонентов и результата арифметических действий. Решение простейших уравнени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.Решение усложненных уравнений на основе правил нахождения неизвестного компонен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 Схематическое моделирование уравнени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ешение и моделирование  уравнени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«Нахождение значения выражения с применением различных правил о порядке выполнения арифметических действий. Решение уравн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iCs/>
              </w:rPr>
              <w:t>ЛР 19</w:t>
            </w:r>
          </w:p>
        </w:tc>
      </w:tr>
      <w:tr>
        <w:trPr>
          <w:trHeight w:val="27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ые задачи в начальном курсе математик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задачи. Простые текстовые задач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1.Понятие задача. Структура задачи. Распознавание текстовых задач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Схематическое моделирование  простых текстовых задач на сложение и вычита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3.Зависимость между величинами. Табличное моделирование простых текстовых задач на умножение и деление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Схематическое моделирование простых текстовых задач на умножение и деление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2" w:hRule="atLeas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ставные текстовые задач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 / 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Моделирование составных текстовых задач на соотношение частей и целог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2.Задачи на пропорциональную зависимость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3. Задачи на совместную работу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4.Моделирование текстовых задач на движ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5.Составление текстовых задач по различным модел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6.Практикум решения составных  зада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7.Решение текстовых задач различными способ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Subtitl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гические задачи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 / 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284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Методы решения логических зада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2.Решение логических задач по материалам российского конкурса «Кенгуру» для учащихся начальных класс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Контрольная работа по теме «Текстовая зада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iCs/>
              </w:rPr>
              <w:t>ЛР 19</w:t>
            </w:r>
          </w:p>
        </w:tc>
      </w:tr>
      <w:tr>
        <w:trPr>
          <w:trHeight w:val="236" w:hRule="atLeas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игуры и величин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игуры и их свойства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треугольников по различным основаниям. Свойства прямоугольника и квадрата. Периметр многоугольника. Площадь прямоугольника, квадр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/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24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еличины. Единицы измерения величин. Соотношение величин. Перевод величин, выраженных в единицах одних наименований в</w:t>
            </w:r>
            <w:r>
              <w:rPr>
                <w:b/>
              </w:rPr>
              <w:t xml:space="preserve"> </w:t>
            </w:r>
            <w:r>
              <w:rPr/>
              <w:t xml:space="preserve">другие. Сравнение величин в различных единиц наименований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/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56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2. Сложение и</w:t>
            </w:r>
            <w:r>
              <w:rPr>
                <w:b/>
              </w:rPr>
              <w:t xml:space="preserve"> </w:t>
            </w:r>
            <w:r>
              <w:rPr/>
              <w:t>вычитание величин, выраженных в единицах одних наименований. Умножение и деление величины на числ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0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условия реализации РАБОЧЕЙ программы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Кабинет «Математики с методикой преподавания»</w:t>
      </w:r>
      <w:r>
        <w:rPr>
          <w:sz w:val="28"/>
          <w:szCs w:val="28"/>
          <w:lang w:eastAsia="en-US"/>
        </w:rPr>
        <w:t xml:space="preserve">, оснащенный </w:t>
      </w:r>
      <w:r>
        <w:rPr>
          <w:b/>
          <w:sz w:val="28"/>
          <w:szCs w:val="28"/>
          <w:lang w:eastAsia="en-US"/>
        </w:rPr>
        <w:t>о</w:t>
      </w:r>
      <w:r>
        <w:rPr>
          <w:b/>
          <w:bCs/>
          <w:sz w:val="28"/>
          <w:szCs w:val="28"/>
          <w:lang w:eastAsia="en-US"/>
        </w:rPr>
        <w:t>борудованием: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тизированные по типам наглядные пособия (объёмные модели многогранников и круглых тел, демонстрационные таблицы, учебники по математике, электронные учебные пособия по геометрии: мультимедийное приложение к методическому пособию «практическая геометрия», комбинации геометрических тел); раздаточный материал, видео и аудио-запис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right="13" w:hanging="0"/>
        <w:jc w:val="both"/>
        <w:rPr/>
      </w:pPr>
      <w:r>
        <w:rPr>
          <w:b/>
          <w:sz w:val="28"/>
          <w:szCs w:val="28"/>
          <w:lang w:eastAsia="en-US"/>
        </w:rPr>
        <w:t>т</w:t>
      </w:r>
      <w:r>
        <w:rPr>
          <w:b/>
          <w:bCs/>
          <w:sz w:val="28"/>
          <w:szCs w:val="28"/>
          <w:lang w:eastAsia="en-US"/>
        </w:rPr>
        <w:t>ехническими средствами обучения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left="72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активная доска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left="72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25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  <w:shd w:fill="FFFFFF" w:val="clear"/>
        </w:rPr>
        <w:t>Далингер, В. А.  Методика обучения математике. Практикум по решению задач : учебное пособие для среднего профессионального образования / В. А. Далингер. — 2-е изд., испр. и доп. — Москва : Издательство Юрайт, 2023. — 271 с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хлецкий, И.Д. Математика: Учебник для ССУЗов [Текст] / И.Д. Пехлецкий. - М.: Academia, 2018. - 32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Шадрина, И. В.  Теория и методика математического развития : учебник и практикум для среднего профессионального образования / И. В. Шадрина. — Москва : Издательство Юрайт, 2023. — 279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требов, А. В.  Теоретические основы начального курса математики с методикой преподавания : учебное пособие для среднего профессионального образования / А. В. Ястребов, И. В. Суслова, Т. М. Корикова. — 2-е изд., испр. и доп. — Москва : Издательство Юрайт, 2023. — 199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требов, А. В.  Теоретические основы начального курса математики с методикой преподавания. Задачи : учебное пособие для среднего профессионального образования / А. В. Ястребов. — 2-е изд., испр. и доп. — Москва : Издательство Юрайт, 2023. — 201 с.</w:t>
      </w:r>
    </w:p>
    <w:p>
      <w:pPr>
        <w:pStyle w:val="A003d136ce516e5a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Виртуальная школа юного математик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6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r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d</w:t>
        </w:r>
      </w:hyperlink>
      <w:r>
        <w:rPr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Вся элементарная математика: Средняя математическая интернет-школ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  </w:t>
      </w:r>
      <w:hyperlink r:id="rId7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vm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ct</w:t>
        </w:r>
      </w:hyperlink>
      <w:r>
        <w:rPr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Газета «Математика» «издательского дома» «Первое сентября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8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Геометр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iv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</w:t>
        </w:r>
      </w:hyperlink>
      <w:r>
        <w:rPr>
          <w:u w:val="single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Математика в Открытом колледж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emat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бразовательный математический сайт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1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xponen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Общероссийский математ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2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h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sz w:val="28"/>
          <w:szCs w:val="28"/>
        </w:rPr>
        <w:t>16.09.202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360"/>
        <w:jc w:val="both"/>
        <w:rPr/>
      </w:pPr>
      <w:r>
        <w:rPr>
          <w:sz w:val="28"/>
          <w:szCs w:val="28"/>
        </w:rPr>
        <w:t xml:space="preserve">Портал </w:t>
      </w:r>
      <w:r>
        <w:rPr>
          <w:sz w:val="28"/>
          <w:szCs w:val="28"/>
          <w:u w:val="single"/>
          <w:lang w:val="en-US"/>
        </w:rPr>
        <w:t>Alhnat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</w:rPr>
        <w:t xml:space="preserve"> – вся математика в одном мест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3" w:tgtFrame="_blank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hna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дата обращения: 16.09.2022).</w:t>
      </w:r>
    </w:p>
    <w:p>
      <w:pPr>
        <w:pStyle w:val="Style25"/>
        <w:tabs>
          <w:tab w:val="clear" w:pos="708"/>
          <w:tab w:val="left" w:pos="0" w:leader="none"/>
        </w:tabs>
        <w:rPr/>
      </w:pPr>
      <w:r>
        <w:rPr/>
        <w:t> </w:t>
      </w: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годский, М.Я. Справочник по элементарной математике [Текст] / М.Я. Выгодский. - М.: АСТ, 2019.  – 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ходовой Н. С., Снегуровой В. И. Методика обучения математике в 2 ч. Часть 2 : учебник для среднего профессионального образования / Н. С. Подходова [и др.] ; под редакцией Н. С. Подходовой, В. И. Снегуровой. — Москва : Издательство Юрайт, 2023. — 29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тефанова Н. Л, Снегурова В. И. Математика для педагогических специальностей : учебник и практикум для среднего профессионального образования / Н. Л. Стефанова, В. И. Снегурова, Н. В. Кочуренко, О. В. Харитонова ; под общей редакцией Н. Л. Стефановой. — Москва : Издательство Юрайт, 2023. — 21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Лысенко, Ф. Ф., Калабухов С. Ю. Математика. 7-11 классы. Карманный справочник [Текст] / Ф. Ф.  Лысенко. - М.: Легион, 2017. – 208 с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22" w:right="0" w:hanging="0"/>
        <w:jc w:val="center"/>
        <w:rPr/>
      </w:pPr>
      <w:r>
        <w:rPr>
          <w:b/>
          <w:caps/>
          <w:sz w:val="28"/>
          <w:szCs w:val="28"/>
        </w:rPr>
        <w:t>4</w:t>
      </w:r>
      <w:r>
        <w:rPr/>
        <w:t>. Контроль и оценка результатов освоения УЧЕБНОЙ Дисциплины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2392"/>
      </w:tblGrid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зрядный и десятичный состав числа, таблицу классов и разряд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звание компонентов и результата арифметических действий, правила о взаимосвязи между компонентами и результатом арифметического действия, правила о порядке выполнения арифметических действий в выражениях, свойства арифметических дей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лгоритмы устных и письменных приемов вычисл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еличины, единицы их измерений, соотношение между единицами величи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ериметр нахождения многоугольника, формулы нахождения площади: квадрата,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bCs/>
                <w:iCs/>
              </w:rPr>
            </w:pPr>
            <w:r>
              <w:rPr/>
              <w:t>алгоритм решения текстовых задач, формы записи решения задачи, методы решения текстовых задач, приемы решения текстовых задач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Cs/>
                <w:sz w:val="14"/>
              </w:rPr>
            </w:pPr>
            <w:r>
              <w:rPr>
                <w:b/>
                <w:bCs/>
                <w:iCs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нает разрядный и десятичный состав числа, таблицу классов и разря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нает название компонентов и результата арифметических действий, правила о взаимосвязи между компонентами и результатом арифметического действия, правила о порядке выполнения арифметических действий в выражениях, свойства арифметических действ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оспроизводит алгоритмы устных и письменных приемов вычисл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зывает величины, единицы их измерений, соотношение между единицами велич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нает формулу периметра нахождения многоугольника, формулы нахождения площади: квадрата,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/>
              <w:t>воспроизводит алгоритм решения текстовых задач, формы записи решения задачи, методы решения текстовых задач, приемы решения текстовых задач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227" w:hanging="221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Style23"/>
              <w:numPr>
                <w:ilvl w:val="0"/>
                <w:numId w:val="10"/>
              </w:numPr>
              <w:ind w:left="227" w:hanging="221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Style23"/>
              <w:numPr>
                <w:ilvl w:val="0"/>
                <w:numId w:val="10"/>
              </w:numPr>
              <w:ind w:left="227" w:hanging="221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Style23"/>
              <w:ind w:left="6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читать, записывать и сравнивать многозначные числа, характеризовать многозначное числ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читать различными способами числовые выражения и числовые равенства, сравнивать числовые выражения, используя различные способ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применять правила о порядке выполнения арифметических действий при нахождении значения выражения, содержащее различные ступен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решать уравнения, основываясь на связи компонентов и результат действ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определять  рациональный способ в устных приемах вычисл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выполнять письменные приемы вычислений, применять элементы самоконтроля в процессе выполнения письменных приемах вычис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переводить величины, выраженные в единицах одних наименований в другие, складывать и вычитать величины, выраженные в единицах двух различных наименований, умножать и делить величину на числ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находить периметр многоугольника, находить площадь квадрата, прямоугольник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b/>
                <w:b/>
                <w:bCs/>
              </w:rPr>
            </w:pPr>
            <w:r>
              <w:rPr>
                <w:kern w:val="2"/>
              </w:rPr>
              <w:t>моделировать текстовые задачи, выделять данные и искомые в текстовой задаче, устанавливать зависимости между ними, решать текстовые задачи разными способами, составлять текстовые задачи по различным моделям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читать, записывать и сравнивать многозначные числа, характеризовать многозначное числ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 читать различными способами числовые выражения и числовые равенства, сравнивать числовые выражения, используя различные способ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применять правила о порядке выполнения арифметических действий при нахождении значения выражения, содержащее различные ступен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решать уравнения, основываясь на связи компонентов и результат действ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определять  рациональный способ в устных приемах вычисл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выполнять письменные приемы вычислений, применять элементы самоконтроля в процессе выполнения письменных приемах вычис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переводить величины, выраженные в единицах одних наименований в другие, складывать и вычитать величины, выраженные в единицах двух различных наименований, умножать и делить величину на число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находить периметр многоугольника, находить площадь квадрата, прямоугольни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kern w:val="2"/>
              </w:rPr>
              <w:t>умеет моделировать текстовые задачи, выделять данные и искомые в текстовой задаче, устанавливать зависимости между ними, решать текстовые задачи разными способами, составлять текстовые задачи по различным моделя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.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</w:t>
      </w:r>
      <w:r>
        <w:rPr>
          <w:sz w:val="28"/>
          <w:u w:val="single"/>
        </w:rPr>
        <w:t>председатель ЦМ</w:t>
      </w:r>
      <w:r>
        <w:rPr>
          <w:sz w:val="28"/>
        </w:rPr>
        <w:t xml:space="preserve">К               </w:t>
      </w:r>
      <w:r>
        <w:rPr>
          <w:sz w:val="28"/>
          <w:u w:val="single"/>
        </w:rPr>
        <w:t>М.А.Федюхина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</w:t>
        <w:tab/>
      </w:r>
      <w:r>
        <w:rPr>
          <w:sz w:val="28"/>
          <w:u w:val="single"/>
        </w:rPr>
        <w:t>М.С. Карачарова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32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___________________       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место работы)                 (занимаемая должность)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___________________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(место работы)                 (занимаемая должность)      (инициалы,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6" w:top="982" w:footer="141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9078595</wp:posOffset>
              </wp:positionH>
              <wp:positionV relativeFrom="paragraph">
                <wp:posOffset>635</wp:posOffset>
              </wp:positionV>
              <wp:extent cx="25146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.85pt;mso-wrap-distance-left:0pt;mso-wrap-distance-right:0pt;mso-wrap-distance-top:0pt;mso-wrap-distance-bottom:0pt;margin-top:0.05pt;mso-position-vertical-relative:text;margin-left:71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0345" cy="1790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4.1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23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e6f3c2879f6241">
    <w:name w:val="21e6f3c2879f6241"/>
    <w:basedOn w:val="Normal"/>
    <w:qFormat/>
    <w:pPr>
      <w:suppressAutoHyphens w:val="false"/>
      <w:spacing w:before="280" w:after="280"/>
    </w:pPr>
    <w:rPr/>
  </w:style>
  <w:style w:type="paragraph" w:styleId="A003d136ce516e5a">
    <w:name w:val="a003d136ce516e5a"/>
    <w:basedOn w:val="Normal"/>
    <w:qFormat/>
    <w:pPr>
      <w:suppressAutoHyphens w:val="false"/>
      <w:spacing w:before="280" w:after="280"/>
    </w:pPr>
    <w:rPr/>
  </w:style>
  <w:style w:type="paragraph" w:styleId="F0f93f67cc03887a">
    <w:name w:val="f0f93f67cc03887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ath.ournet.md/" TargetMode="External"/><Relationship Id="rId7" Type="http://schemas.openxmlformats.org/officeDocument/2006/relationships/hyperlink" Target="http://www.bvmath.nct/" TargetMode="External"/><Relationship Id="rId8" Type="http://schemas.openxmlformats.org/officeDocument/2006/relationships/hyperlink" Target="http://www.mat.september.ru/" TargetMode="External"/><Relationship Id="rId9" Type="http://schemas.openxmlformats.org/officeDocument/2006/relationships/hyperlink" Target="http://www.neive.bv.ro/" TargetMode="External"/><Relationship Id="rId10" Type="http://schemas.openxmlformats.org/officeDocument/2006/relationships/hyperlink" Target="http://www.mathematics.ru/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net.ru/" TargetMode="External"/><Relationship Id="rId13" Type="http://schemas.openxmlformats.org/officeDocument/2006/relationships/hyperlink" Target="http://www.alhnath.ru/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0:31:00Z</dcterms:created>
  <dc:creator>Sam</dc:creator>
  <dc:description/>
  <cp:keywords/>
  <dc:language>en-US</dc:language>
  <cp:lastModifiedBy>7 Kab</cp:lastModifiedBy>
  <cp:lastPrinted>2021-08-04T10:49:00Z</cp:lastPrinted>
  <dcterms:modified xsi:type="dcterms:W3CDTF">2023-05-13T08:32:00Z</dcterms:modified>
  <cp:revision>49</cp:revision>
  <dc:subject/>
  <dc:title/>
</cp:coreProperties>
</file>