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iCs/>
          <w:color w:val="000000"/>
          <w:sz w:val="22"/>
          <w:szCs w:val="22"/>
        </w:rPr>
        <w:t xml:space="preserve">Приложение 4.5  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 ППССЗ по специально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44.02.05 Коррекционная педагогика в начальном образова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П.05 СПЕЦИАЛЬНАЯ ПЕДАГОГИКА И ПСИХОЛОГИЯ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firstLine="708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b/>
          <w:kern w:val="2"/>
          <w:sz w:val="28"/>
          <w:szCs w:val="28"/>
        </w:rPr>
        <w:t>44.02.05 Коррекционная педагогика в начальном образовании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>
          <w:kern w:val="2"/>
          <w:sz w:val="28"/>
          <w:szCs w:val="28"/>
        </w:rPr>
        <w:t>Бапинова Светлана Петро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>
          <w:kern w:val="2"/>
          <w:sz w:val="28"/>
          <w:szCs w:val="28"/>
        </w:rPr>
        <w:t>Ломшина Т.В. преподаватель психолого-педагогически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contextualSpacing w:val="false"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«Специальная педагогика и психология»  является обязательной частью профессионального цикла общепрофессиональных дисципли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разовательной программы в соответствии с ФГОС по специальности </w:t>
      </w:r>
      <w:r>
        <w:rPr>
          <w:b/>
          <w:kern w:val="2"/>
          <w:sz w:val="28"/>
          <w:szCs w:val="28"/>
        </w:rPr>
        <w:t>44.02.05 Коррекционная педагогика в начальном образован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Специальная педагогика и психология» обеспечивает формирование профессиональных и общих компетенц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сем видам деятельности ФГОС по специальности </w:t>
      </w:r>
      <w:r>
        <w:rPr>
          <w:b/>
          <w:kern w:val="2"/>
          <w:sz w:val="28"/>
          <w:szCs w:val="28"/>
        </w:rPr>
        <w:t>44.02.05 Коррекционная педагогика в начальном образовани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ОК 2, ОК 3, ОК 4, ОК 5, ОК 6, ОК 9, ПК 3.1 - ПК 3.5., ЛР 3, ЛР 6, ЛР 7,  ЛР 9, ЛР 13, ЛР 15, ЛР 16, ЛР 19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682"/>
        <w:gridCol w:w="3703"/>
      </w:tblGrid>
      <w:tr>
        <w:trPr>
          <w:trHeight w:val="64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К, ОК, ЛР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К 2, ОК 3, ОК 4, ОК 5, ОК 6, ОК 9, ПК 3.1- ПК 3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 xml:space="preserve">ЛР 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 xml:space="preserve">ЛР 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 xml:space="preserve">ЛР 7,  ЛР 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3, ЛР 15, ЛР 16, ЛР 19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20" w:leader="none"/>
                <w:tab w:val="left" w:pos="279" w:leader="none"/>
                <w:tab w:val="left" w:pos="40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20" w:hanging="0"/>
              <w:jc w:val="both"/>
              <w:rPr>
                <w:color w:val="FF0000"/>
              </w:rPr>
            </w:pPr>
            <w:r>
              <w:rPr/>
              <w:t>осуществлять объективную оценку достижения образовательных результатов обучающихся с сохранным развитием и ограниченными возможностями здоровья на основе тестирования и других методов контроля с учетом их возможностей, неравномерности индивидуального психического развития, своеобразия динамики развития учебной деятельности мальчиков и девочек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20" w:leader="none"/>
                <w:tab w:val="left" w:pos="279" w:leader="none"/>
                <w:tab w:val="left" w:pos="40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20" w:hanging="0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составлять (совместно с психологом и другими специалистами) психолого-педагогическую характеристику обучающегося с ограниченными возможностями здоровь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27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9" w:hanging="39"/>
              <w:jc w:val="both"/>
              <w:rPr>
                <w:color w:val="FF0000"/>
              </w:rPr>
            </w:pPr>
            <w:r>
              <w:rPr/>
              <w:t xml:space="preserve">особые образовательные потребности обучающихся с ограниченными возможностями здоровья;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27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9" w:hanging="39"/>
              <w:jc w:val="both"/>
              <w:rPr>
                <w:color w:val="FF0000"/>
              </w:rPr>
            </w:pPr>
            <w:r>
              <w:rPr/>
              <w:t xml:space="preserve">способы профилактики возможных трудностей адаптации обучающихся четвёртого класса с сохранным развитием и с ограниченными возможностями здоровья к учебно-воспитательному процессу в основной школе;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27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9" w:hanging="39"/>
              <w:jc w:val="both"/>
              <w:rPr>
                <w:color w:val="FF0000"/>
              </w:rPr>
            </w:pPr>
            <w:r>
              <w:rPr/>
              <w:t xml:space="preserve">теоретические основы и практические механизмы построения инклюзивной образовательной среды;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27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9" w:hanging="39"/>
              <w:jc w:val="both"/>
              <w:rPr>
                <w:color w:val="FF0000"/>
              </w:rPr>
            </w:pPr>
            <w:r>
              <w:rPr/>
              <w:t>требования к оснащению учебного кабинета, формированию его безопасной и комфортной предметно-развивающей среды.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306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Учитель начальных классов и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ачальных классов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компенсирующего и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коррекционно-развивающего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разования</w:t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18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2. </w:t>
      </w:r>
      <w:r>
        <w:rPr>
          <w:b/>
          <w:sz w:val="28"/>
          <w:szCs w:val="28"/>
        </w:rPr>
        <w:t>Тематический план и содержание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cs="TimesNewRomanPSMT;Times New Roman"/>
          <w:b/>
          <w:b/>
          <w:kern w:val="2"/>
          <w:sz w:val="28"/>
          <w:szCs w:val="28"/>
        </w:rPr>
      </w:pPr>
      <w:r>
        <w:rPr>
          <w:rFonts w:cs="TimesNewRomanPSMT;Times New Roman"/>
          <w:b/>
          <w:kern w:val="2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9456"/>
        <w:gridCol w:w="1418"/>
        <w:gridCol w:w="1692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Объем часов / </w:t>
            </w:r>
            <w:r>
              <w:rPr>
                <w:rFonts w:eastAsia="Calibri"/>
                <w:bCs/>
              </w:rPr>
              <w:t>в том числе в форме практической подготовк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ы ЛР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бщие вопросы специальной психологии и педагог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Тема 1.1.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</w:rPr>
            </w:pPr>
            <w:r>
              <w:rPr>
                <w:b/>
              </w:rPr>
              <w:t>Становление и развитие специальной психологии.  Предмет, объект, цели и задачи специальной психологии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color w:val="000000"/>
              </w:rPr>
            </w:pPr>
            <w:r>
              <w:rPr/>
              <w:t>Русское направление специальной психологии как отдельного направления мировой коррекционной психологии. Работы Л. С. Выго</w:t>
            </w:r>
            <w:r>
              <w:rPr>
                <w:color w:val="000000"/>
              </w:rPr>
              <w:t>т</w:t>
            </w:r>
            <w:r>
              <w:rPr/>
              <w:t xml:space="preserve">ского о специфике психического развития аномальных детей. Объект специальной психологии – ребенок с особыми образовательными потребностям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</w:tc>
      </w:tr>
      <w:tr>
        <w:trPr>
          <w:trHeight w:val="116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едмет специальной психологии – коррекционно – педагогическая помощь. Связь специальной психологии с коррекционной педагогикой, социологией, философией, психологией, психиатрией, невропатологией, педиатрией, офтальмологией, отоларингологи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color w:val="000000"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/>
              <w:t>Работа с дефектологическим словарем. Конспектирование основных понятий и терминов специальной психолог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Факторы и условия психического развития детей с ограниченными возможностями здоровья. Типы психического дизонтогенеза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bCs/>
                <w:color w:val="000000"/>
              </w:rPr>
            </w:pPr>
            <w:r>
              <w:rPr/>
              <w:t xml:space="preserve">Среднестатистическая и функциональная норма. Условия нормального развития ребенка. Классификация факторов риска (биологические, социальные, соматический, индекс повреждения головного мозга, текущие средовые заболевания). Определение «дизонтогении». Параметры дизонтогенеза (время и длительность воздействия, этиология, распространенность, степень нарушения).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пециальная педагогика как самостоятельная отрасль науки и практики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color w:val="000000"/>
              </w:rPr>
            </w:pPr>
            <w:r>
              <w:rPr/>
              <w:t>Понятийный аппарат специальной педагогики (специальные образовательные услуги, лечебная педагогика, лицо  с ограниченными возможностями здоровья, дети с особыми образовательными потребностями, реабилитация, компенсация, специальное образование. Объект, предмет, цель, задачи специальной педагоги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>
          <w:trHeight w:val="234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едметные области специальной педагогики (сурдопедагогика, тифлопедагогика, тифлосурдопедагогика, олигофренопедагогика, логопедия, педагогика детей с ЗПР, педагогика детей с нарушением опорно – двигательного аппарата, педагогика детей с расстройствами эмоционально – волевой сферы и поведения, педагогика детей со сложными (комбинированными) нарушениями). Цели и задачи образования лиц с ограниченными возможностями здоровья в Российской Федерации и зарубежных странах. Структура современной системы образования лиц с ограниченными возможностями здоровья в Российской Федерации и зарубежных странах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/>
              <w:t>Анализ  сложившихся и формирующихся отраслей коррекционной педагог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ерспективы развития современной системы образования лиц с ограниченными возможностями здоровья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  <w:color w:val="000000"/>
              </w:rPr>
            </w:pPr>
            <w:r>
              <w:rPr/>
              <w:t>Профилактика, раннее выявление и ранняя комплексная помощь детям с отклонениями в развитии. Опыт организации ранней помощи за рубежом и в Росс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>
          <w:trHeight w:val="136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Перспективы развития коррекционного образования. Создание государственной системы ранней помощи лицам  с ограниченными возможностями здоровья. Требования к оснащению учебного кабинета, формированию его безопасной и комфортной предметно-развивающей среды для лиц с ограниченными возможностями здоровь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color w:val="000000"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/>
              <w:t>Инклюзивное образование детей с ограниченными возможностями здоров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ципы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пециального образования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bCs/>
                <w:color w:val="000000"/>
              </w:rPr>
            </w:pPr>
            <w:r>
              <w:rPr/>
              <w:t>Особенности реализации общедидактических принципов в системе специального образования  (принцип научности, принцип связи теории с практикой, принцип активности и сознательности в обучении, принцип доступности, принцип последовательности и систематичности, принцип прочности усвоения знаний, принцип наглядности, принцип дифференцированности и индивидуального подхода, принцип коллективного характера обучения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300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0" w:after="0"/>
              <w:contextualSpacing/>
              <w:jc w:val="both"/>
              <w:rPr/>
            </w:pPr>
            <w:r>
              <w:rPr/>
              <w:t>Особенности реализации специфических принципов коррекционной направленности в системе специального образования (этиопатогенетический принцип, принцип системного подхода к диагностике и коррекции нарушений, принцип комплексного подхода к диагностике и коррекции нарушений, принцип коррекционно-компенсирующей направленности образования, принцип опоры на закономерности онтогенетического развития, принцип деятельностного подхода в обучении и воспитании, принцип педагогического оптимизма, принцип социально-адаптирующей направленности, принцип ранней комплексной помощи, принцип развития мышления, языка и коммуникации как средств реализации задач специального образования, принцип необходимости специального педагогического руководства).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Технологии и методы обучения и воспитания в системе специального образования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bCs/>
                <w:color w:val="000000"/>
              </w:rPr>
            </w:pPr>
            <w:r>
              <w:rPr/>
              <w:t>Специальные образовательные технологии развития и образования лиц с особыми образовательными потребностями. Специфика использования общепедагогических методов и приемов обучения и воспитания  в системе специального образования. Оценивание достижений образовательных результатов обучающихся с сохранным развитием и ограниченными возможностями здоровья на основе тестирования и других методов контроля с учетом их возможностей, неравномерности индивидуального психического развития, своеобразия динамики развития учебной деятельности мальчиков и девоче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Формы организации специального обуч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Организация индивидуального обучения лиц с особыми образовательными потребностями. Возможности индивидуально-групповой формы организации специального обучения лиц с особыми образовательными потребностями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Коллективные формы организации обучения в специальной (коррекционной) образовательной организации. Профилактика возможных трудностей адаптации обучающихся четвёртого класса с сохранным развитием и с ограниченными возможностями здоровья к учебно-воспитательному процессу в основной школе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/>
              <w:t>Анализ опыта работы педагогов с детьми, имеющими отклонения в развитии и пове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сообщение на следующие темы:</w:t>
            </w:r>
          </w:p>
          <w:p>
            <w:pPr>
              <w:pStyle w:val="Normal"/>
              <w:jc w:val="both"/>
              <w:rPr/>
            </w:pPr>
            <w:r>
              <w:rPr/>
              <w:t>«Современная система специального образования в России и за рубежом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Основные исторические этапы развития специального образова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1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Психическое развитие по типу ретард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ы интеллектуальных нарушений и слабовыраженных отклонений. Классификация нарушения по степени тяжести.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color w:val="000000"/>
              </w:rPr>
            </w:pPr>
            <w:r>
              <w:rPr/>
              <w:t xml:space="preserve">Понятия «нарушения интеллекта» («умственная отсталость», «олигофрения»). Причины и специфика интеллектуальных нарушений при олигофрении. Степени интеллектуального недоразвития при олигофрении (легкая, умеренная, тяжелая, глубокая)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79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пределение задержки психического развития. Основные формы ЗПР:  ЗПР конституционального происхождения. ЗПР соматогенного происхождения. ЗПР психогенного генеза. ЗПР церебрально–органического происхожде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Особенности психического развития умственно отсталых детей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bCs/>
                <w:color w:val="000000"/>
              </w:rPr>
            </w:pPr>
            <w:r>
              <w:rPr/>
              <w:t>Психолого–педагогическая характеристика детей с нарушением интеллектуального развития. Особенности познавательной, эмоционально – волевой сферы  детей с нарушением интеллектуального развития. Особенности личности и деятельности детей с интеллектуальными нарушения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психического развития детей с ЗПР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bCs/>
                <w:color w:val="000000"/>
              </w:rPr>
            </w:pPr>
            <w:r>
              <w:rPr/>
              <w:t>Психолого – педагогическая характеристика детей с ЗПР. Особенности познавательной, эмоционально – волевой сферы детей с ЗПР. Особенности личности и деятельности детей с ЗПР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пециальное образование детей с задержкой психического развития и с нарушением умственного развития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color w:val="000000"/>
              </w:rPr>
            </w:pPr>
            <w:r>
              <w:rPr/>
              <w:t>Комплексный подход к преодолению ЗПР у детей. Организация и основные направления коррекционной педагогической работы с детьми с ЗПР. Организация обучения детей с ЗПР. Типы учреждений для детей с нарушением интеллекта. Основные направления обучения детей с нарушением интеллекта. Особенности коррекционно – воспитательной работы с детьми с нарушением интеллек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Подготовить сообщение на тему </w:t>
            </w:r>
          </w:p>
          <w:p>
            <w:pPr>
              <w:pStyle w:val="Normal"/>
              <w:rPr/>
            </w:pPr>
            <w:r>
              <w:rPr/>
              <w:t>«Особенности формирования коммуникативной деятельности детей с нарушениями интеллект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Подобрать игры и упражнения на развитие способностей и речи у детей с З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1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Психическое развитие при дизонтогениях дефицитарного ти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Тема 3.1.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</w:rPr>
            </w:pPr>
            <w:r>
              <w:rPr>
                <w:b/>
              </w:rPr>
              <w:t>Причины нарушений слуха. Психолого – педагогическая классификация нарушений слуховой функции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color w:val="000000"/>
              </w:rPr>
            </w:pPr>
            <w:r>
              <w:rPr/>
              <w:t xml:space="preserve">Генетические факторы возникновения врожденных нарушений слуха. Причины приобретенных нарушений слуха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55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Определение понятий глухота, тугоухость.  Основные виды нарушений слуха (неслышащие, позднооглогшие, слабослышащие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Особенности психического развития детей с нарушением слуха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  <w:color w:val="000000"/>
              </w:rPr>
            </w:pPr>
            <w:r>
              <w:rPr/>
              <w:t>Психолого – педагогическая характеристика детей с нарушением слуховой функции. Особенности познавательной, эмоционально – волевой сферы детей с нарушением слуха. Особенности личности и деятельности детей с нарушением слух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/>
              <w:t>Анализ отрывка из кинофильма «Страна глухи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  <w:r>
              <w:rPr>
                <w:b/>
              </w:rPr>
              <w:t xml:space="preserve"> Специальное образование лиц с нарушением слух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bCs/>
                <w:color w:val="000000"/>
              </w:rPr>
            </w:pPr>
            <w:r>
              <w:rPr/>
              <w:t>Типы специальных образовательных учреждений для детей с нарушением слуха. Бисенсорная система обучения детей с нарушением слуха. Особенности коррекционно – воспитательной работы с детьми с нарушением слух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/>
              <w:t>Круглый стол: «Педагогические условия профилактики и коррекции вторичных отклонений в развит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ичины нарушений зрения. Классификация нарушений зрительной функции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bCs/>
                <w:color w:val="000000"/>
              </w:rPr>
            </w:pPr>
            <w:r>
              <w:rPr/>
              <w:t>Врожденные и приобретенные причины нарушения зрения. Незрячие (слепые), слабовидящие дети и дети с косоглазием и амблиопи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Особенности психического развития детей с нарушением зрения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color w:val="000000"/>
              </w:rPr>
            </w:pPr>
            <w:r>
              <w:rPr/>
              <w:t>Психолого – педагогическая характеристика детей с нарушением зрительной функции. Особенности познавательной, эмоционально – волевой сферы детей с нарушением зрения.Особенности личности и деятельности детей с нарушением зре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едагогические системы образования лиц с нарушением зрения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bCs/>
                <w:color w:val="000000"/>
              </w:rPr>
            </w:pPr>
            <w:r>
              <w:rPr/>
              <w:t>Типы специальных образовательных учреждений для незрячих и слабовидящих детей. Индивидуальный подход к детям с нарушением зрения в условиях массовых образовательных учреждений. Особенности обучения и воспитания детей с нарушением зре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ичины речевых нарушений. Классификация речевых нарушений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color w:val="000000"/>
              </w:rPr>
            </w:pPr>
            <w:r>
              <w:rPr/>
              <w:t>Внешние (экзогенные) и внутренние (эндогенные) факторы возникновения нарушений речи. Социальные и наследственные факторы возникновения нарушений речи. Клинико – педагогическая классификация нарушений речи (афония, дисфония, брадилалия, тахилалия, заикание, ринолалия, дизартрия, алалия, афазия, дислексия, дисграфия).  Психолого – педагогическая классификация нарушений речи (ФФН, ОНР, заикание, нарушения чтения и письма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/>
              <w:t>Анализ карты обследования ребенка с нарушением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Тема 3.8.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</w:rPr>
            </w:pPr>
            <w:r>
              <w:rPr>
                <w:b/>
              </w:rPr>
              <w:t>Особенности психического развития детей с нарушением речи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color w:val="000000"/>
              </w:rPr>
            </w:pPr>
            <w:r>
              <w:rPr/>
              <w:t>Психолого – педагогическая характеристика детей с нарушением речи. Особенности познавательной, эмоционально – волевой сферы детей с нарушением речи. Особенности личности и деятельности детей с речевыми нарушения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9.</w:t>
            </w:r>
            <w:r>
              <w:rPr>
                <w:b/>
              </w:rPr>
              <w:t xml:space="preserve"> Педагогическая помощь детям с тяжелыми нарушениями реч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bCs/>
                <w:color w:val="000000"/>
              </w:rPr>
            </w:pPr>
            <w:r>
              <w:rPr/>
              <w:t>Дифференцированная сеть логопедических учреждений. Особенности обучения детей с нарушением речи в условиях учреждений общего образования. Специфика обучения детей с нарушением реч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0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ичины нарушений опорно-двигательного аппарата. Структура нарушения. Формы ДЦП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bCs/>
                <w:color w:val="000000"/>
              </w:rPr>
            </w:pPr>
            <w:r>
              <w:rPr/>
              <w:t>Врожденная и приобретенная патология опорно – двигательной системы. Заболевания нервной системы (ДЦП, полиомиелит). Специфические двигательные нарушения (нарушение мышечного тонуса, паралич, парез, гиперкенезы, тремор, атаксия, дизкинестезии, синкенезии). Формы ДЦП: спастическая, гиперкенетическая, атонически – статическая, смешанна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1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Особенности психического развития детей с нарушением опорно – двигательного аппарата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  <w:color w:val="000000"/>
              </w:rPr>
            </w:pPr>
            <w:r>
              <w:rPr/>
              <w:t xml:space="preserve">Психолого–педагогическая характеристика детей с нарушением опорно–двигательного аппарата. Особенности познавательной, эмоционально – волевой сферы детей с нарушением опорно–двигательного аппарата.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57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собенности личности и деятельности детей с нарушениями опорно – двигательного аппара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/>
              <w:t>Анализ «Индивидуальной программы реабилитации ребенка с нарушением ОД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2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истема специализированной помощи детям с нарушением опорно-двигательного аппарата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  <w:color w:val="000000"/>
              </w:rPr>
            </w:pPr>
            <w:r>
              <w:rPr/>
              <w:t>Сеть специализированных учреждений для детей с нарушением опорно–двигательного аппарата. Задачи и основные направления психолого–педагогической помощи детям с ДЦП. Организация и содержание различных направлений коррекционно–педагогической работы с детьми с нарушением опорно–двигательного аппара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Разработать и подготовить рекомендации родителям, воспитывающим ребенка с ДЦ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</w:tc>
      </w:tr>
      <w:tr>
        <w:trPr/>
        <w:tc>
          <w:tcPr>
            <w:tcW w:w="1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Психическое развитие при асинхро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Тема 4.1.</w:t>
            </w:r>
          </w:p>
          <w:p>
            <w:pPr>
              <w:pStyle w:val="Normal"/>
              <w:spacing w:before="0" w:after="0"/>
              <w:contextualSpacing/>
              <w:rPr>
                <w:rFonts w:ascii="Times" w:hAnsi="Times" w:cs="Times"/>
                <w:bCs/>
              </w:rPr>
            </w:pPr>
            <w:r>
              <w:rPr>
                <w:b/>
              </w:rPr>
              <w:t>Причины возникновения РДА (ранний детский аутизм). Классификация нарушения по степени тяжести. Особенности психического развития детей с РДА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bCs/>
                <w:color w:val="000000"/>
              </w:rPr>
            </w:pPr>
            <w:r>
              <w:rPr/>
              <w:t xml:space="preserve">Причины и механизмы возникновения РДА. Психологическая сущность РДА.  Характеристика групп детей с РДА – ступени взаимодействия с окружающей средой и людьми.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Cs/>
                <w:color w:val="000000"/>
              </w:rPr>
            </w:pPr>
            <w:r>
              <w:rPr/>
              <w:t>Психолого–педагогическая характеристика детей с РДА.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собенности познавательной, эмоционально – волевой сферы, личности и деятельности детей с РД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" w:hAnsi="Times" w:eastAsia="Calibri" w:cs="Times"/>
                <w:b/>
                <w:b/>
                <w:bCs/>
                <w:color w:val="FF0000"/>
              </w:rPr>
            </w:pPr>
            <w:r>
              <w:rPr>
                <w:rFonts w:eastAsia="Calibri" w:cs="Times" w:ascii="Times" w:hAnsi="Times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ичины возникновения тяжелых и множественных нарушений. Классификация нарушений по степени тяжести. Особенности психического развития детей с тяжелыми и множественными нарушениями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bCs/>
                <w:color w:val="000000"/>
              </w:rPr>
            </w:pPr>
            <w:r>
              <w:rPr/>
              <w:t>Определение понятий «комплексные (сложные) нарушения», «осложненные нарушения развития», «множественные нарушения». Генетические и экзогенные причины возникновения тяжелых и множественных нарушений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bCs/>
                <w:color w:val="000000"/>
              </w:rPr>
            </w:pPr>
            <w:r>
              <w:rPr/>
              <w:t>Психолого–педагогическая характеристика детей с тяжелыми и множественными нарушениями. Особенности познавательной, эмоционально – волевой сферы детей с тяжелыми и множественными нарушениями.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46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 xml:space="preserve"> </w:t>
            </w:r>
            <w:r>
              <w:rPr/>
              <w:t>Особенности личности и деятельности детей с тяжелыми и множественными наруш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/>
              <w:t>Анализ учебного фильма о деятельности Центра лечебной педагогики для детей с тяжелыми и множественными нарушениями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Коррекционно-педагогическая помощь детям с недостатками эмоционально – личностных отношений и поведения. Специальное образование детей с тяжелыми и множественными нарушениями.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bCs/>
                <w:color w:val="000000"/>
              </w:rPr>
            </w:pPr>
            <w:r>
              <w:rPr/>
              <w:t>Основные направления коррекционной педагогической работы с детьми с недостатками эмоционально – личностных отношений и поведения. Содержание коррекционно–психологической работы по формированию познавательной деятельности детей с недостатками эмоционально – личностных отношений и поведения. Содержание коррекционно–психологической работы по обеспечению полноценного личностного развития детей с недостатками эмоционально – личностных отношений и поведения. Система коррекционной помощи детям со сложными нарушениями. Психолого-педагогическая диагностика обучающегося с ограниченными возможностями здоровь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contextualSpacing/>
              <w:jc w:val="both"/>
              <w:rPr/>
            </w:pPr>
            <w:r>
              <w:rPr/>
              <w:t>Анализ содержания образования разных категорий детей с особыми образовательными потребностями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/>
              <w:t>Анализ содержания образования разных категорий детей с особыми образовательными потребност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7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готовить сообщение на тему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«Основные направления, принципы и условия эффективного формирования коммуникативных навыков у детей с аутизмо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>
          <w:trHeight w:val="78" w:hRule="atLeast"/>
        </w:trPr>
        <w:tc>
          <w:tcPr>
            <w:tcW w:w="1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  <w:sz w:val="28"/>
          <w:szCs w:val="28"/>
        </w:rPr>
        <w:t xml:space="preserve">3.условия реализации </w:t>
      </w:r>
      <w:r>
        <w:rPr>
          <w:b/>
          <w:sz w:val="28"/>
          <w:szCs w:val="28"/>
        </w:rPr>
        <w:t xml:space="preserve">РАБОЧЕЙ ПРОГРАММЫ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Для реализации рабочей программы учебной дисциплины  должны быть предусмотрены следующие специальные помещ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инет коррекционной педагогики и коррекционной психолог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учебных кабинетов: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е место преподавателя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лип-чарт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й стенд с демонстрационной системой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-измерительные материалы на электронных носителях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нтиляционное оборудование, обеспечивающие комфортные условия проведения заняти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ная техника,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медийное оборудование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активный стол ProjectToush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активная до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углов, И.Г. Основы научного исследования [Текст]: учебное пособие/ И.Г. Безуглов, В. В. Лебединский, А.И. Безуглов. - Москва: Академический Проект, 2008. - 194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режнова, Е.В. Основы учебной исследовательской деятельности студентов: учебник для студентов средних учебных заведений/Е.В.Бережнова, В.В.Краевский.- Москва: Издательский центр «Академия», 2006. -</w:t>
      </w:r>
      <w:r>
        <w:rPr>
          <w:rStyle w:val="C5"/>
          <w:sz w:val="28"/>
          <w:szCs w:val="28"/>
        </w:rPr>
        <w:t xml:space="preserve"> с. 12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, Н. А. Научно-исследовательская работа студента: Технология написания и оформления доклада, реферата, курсовой и выпускной квалификационной работы [Текст]: учеб. пособие для студентов СПО / Н. А. Виноградова Н., Н. В. Микляева. - 11-е изд, стер. - Москва: Академия, 2015.- 128 с.: ил.- (Профессиональное образование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жухар, В.М. Основы научных исследований [Текст]: учебное пособие/ В.М. Кожухар - Москва: Дашков и К°, 2010. – 142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, И.Н. Научное исследование: Методика проведения и оформление [Текст]/ И.Н. Кузнецов. - 3-е изд., перераб. и доп. - Москва: Дашков и К, 2007. - 460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арков, А.А. Основы учебно - исследовательской деятельности студентов: учебно – методическое пособие для студентов и преподавателей педагогических колледжей и вузов.- Тотьма – Вологда, 2008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научных  исследований [Текст]: учебное пособие/ Б.И. Герасимов, В.В. Дробышева, Н.В. Злобина, Е.В. Нижегородов, Г.И. Терехова. - Москва: Форум, 2011. - 272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Реферат: подготовка, оформление, защита: Методические указания для студентов естественно-географического факультета / Сост. А.А. Семенов. Самара: Изд-во СГПУ, 2004. 15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Тюрина Т.А., Иванова С.В., Сивцова Е.А. Научно – исследовательская работа студентов // Специалист. – 2009. - №9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ляр, М.Ф. Основы научных исследований [Текст]: учебное пособие/ М.Ф. Шкляр. - 3-е изд. - Москва: Дашков и К, 2010. - 244 с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блиотека Российской академии наук (БАН, г. Санкт-Петербург) [Электронный ресурс]. – Режим доступа: </w:t>
      </w:r>
      <w:hyperlink r:id="rId4">
        <w:r>
          <w:rPr>
            <w:rStyle w:val="InternetLink"/>
            <w:bCs/>
            <w:sz w:val="28"/>
            <w:szCs w:val="28"/>
          </w:rPr>
          <w:t>http://www.rasl.ru</w:t>
        </w:r>
      </w:hyperlink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ая национальная библиотека (РНБ, г. Санкт-Петербург) [Электронный ресурс]. – Режим доступа: </w:t>
      </w:r>
      <w:hyperlink r:id="rId5">
        <w:r>
          <w:rPr>
            <w:rStyle w:val="InternetLink"/>
            <w:bCs/>
            <w:sz w:val="28"/>
            <w:szCs w:val="28"/>
          </w:rPr>
          <w:t>http://www.nlr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фициальный сайт Российской государственной библиотеки (РГБ, г. Москва) [Электронный ресурс]. –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://www.rsl.r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delo.teolog.ru/deloN4001</w:t>
        </w:r>
      </w:hyperlink>
      <w:r>
        <w:rPr>
          <w:sz w:val="28"/>
          <w:szCs w:val="28"/>
        </w:rPr>
        <w:t xml:space="preserve"> – Особенности обучения детей с нарушенным зрением Описание особенностей детей с разной степенью нарушений зрения. Общие принципы их обучения, в том числе обучения совместно со зрячими деть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kidsolr.com/specialeducation/</w:t>
        </w:r>
      </w:hyperlink>
      <w:r>
        <w:rPr>
          <w:sz w:val="28"/>
          <w:szCs w:val="28"/>
        </w:rPr>
        <w:t xml:space="preserve"> –Материалы по детской коррекционной педагогике: тематические статьи, тесты on-line, методические рекомендации и п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doktor.ru/onkos/krizis/obr31.htm</w:t>
        </w:r>
      </w:hyperlink>
      <w:r>
        <w:rPr>
          <w:sz w:val="28"/>
          <w:szCs w:val="28"/>
        </w:rPr>
        <w:t xml:space="preserve"> – Обучение детей-инвалидов. Законодательная база по обучению детей-инвалидов в РФ: условия приема в учебные заведения, предоставляемые услуги, нормативы помещений образовательных учреждений и т.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integr.narod.ru/konf0012/k305.htm</w:t>
        </w:r>
      </w:hyperlink>
      <w:r>
        <w:rPr>
          <w:sz w:val="28"/>
          <w:szCs w:val="28"/>
        </w:rPr>
        <w:t xml:space="preserve"> – Слабовидящий ребенок в учебном коллективе. Информация о личностных особенностях и проблемах интеграции слепых и слабовидящих учащихся в коллективы сверстников. Описание задач тифлопедагогов и специалистов-психологов, работающих в специализированных учебных заведениях для слепых и слабовидящих детей, а также возможностей и модели интегр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ise.iip.net</w:t>
        </w:r>
      </w:hyperlink>
      <w:r>
        <w:rPr>
          <w:sz w:val="28"/>
          <w:szCs w:val="28"/>
        </w:rPr>
        <w:t xml:space="preserve"> – Институт коррекционной педагогики:  Консультационно-диагностический центр, из истории института, архив публикаций сотрудников института, современное состояние коррекционной педагогики, словарь, а так же информация о видеофильмах, в которых поднимаются вопросы о судьбе людей с проблемами в развитии или с нарушениями слуха, зрения, речи и т.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defectolog.ru</w:t>
        </w:r>
      </w:hyperlink>
      <w:r>
        <w:rPr>
          <w:sz w:val="28"/>
          <w:szCs w:val="28"/>
        </w:rPr>
        <w:t xml:space="preserve"> – Дефектолог.ру: материалы для родителей. Рекомендации по обучению и воспитанию детей с нарушениями речи, умственного, двигательного развития, поведения, задержкой развития. Информация о возрастных нормах развития ребенка, об отклонениях в развитии и др. Советы по вопросам воспитания: рекомендации дефектолога, логопеда, психолога. Сборник развивающих игр.</w:t>
      </w:r>
    </w:p>
    <w:p>
      <w:pPr>
        <w:pStyle w:val="Msonormalcxspmiddle"/>
        <w:widowControl w:val="false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3.2.3. Дополнительные источники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имова, М.К., Козлова, В.Т. Психологическая коррекция умственного развития школьников [Текст]: учебное пособие для студентов / М.К. Акимова, В.Т. Козлова. – М.: Академия, 2002. -160 с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шивцева, Н.А. Урок обучения грамоте в классе КРО [Текст] / Н.А. Вшивцева // Начальная школа. – 2000. - № 1.- С. 46 -48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Загвязинский, В.И., Атаханов, Р. Методология и методы психолого-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педагогического исследования. - Москва: Издательский центр    «Академия», 2001.-208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ановская, Е.В. Девиантология [Текст]: учебное пособие для студентов / Е.В. Змановская - М.: Академия, 2004. - 288 с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Колесникова, Л.И., Петрова, М.А. Методические рекомендации по культуре педагогического исследования.- Иркутск: ИГПУ, 2000.-40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а, Л.В. Основы специальной психологии [Текст]: учебное пособие для студентов / Л.В. Кузнецова. - М.: Академия, 2007. – 480 с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ут, Г.В. Коррекция поведения детей и подростков: Практическое руководство I. Стратегия и методы [Текст] / Г.В. Лаут. - М.: Академия, 2005. – 224 с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ина, Г.А., Моргачева, Е.Н. Коррекционная и специальная педагогика [Текст] / Г.А. Мишина, Е.Н. Моргачева. - М.: ФОРУМ: ИНФРА, 2007. – 144 с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Научные работы: Методика подготовки и оформления. / Автор - сост. И.Н. Кузнецов. - Минск.: Амалфея, 2000.-544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шукова, Г. Б. Методика поиска профессиональной информации [Текст]: учебно-методическое пособие / Г. Б. Паршукова. – Санкт-Петербург: Профессия, 2007.- 213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маненко, В. Н. Работа в интернете: от бытового до профессионального поиска [Текст]: практическое пособие с примерами и упражнениями / В. Н. Романенко, Г. В. Никитина, В. С. Неверов. – Санкт-Петербург: Профессия, 200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льникова, Т.П., Исследовательская деятельность студентов: Учебное пособие.-Москва: Т.Ц. Сфера. 2007. – 187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C5"/>
          <w:sz w:val="28"/>
          <w:szCs w:val="28"/>
        </w:rPr>
        <w:t>Сысоева, М.Е. Организация научно-исследовательской работы студентов Москва: ДАЕ, 2000.-120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280"/>
        <w:ind w:left="0" w:firstLine="567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>Якубович, М.А. Коррекция двигательных и речевых нарушений методами физического воспитания [Текст]: пособие для учителя / М.А. Якубович. - М.: Гуманитарный издательский центр ВЛАДОС, 2006. - 287 с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left="567" w:hanging="0"/>
        <w:jc w:val="both"/>
        <w:rPr>
          <w:rStyle w:val="C5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КОНТРОЛЬ И ОЦЕНКА РЕЗУЛЬТАТОВ ОСВОЕНИЯ УЧЕБ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81"/>
        <w:gridCol w:w="2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27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9" w:hanging="39"/>
              <w:jc w:val="both"/>
              <w:rPr>
                <w:color w:val="FF0000"/>
              </w:rPr>
            </w:pPr>
            <w:r>
              <w:rPr/>
              <w:t xml:space="preserve">особые образовательные потребности обучающихся с ограниченными возможностями здоровья;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27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9" w:hanging="39"/>
              <w:jc w:val="both"/>
              <w:rPr>
                <w:color w:val="FF0000"/>
              </w:rPr>
            </w:pPr>
            <w:r>
              <w:rPr/>
              <w:t xml:space="preserve">способы профилактики возможных трудностей адаптации обучающихся четвёртого класса с сохранным развитием и с ограниченными возможностями здоровья к учебно-воспитательному процессу в основной школе;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27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9" w:hanging="39"/>
              <w:jc w:val="both"/>
              <w:rPr>
                <w:color w:val="FF0000"/>
              </w:rPr>
            </w:pPr>
            <w:r>
              <w:rPr/>
              <w:t xml:space="preserve">теоретические основы и практические механизмы построения инклюзивной образовательной сред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42" w:hanging="0"/>
              <w:jc w:val="both"/>
              <w:rPr>
                <w:bCs/>
              </w:rPr>
            </w:pPr>
            <w:r>
              <w:rPr/>
              <w:t>требования к оснащению учебного кабинета, формированию его безопасной и комфортной предметно-развивающей среды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Характеристики демонстрируемых знаний: </w:t>
            </w:r>
          </w:p>
          <w:p>
            <w:pPr>
              <w:pStyle w:val="Normal"/>
              <w:numPr>
                <w:ilvl w:val="1"/>
                <w:numId w:val="36"/>
              </w:numPr>
              <w:shd w:fill="FFFFFF" w:val="clear"/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адекватность самоанализа в процессе организации и руководства различными видами деятельности и общения детей и подростков с ОВЗ; </w:t>
            </w:r>
          </w:p>
          <w:p>
            <w:pPr>
              <w:pStyle w:val="Normal"/>
              <w:numPr>
                <w:ilvl w:val="1"/>
                <w:numId w:val="36"/>
              </w:numPr>
              <w:shd w:fill="FFFFFF" w:val="clear"/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логичность замечаний и рекомендаций, выполненных на основе анализа педагогической деятельности; </w:t>
            </w:r>
          </w:p>
          <w:p>
            <w:pPr>
              <w:pStyle w:val="Normal"/>
              <w:numPr>
                <w:ilvl w:val="1"/>
                <w:numId w:val="36"/>
              </w:numPr>
              <w:shd w:fill="FFFFFF" w:val="clear"/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документация по педагогической практике (карта субъектного развития, дневник по практике, отзыв руководителя практик), подтверждающие эффективность использования инструментов анализа процесса и результатов организации различных видов деятельности и общения детей и подростков с ОВЗ - достижение поставленных целей и задач в процессе организации и проведения учебных занятий и воспитательных мероприятий; 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354" w:leader="none"/>
              </w:tabs>
              <w:ind w:left="71" w:hanging="0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отзывы руководителей практики, работодателей, подтверждающие качество организации и проведения учебных занятий и воспитательных мероприят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ортфоли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20" w:leader="none"/>
                <w:tab w:val="left" w:pos="279" w:leader="none"/>
                <w:tab w:val="left" w:pos="426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20" w:hanging="0"/>
              <w:jc w:val="both"/>
              <w:rPr>
                <w:color w:val="FF0000"/>
              </w:rPr>
            </w:pPr>
            <w:r>
              <w:rPr/>
              <w:t>осуществлять объективную оценку достижения образовательных результатов обучающихся с сохранным развитием и ограниченными возможностями здоровья на основе тестирования и других методов контроля с учетом их возможностей, неравномерности индивидуального психического развития, своеобразия динамики развития учебной деятельности мальчиков и девочек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20" w:leader="none"/>
                <w:tab w:val="left" w:pos="279" w:leader="none"/>
                <w:tab w:val="left" w:pos="426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20" w:hanging="0"/>
              <w:jc w:val="both"/>
              <w:rPr>
                <w:color w:val="FF0000"/>
              </w:rPr>
            </w:pPr>
            <w:r>
              <w:rPr/>
              <w:t>составлять (совместно с психологом и другими специалистами) психолого-педагогическую характеристику обучающегося с ограниченными возможностями здоровья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Характеристики демонстрируемых умен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наличие плана индивидуальной коррекционно-развивающей работы с обучающимся с ОВЗ; </w:t>
            </w: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оответствие целей и задач коррекционно-развивающей работы возрасту обучающихся, характеру отклонения в развитии и поведен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соответствие содержания, методов и форм организации коррекционно-развивающей работы возрасту обучающегося, характеру отклонения в развитии и поведении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соответствие подобранного инструментария анализа психолого-педагогической ситу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адекватность самоанализа в процессе организации и руководства различными видами деятельности и общения детей и подростков с ОВ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Экспертная оценка на педагогической практике.</w:t>
            </w:r>
          </w:p>
        </w:tc>
      </w:tr>
      <w:tr>
        <w:trPr>
          <w:trHeight w:val="297" w:hRule="atLeast"/>
        </w:trPr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>
          <w:kern w:val="2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С.П. Бапин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>
          <w:u w:val="single"/>
        </w:rPr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 xml:space="preserve">Т.В. Ломшина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Cs/>
          <w:kern w:val="2"/>
        </w:rPr>
      </w:pPr>
      <w:r>
        <w:rPr>
          <w:bCs/>
          <w:kern w:val="2"/>
        </w:rPr>
        <w:t>БПОУ РА</w:t>
      </w:r>
    </w:p>
    <w:p>
      <w:pPr>
        <w:pStyle w:val="Normal"/>
        <w:widowControl w:val="false"/>
        <w:autoSpaceDE w:val="false"/>
        <w:rPr>
          <w:bCs/>
          <w:kern w:val="2"/>
        </w:rPr>
      </w:pPr>
      <w:r>
        <w:rPr>
          <w:bCs/>
          <w:kern w:val="2"/>
        </w:rPr>
        <w:t xml:space="preserve">«Горно-Алтайский </w:t>
      </w:r>
    </w:p>
    <w:p>
      <w:pPr>
        <w:pStyle w:val="Normal"/>
        <w:widowControl w:val="false"/>
        <w:autoSpaceDE w:val="false"/>
        <w:rPr/>
      </w:pPr>
      <w:r>
        <w:rPr>
          <w:bCs/>
          <w:kern w:val="2"/>
          <w:u w:val="single"/>
        </w:rPr>
        <w:t>педагогический колледж»</w:t>
      </w:r>
      <w:r>
        <w:rPr>
          <w:bCs/>
          <w:kern w:val="2"/>
        </w:rPr>
        <w:t xml:space="preserve">                     </w:t>
      </w:r>
      <w:r>
        <w:rPr>
          <w:bCs/>
          <w:kern w:val="2"/>
          <w:u w:val="single"/>
        </w:rPr>
        <w:t>зав. школьным отделением</w:t>
      </w:r>
      <w:r>
        <w:rPr>
          <w:bCs/>
          <w:kern w:val="2"/>
        </w:rPr>
        <w:t xml:space="preserve">      </w:t>
      </w:r>
      <w:r>
        <w:rPr>
          <w:bCs/>
          <w:kern w:val="2"/>
          <w:u w:val="single"/>
        </w:rPr>
        <w:t xml:space="preserve">Л.Н. Замятина </w:t>
      </w:r>
    </w:p>
    <w:p>
      <w:pPr>
        <w:pStyle w:val="Normal"/>
        <w:widowControl w:val="false"/>
        <w:autoSpaceDE w:val="false"/>
        <w:ind w:left="360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</w:t>
      </w:r>
      <w:r>
        <w:rPr>
          <w:bCs/>
          <w:kern w:val="2"/>
          <w:sz w:val="20"/>
          <w:szCs w:val="20"/>
        </w:rPr>
        <w:t>(место работы)                                    (занимаемая должность)                           (инициалы, фамилия)</w:t>
      </w:r>
    </w:p>
    <w:p>
      <w:pPr>
        <w:pStyle w:val="Normal"/>
        <w:ind w:firstLine="18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место работы)                                   (занимаемая должность)                          (инициалы, фамилия)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  <w:font w:name="yandex-sans">
    <w:altName w:val="Times New Roman"/>
    <w:charset w:val="00"/>
    <w:family w:val="roman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20" w:hanging="1200"/>
      </w:pPr>
      <w:rPr>
        <w:sz w:val="28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680" w:hanging="120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20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20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0" w:hanging="120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91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color w:val="000000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sz w:val="20"/>
      <w:szCs w:val="20"/>
      <w:lang w:bidi="hi-IN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asl.ru/" TargetMode="External"/><Relationship Id="rId5" Type="http://schemas.openxmlformats.org/officeDocument/2006/relationships/hyperlink" Target="http://www.nlr.ru/" TargetMode="External"/><Relationship Id="rId6" Type="http://schemas.openxmlformats.org/officeDocument/2006/relationships/hyperlink" Target="http://www.rsl.r/" TargetMode="External"/><Relationship Id="rId7" Type="http://schemas.openxmlformats.org/officeDocument/2006/relationships/hyperlink" Target="http://delo.teolog.ru/deloN4001" TargetMode="External"/><Relationship Id="rId8" Type="http://schemas.openxmlformats.org/officeDocument/2006/relationships/hyperlink" Target="http://www.kidsolr.com/specialeducation/" TargetMode="External"/><Relationship Id="rId9" Type="http://schemas.openxmlformats.org/officeDocument/2006/relationships/hyperlink" Target="http://www.doktor.ru/onkos/krizis/obr31.htm" TargetMode="External"/><Relationship Id="rId10" Type="http://schemas.openxmlformats.org/officeDocument/2006/relationships/hyperlink" Target="http://integr.narod.ru/konf0012/k305.htm" TargetMode="External"/><Relationship Id="rId11" Type="http://schemas.openxmlformats.org/officeDocument/2006/relationships/hyperlink" Target="http://www.ise.iip.net/" TargetMode="External"/><Relationship Id="rId12" Type="http://schemas.openxmlformats.org/officeDocument/2006/relationships/hyperlink" Target="http://www.defectolog.ru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00:00Z</dcterms:created>
  <dc:creator>BLINOV</dc:creator>
  <dc:description/>
  <cp:keywords/>
  <dc:language>en-US</dc:language>
  <cp:lastModifiedBy>7 Kab</cp:lastModifiedBy>
  <cp:lastPrinted>2021-02-15T19:48:00Z</cp:lastPrinted>
  <dcterms:modified xsi:type="dcterms:W3CDTF">2023-04-06T01:22:00Z</dcterms:modified>
  <cp:revision>475</cp:revision>
  <dc:subject/>
  <dc:title>ПРОЕКТ</dc:title>
</cp:coreProperties>
</file>