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иложение  </w:t>
      </w:r>
      <w:r>
        <w:rPr>
          <w:bCs/>
          <w:iCs/>
          <w:color w:val="FF0000"/>
          <w:sz w:val="28"/>
          <w:szCs w:val="28"/>
        </w:rPr>
        <w:t>____________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</w:rPr>
      </w:pPr>
      <w:r>
        <w:rPr>
          <w:iCs/>
          <w:color w:val="000000"/>
          <w:sz w:val="28"/>
          <w:szCs w:val="28"/>
        </w:rPr>
        <w:t>44.02.04 Специальное дошкольное образ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СЭ. 04 ИНОСТРАННЫЙ ЯЗЫК (АНГЛИЙСКИЙ 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sz w:val="28"/>
          <w:szCs w:val="28"/>
        </w:rPr>
        <w:t>44.02.04 Специальное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ванова Наталья Васильевна, председатель ЦМК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грянцева Вера Юрьевна, преподаватель иностранных язык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</w:rPr>
        <w:t>1</w:t>
      </w:r>
      <w:r>
        <w:rPr>
          <w:b/>
          <w:sz w:val="32"/>
        </w:rPr>
        <w:t xml:space="preserve">. </w:t>
      </w:r>
      <w:r>
        <w:rPr>
          <w:b/>
          <w:sz w:val="28"/>
        </w:rPr>
        <w:t>ПАСПОРТ РАБОЧЕЙ ПРОГРАММЫ УЧЕБНОЙ  ДИСЦИПЛИ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является обязательной частью ОГСЭ цикла основной образовательной программы в соответствии с ФГОС по специальности 44.02.04 Специальное дошкольное образование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Иностранный язык (английский)» обеспечивает формирование профессиональных и общих компетенций по всем видам деятельности ФГОС по специальности 44.02.04 Специальное дошкольное образова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.1, ОК.2, ОК.3, ОК.4, ОК.5, ОК.6, ОК.7, ОК.8, ОК.9, ОК.10, ОК. 11, ПК.1.1, ПК.1.2, ПК.1.3, ПК.2.1, ПК.2.2, ПК.2.3, ПК.2.5, ПК.2.6, ПК.3.1, ПК 3.2, ПК.3.3, ПК.3.5, ПК.3.6, ПК.5.2, ПК.5.3.</w:t>
      </w:r>
    </w:p>
    <w:p>
      <w:pPr>
        <w:pStyle w:val="Normal"/>
        <w:jc w:val="both"/>
        <w:rPr>
          <w:color w:val="FF0000"/>
          <w:sz w:val="28"/>
          <w:szCs w:val="28"/>
          <w:highlight w:val="red"/>
        </w:rPr>
      </w:pPr>
      <w:r>
        <w:rPr>
          <w:color w:val="FF0000"/>
          <w:sz w:val="28"/>
          <w:szCs w:val="28"/>
          <w:highlight w:val="red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274"/>
        <w:gridCol w:w="4882"/>
      </w:tblGrid>
      <w:tr>
        <w:trPr>
          <w:trHeight w:val="649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7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.1-ОК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К.1.1 ПК.1.2 ПК.1.3 ПК.2.1 ПК.2.2 ПК.2.3 ПК.2.5 ПК.2.6 ПК.3.1  ПК.3.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ПК.3.3 ПК.3.5 ПК.3.6 ПК.5.2 ПК.5.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4-ЛР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13-ЛР17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 18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Р20-ЛР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ЛР22-ЛР2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bookmarkStart w:id="0" w:name="_GoBack"/>
            <w:bookmarkEnd w:id="0"/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uppressAutoHyphens w:val="true"/>
              <w:ind w:left="393" w:hanging="393"/>
              <w:rPr/>
            </w:pPr>
            <w:r>
              <w:rPr/>
              <w:t>-     самостоятельно совершенствовать устную и письменную речь, пополнять словарный запас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jc w:val="both"/>
        <w:rPr/>
      </w:pPr>
      <w:r>
        <w:rPr/>
        <w:t>2.1. Объем учебной дисциплины и виды учебной работы</w:t>
      </w:r>
    </w:p>
    <w:tbl>
      <w:tblPr>
        <w:tblW w:w="41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715"/>
      </w:tblGrid>
      <w:tr>
        <w:trPr>
          <w:trHeight w:val="306" w:hRule="atLeast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: 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5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8" w:hRule="atLeast"/>
        </w:trPr>
        <w:tc>
          <w:tcPr>
            <w:tcW w:w="7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/>
              <w:t xml:space="preserve">практические занятия </w:t>
            </w:r>
            <w:r>
              <w:rPr>
                <w:bCs/>
              </w:rPr>
              <w:t>/ в том числе в форме практической подготовки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/56</w:t>
            </w:r>
          </w:p>
        </w:tc>
      </w:tr>
      <w:tr>
        <w:trPr>
          <w:trHeight w:val="147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9" w:hRule="atLeast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u w:val="single"/>
        </w:rPr>
      </w:pPr>
      <w:r>
        <w:rPr>
          <w:b/>
          <w:u w:val="single"/>
        </w:rPr>
        <w:t>2.2. Тематический план и содержание рабочей программы учебной дисциплины</w:t>
      </w:r>
      <w:r>
        <w:rPr>
          <w:b/>
          <w:caps/>
          <w:u w:val="single"/>
        </w:rPr>
        <w:t xml:space="preserve">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67"/>
        <w:gridCol w:w="12"/>
        <w:gridCol w:w="1928"/>
        <w:gridCol w:w="1275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ой проект (работа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водно-коррективный кур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16"/>
              </w:rPr>
              <w:t>Согласные и гласные звуки: монофтонги и дифтонги.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Знаком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5, ЛР17</w:t>
            </w:r>
          </w:p>
        </w:tc>
      </w:tr>
      <w:tr>
        <w:trPr>
          <w:trHeight w:val="199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1. </w:t>
            </w:r>
            <w:r>
              <w:rPr>
                <w:szCs w:val="16"/>
              </w:rPr>
              <w:t>Языковой материал:</w:t>
            </w:r>
            <w:r>
              <w:rPr>
                <w:b/>
                <w:szCs w:val="16"/>
              </w:rPr>
              <w:t xml:space="preserve"> </w:t>
            </w:r>
            <w:r>
              <w:rPr>
                <w:szCs w:val="16"/>
              </w:rPr>
              <w:t>реплики-клише речевого этикета, отражающие особенности культуры страны / стран изучаемого языка (приветствие и прощание)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Говорение и аудирование: сообщение наиболее важной информации по теме или проблеме;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относительно полное и точное понимание высказывания собеседника в распространённых стандартных ситуациях повседневного общения; участие в беседе на знакомые повседневные темы (запро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и, обращение за разъяснениями, выражение своего отношения к высказыванию партнёра и своего мнения по обсуждаемой теме)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Cs w:val="16"/>
              </w:rPr>
              <w:t xml:space="preserve"> </w:t>
            </w:r>
            <w:r>
              <w:rPr>
                <w:b/>
                <w:bCs/>
                <w:szCs w:val="16"/>
              </w:rPr>
              <w:t xml:space="preserve">Практические занятия  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5, ЛР17</w:t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16"/>
              </w:rPr>
            </w:pPr>
            <w:r>
              <w:rPr/>
              <w:t>1. Выполнение фонетических упражнений на отработку произношения согласных и гласных звуков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ктивизация лексики по теме «Знакомство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16"/>
              </w:rPr>
            </w:pPr>
            <w:r>
              <w:rPr>
                <w:bCs/>
                <w:szCs w:val="16"/>
              </w:rPr>
              <w:t xml:space="preserve"> </w:t>
            </w: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6"/>
              </w:rPr>
            </w:pPr>
            <w:r>
              <w:rPr>
                <w:bCs/>
                <w:szCs w:val="16"/>
              </w:rPr>
              <w:t xml:space="preserve"> </w:t>
            </w:r>
            <w:r>
              <w:rPr>
                <w:color w:val="000000"/>
                <w:shd w:fill="FFFFFF" w:val="clear"/>
              </w:rPr>
              <w:t>Чтение слов с транскрипцией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</w:rPr>
              <w:t>ЛР15, ЛР17</w:t>
            </w:r>
          </w:p>
        </w:tc>
      </w:tr>
      <w:tr>
        <w:trPr>
          <w:trHeight w:val="1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ема 1.2.</w:t>
            </w:r>
          </w:p>
          <w:p>
            <w:pPr>
              <w:pStyle w:val="Normal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>Правила чтения. Визитная карточка.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9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1. </w:t>
            </w:r>
            <w:r>
              <w:rPr/>
              <w:t>Языковой материал: лексические единицы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 обслуживающие тему «Визитная карточка» (названия стран, названия профессий, названия образовательных и воспитательных учреждений, название должностей в учебных заведениях). Реплики-клише речевого этикета, отражающие особенности культуры страны / стран изучаемого языка (анкетные вопросы). Формы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</w:t>
            </w:r>
            <w:r>
              <w:rPr/>
              <w:t>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ворение и аудирование: сообщение наиболее важное информации по теме или проблеме;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 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 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о: заполнение анкет и формуляров различного вида; изложение сведений о себе в форме, принятой в стране / странах изучаемого языка (визитная карточка, удостоверение личности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и перевод: чтение и понимание небольших текстов, построенных на изученном языковом материал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о-познавательные умения: использование переводных (двуязычных) и толковых (одноязычных) словарей и другой справочной литературы; 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 выделение нужной/основной информации из различных источников на изучаемом иностранном языке, её анализ и обобщение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16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1. Выполнение тренировочных упражнений, обобщающие правила чтения в английском языке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16"/>
                <w:lang w:val="ru-RU"/>
              </w:rPr>
            </w:pPr>
            <w:r>
              <w:rPr>
                <w:rFonts w:cs="Times New Roman"/>
                <w:bCs/>
                <w:sz w:val="24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2. Составление визитной карточки по образцу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Спряжение глагола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 xml:space="preserve"> в настоящем неопределённом 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16"/>
                <w:lang w:val="ru-RU"/>
              </w:rPr>
            </w:pPr>
            <w:r>
              <w:rPr>
                <w:rFonts w:cs="Times New Roman"/>
                <w:bCs/>
                <w:sz w:val="24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before="0" w:after="20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/>
              </w:rPr>
              <w:t>Чтение скороговорок на английском языке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Тема 1.3.</w:t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bCs/>
                <w:szCs w:val="16"/>
              </w:rPr>
              <w:t>Редукция гласных. Этикет.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8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1. Языковой материал: оценочная лексика, реплики-клише речевого этикета, отражающие особенности культуры страны / стран изучаемого языка (благодарность, извинения, привлечение внимания, вопросы о состоянии дел); формы глагола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Говорение и аудирование: сообщение наиболее важное информации по теме или проблеме;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общения; 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 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Чтение и перевод: чтение и понимание небольших текстов, построенных на изученном языковом материал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Учебно-познавательные умения: использование переводных (двуязычных) и толковых (одноязычных) словарей и другой справочной литературы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16"/>
                <w:lang w:val="ru-RU"/>
              </w:rPr>
            </w:pPr>
            <w:r>
              <w:rPr>
                <w:rFonts w:cs="Times New Roman"/>
                <w:bCs/>
                <w:sz w:val="24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4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нетические упражнения на отработку произношения редуцированных звуков. Составление сводной таблицы «Основные диграфы английского язык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Активизация лексики по теме «Этикет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Спряжение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 настоящем неопределённом 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ыполнение грамматических упражнений по теме «Спряжение глаг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 настоящем неопределённом  времени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358" w:hRule="atLeast"/>
        </w:trPr>
        <w:tc>
          <w:tcPr>
            <w:tcW w:w="1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Cs w:val="16"/>
              </w:rPr>
              <w:t>Раздел 2. Повседневное общени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Cs w:val="16"/>
              </w:rPr>
              <w:t xml:space="preserve">Мой рабочий день 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  <w:lang w:val="ru-RU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szCs w:val="16"/>
              </w:rPr>
              <w:t>Языковой материал: лексические единицы,  обслуживающие тему «Мой рабочий день» (распорядок дня, время суток, обязанности по дому), имя существительное (неисчисляемые/ исчисляемые, множественное число, притяжательный падеж). Артикль (определённый, неопределённый, нулевой). Имя прилагательное (степени сравнения)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Говорение и аудирование: сообщение наиболее важное информации по теме или проблеме; относительно полное и точное понимание высказывания собеседника в распространённых стандартных ситуациях повседневного общения; понимание основного содержани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Письмо: составление плана/аннотации текста; составление распорядка дня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Чтение и перевод: чтение и понимание небольших текстов, построенных на изученном языковом материале; 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 xml:space="preserve">Учебно-познавательные умения: использование переводных (двуязычных) и толковых (одноязычных) словарей и другой справочной литературы; составление лексико-схематических схем и ментальных карт;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9900"/>
                <w:sz w:val="24"/>
                <w:szCs w:val="16"/>
                <w:lang w:val="ru-RU"/>
              </w:rPr>
            </w:pPr>
            <w:r>
              <w:rPr>
                <w:rFonts w:cs="Times New Roman"/>
                <w:bCs/>
                <w:i/>
                <w:color w:val="FF9900"/>
                <w:sz w:val="24"/>
                <w:szCs w:val="16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. Введение лексического материала по теме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ивизация грамматического материала по теме «Множественное число существительных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ктика чтения и перевода текста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Активизация грамматического материала по теме «Притяжательный падеж существительных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Активизация лексического материала по теме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Активизация грамматического материала по теме «Степени сравнения прилагательных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ставление ментальной карты по теме «Здоровый образ жизн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Активизация грамматического материала по теме «Артикль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ворческая работа «Распорядок дня младшего школьника» и монологическое высказывание по теме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ыполнение контрольной работы по теме «Мой рабочий де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ой рабочий ден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предложений по теме </w:t>
            </w:r>
            <w:r>
              <w:rPr/>
              <w:t>«Мой рабочий ден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сказ текста по теме </w:t>
            </w:r>
            <w:r>
              <w:rPr/>
              <w:t>«Мой рабочий ден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учивание диалога по теме </w:t>
            </w:r>
            <w:r>
              <w:rPr/>
              <w:t>«Мой рабочий день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</w:t>
            </w:r>
            <w:r>
              <w:rPr/>
              <w:t>«Мой рабочий день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ои друзья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Языковой материал: лексические единицы,  обслуживающие тему «Мои друзья» (внешность, черты характера, увлечения, члены семьи, межличностные отношения). Оценочная лексика. Местоимения (личные, притяжательные, указательные, неопределённые, вопросительные). Имя числительное. </w:t>
            </w:r>
          </w:p>
          <w:p>
            <w:pPr>
              <w:pStyle w:val="Style16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ичного письма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45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  <w:bCs/>
              </w:rPr>
            </w:pPr>
            <w:r>
              <w:rPr/>
              <w:t>1. Актуализация лексического материала по теме «Мои друзь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2. Введение грамматического материала по теме «Местоимен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3. Лексико-грамматический анализ текста «Поговорим о друзьях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4. Активизация грамматического материала по теме «Местоимен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5. Создание ментальной карты «Внешность и характер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6. Введение грамматического материала по теме  «Имя числительное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7. Составление электронного письма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8. Активизация грамматического материала по теме «Имя числительное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9. Монологическое высказывание по теме «Мои друзь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/>
              <w:t>10. Выполнение контрольной работы по теме «Местоимения. Имя числительное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Мои друзь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сказ текста по теме «Мои друзь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Имя числительное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Мои друзь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рассказа по теме «Мои друзья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есы и увл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Интересы и увлечения» (досуг, увлечения, подарки). Оценочная лексика, реплики-клише речевого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а, отражающие особенности культуры страны/ стран изучаем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здравления, преподнесение подарко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Настоящее неопределён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здравительной открытки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FF99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FF99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62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FF99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FF9900"/>
                <w:sz w:val="22"/>
                <w:szCs w:val="22"/>
                <w:lang w:val="en-US" w:eastAsia="en-US"/>
              </w:rPr>
            </w:r>
          </w:p>
        </w:tc>
        <w:tc>
          <w:tcPr>
            <w:tcW w:w="9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99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bCs/>
                <w:i/>
                <w:i/>
                <w:color w:val="FF9900"/>
              </w:rPr>
            </w:pPr>
            <w:r>
              <w:rPr>
                <w:bCs/>
                <w:i/>
                <w:color w:val="FF9900"/>
              </w:rPr>
            </w:r>
          </w:p>
        </w:tc>
      </w:tr>
      <w:tr>
        <w:trPr>
          <w:trHeight w:val="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color w:val="FF99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FF9900"/>
                <w:sz w:val="22"/>
                <w:szCs w:val="22"/>
                <w:lang w:val="en-US" w:eastAsia="en-US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FF9900"/>
              </w:rPr>
            </w:pPr>
            <w:r>
              <w:rPr>
                <w:bCs/>
                <w:color w:val="000000"/>
              </w:rPr>
              <w:t>6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 Введение лексического материала по теме «Хобби».</w:t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ведение грамматического материала по теме «Настоящее неопределённое время»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актика чтения и перевода текста «Интересы и увлечения»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Выполнение грамматических упражнений по теме «Настоящее неопределённое время»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Презентация проекта «Интересы и увлечения»</w:t>
            </w:r>
            <w:r>
              <w:rPr>
                <w:lang w:eastAsia="en-US"/>
              </w:rPr>
              <w:t xml:space="preserve"> в соответствии с критериями </w:t>
            </w:r>
            <w:r>
              <w:rPr>
                <w:rStyle w:val="Emphasis"/>
                <w:b/>
                <w:i w:val="false"/>
                <w:shd w:fill="FFFFFF" w:val="clear"/>
              </w:rPr>
              <w:t>WorldSkills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естирование по теме «</w:t>
            </w:r>
            <w:r>
              <w:rPr>
                <w:bCs/>
              </w:rPr>
              <w:t>Настоящее неопределённое время».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9900"/>
              </w:rPr>
            </w:pPr>
            <w:r>
              <w:rPr>
                <w:b/>
                <w:bCs/>
                <w:i/>
                <w:color w:val="FF990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Интересы и увлеч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мини-диалога по теме </w:t>
            </w:r>
            <w:r>
              <w:rPr/>
              <w:t>«Интересы и увлеч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неопределён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16"/>
                <w:szCs w:val="16"/>
              </w:rPr>
              <w:t>(КОНЕЦ 1 СЕМЕСТРА 2 КУРС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агазины. Кулинария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Магазины» (наименование продуктовых  магазинов, продуктов питания, способы приготовления пищи); оценочная лексика, реплики-клише речевого этикета, отражающие особенности культуры страны/ стран изучаемого языка (совершение покупок); продуктивные способы словообразования в изучаемом языке: аффиксация. Прошедшее неопределённое время.</w:t>
            </w:r>
          </w:p>
          <w:p>
            <w:pPr>
              <w:pStyle w:val="Style16"/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составление план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 аннотации текста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ление рецепта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9900"/>
                <w:sz w:val="24"/>
                <w:lang w:val="ru-RU"/>
              </w:rPr>
            </w:pPr>
            <w:r>
              <w:rPr>
                <w:rFonts w:cs="Times New Roman"/>
                <w:bCs/>
                <w:color w:val="FF9900"/>
                <w:sz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ведение</w:t>
            </w:r>
            <w:r>
              <w:rPr/>
              <w:t xml:space="preserve"> и актуализация лексического материала по теме «Магазины». </w:t>
            </w:r>
          </w:p>
        </w:tc>
        <w:tc>
          <w:tcPr>
            <w:tcW w:w="1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неопредел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 Практика чтения и перевода текста «Подготовка к вечеринке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Употребление прошедшего неопредел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Презентация проекта «Кулинарная книга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Выполнение грамматических упражнений по теме «Прошедшее неопредел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. Диалогическое высказывание по теме «Магазины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Выполнение подстановочных упражнений </w:t>
            </w:r>
            <w:r>
              <w:rPr>
                <w:bCs/>
              </w:rPr>
              <w:t>по теме «Прошедшее неопредел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Активизация лексики по теме «Магазины. Кулинари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ыполнение переводных упражнений по теме «Прошедшее неопредел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Выполнение контрольной работы по теме «Магазины. Кулинария».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2. Тестирование по теме «</w:t>
            </w:r>
            <w:r>
              <w:rPr/>
              <w:t>Прошедшее неопределённое время</w:t>
            </w:r>
            <w:r>
              <w:rPr>
                <w:bCs/>
              </w:rPr>
              <w:t xml:space="preserve">». </w:t>
            </w:r>
          </w:p>
        </w:tc>
        <w:tc>
          <w:tcPr>
            <w:tcW w:w="1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Магазины. Кулинари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ересказ текста по теме </w:t>
            </w:r>
            <w:r>
              <w:rPr/>
              <w:t>«Подготовка к вечеринк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диалога по теме «</w:t>
            </w:r>
            <w:r>
              <w:rPr/>
              <w:t>Магазины</w:t>
            </w:r>
            <w:r>
              <w:rPr>
                <w:bCs/>
              </w:rPr>
              <w:t>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</w:t>
            </w:r>
            <w:r>
              <w:rPr/>
              <w:t>Магазины. Кулинария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полнение грамматических упражнений по теме «Прошедшее неопределённое врем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рассказа по теме «</w:t>
            </w:r>
            <w:r>
              <w:rPr/>
              <w:t>Магазины. Кулинария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1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За столом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Языковой материал: лексические единицы,  обслуживающие тему «Еда» (название блюд, предметов сервировки стола, заведений общественного питания); оценочная лексика, реплики-клише речевого этикета, отражающие особенности культуры страны/ стран изучаемого языка (заказ блюд, обсуждение качества блюд); продуктивные способы словообразования в английском языке: конверсия. Будущее неопределённое время. 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исьма-приглашения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99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FF99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3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Введение и </w:t>
            </w:r>
            <w:r>
              <w:rPr/>
              <w:t>актуализация лексического материала по теме «За стол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будущего неопредел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3. Практика чтения и перевода текста «За столом»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 Употребление будущего неопредел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Диалогическое высказывание по теме «За стол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Активизация грамматического материала по теме «Будущее неопредел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7. Активизация лексики по теме «</w:t>
            </w:r>
            <w:r>
              <w:rPr/>
              <w:t>За столом</w:t>
            </w:r>
            <w:r>
              <w:rPr>
                <w:bCs/>
              </w:rPr>
              <w:t xml:space="preserve">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их упражнений по теме «Времена группы Indefinite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. Выполнение контрольной работы по теме «За стол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Тестирование по теме «Времена группы Indefinite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За столом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сказ текста по теме «За стол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Расширение диалога по теме «</w:t>
            </w:r>
            <w:r>
              <w:rPr/>
              <w:t>За столом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Выполнение грамматических упражнений по теме «Времена группы Indefinite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рассказа по теме «</w:t>
            </w:r>
            <w:r>
              <w:rPr/>
              <w:t>За столом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6, 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й дом – моя крепость 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 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Языковой материал: лексические единицы,  обслуживающие тему «Мой дом» (название комнат, предметы мебели и интерьера).  Продуктивные способы словообразования в изучаемом языке: словосложение. Обороты: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ar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used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>.</w:t>
            </w:r>
          </w:p>
          <w:p>
            <w:pPr>
              <w:pStyle w:val="Style16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20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99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FF9900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</w:rPr>
            </w:pPr>
            <w:r>
              <w:rPr>
                <w:bCs/>
                <w:color w:val="FF990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 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. Введение и актуализация лексического материала по теме «Мой д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. Употребление оборота </w:t>
            </w:r>
            <w:r>
              <w:rPr>
                <w:bCs/>
                <w:lang w:val="en-US"/>
              </w:rPr>
              <w:t>ther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s</w:t>
            </w:r>
            <w:r>
              <w:rPr>
                <w:bCs/>
              </w:rPr>
              <w:t xml:space="preserve">/ </w:t>
            </w:r>
            <w:r>
              <w:rPr>
                <w:bCs/>
                <w:lang w:val="en-US"/>
              </w:rPr>
              <w:t>are</w:t>
            </w:r>
            <w:r>
              <w:rPr>
                <w:bCs/>
              </w:rPr>
              <w:t xml:space="preserve">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 Практика чтения и перевода текста «Мой дом – моя крепост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4. У</w:t>
            </w:r>
            <w:r>
              <w:rPr>
                <w:bCs/>
              </w:rPr>
              <w:t>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be going to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Активизация лексики по теме «Мой д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 xml:space="preserve">6. </w:t>
            </w: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be used to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7. Монологическое е высказывание по теме «Мой д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 xml:space="preserve">8. </w:t>
            </w:r>
            <w:r>
              <w:rPr>
                <w:bCs/>
              </w:rPr>
              <w:t>Употребл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орота</w:t>
            </w:r>
            <w:r>
              <w:rPr>
                <w:bCs/>
                <w:lang w:val="en-US"/>
              </w:rPr>
              <w:t xml:space="preserve"> to get used to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9. Составление эссе «Дом мечт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 Выполнение грамматических упражнений на употребление оборотов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1. Выполнение контрольной работы по теме «Мой до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12. </w:t>
            </w:r>
            <w:r>
              <w:rPr>
                <w:bCs/>
                <w:color w:val="000000"/>
              </w:rPr>
              <w:t>Тестирование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по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теме</w:t>
            </w:r>
            <w:r>
              <w:rPr>
                <w:bCs/>
                <w:color w:val="000000"/>
                <w:lang w:val="en-US"/>
              </w:rPr>
              <w:t xml:space="preserve"> «</w:t>
            </w:r>
            <w:r>
              <w:rPr/>
              <w:t>Обороты</w:t>
            </w:r>
            <w:r>
              <w:rPr>
                <w:lang w:val="en-US"/>
              </w:rPr>
              <w:t>: there is / are, to be going to, used to, to be used to</w:t>
            </w:r>
            <w:r>
              <w:rPr>
                <w:bCs/>
                <w:lang w:val="en-US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ересказ текста по теме «</w:t>
            </w:r>
            <w:r>
              <w:rPr/>
              <w:t>Мой дом – моя крепость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лексических упражнений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рамматических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упражнений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по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теме</w:t>
            </w:r>
            <w:r>
              <w:rPr>
                <w:bCs/>
                <w:color w:val="000000"/>
                <w:lang w:val="en-US"/>
              </w:rPr>
              <w:t xml:space="preserve"> «</w:t>
            </w:r>
            <w:r>
              <w:rPr/>
              <w:t>Обороты</w:t>
            </w:r>
            <w:r>
              <w:rPr>
                <w:lang w:val="en-US"/>
              </w:rPr>
              <w:t>: there is / are, to be going to, used to, to be used to</w:t>
            </w:r>
            <w:r>
              <w:rPr>
                <w:bCs/>
                <w:lang w:val="en-US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рассказа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>Подготовк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стированию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еме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«</w:t>
            </w:r>
            <w:r>
              <w:rPr/>
              <w:t>Обороты</w:t>
            </w:r>
            <w:r>
              <w:rPr>
                <w:lang w:val="en-US"/>
              </w:rPr>
              <w:t>: there is / are, to be going to, used to, to be used to</w:t>
            </w:r>
            <w:r>
              <w:rPr>
                <w:bCs/>
                <w:lang w:val="en-US"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12, 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я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8, ЛР1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Языковой материал: лексические единицы,  обслуживающие тему «Путешествия» (способы путешествия, организация. Места и условия проживания туристов); оценочная лексика, реплики-клише речевого этикета, отражающие особенности культуры страны/ стран изучаемого языка (заказ билетов. резервирование гостиницы). Модальные глаголы. </w:t>
            </w:r>
          </w:p>
          <w:p>
            <w:pPr>
              <w:pStyle w:val="Style16"/>
              <w:tabs>
                <w:tab w:val="clear" w:pos="708"/>
                <w:tab w:val="left" w:pos="33" w:leader="none"/>
              </w:tabs>
              <w:spacing w:lineRule="auto" w:line="240" w:before="0" w:after="0"/>
              <w:ind w:left="103" w:hanging="10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103" w:hanging="10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нкет, формуляров различного вида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103" w:hanging="10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33" w:leader="none"/>
              </w:tabs>
              <w:spacing w:lineRule="auto" w:line="240" w:before="0" w:after="0"/>
              <w:ind w:left="103" w:hanging="10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8, ЛР1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. Введение и актуализация лексического материала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2. Употребление модальных глаголов can, may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3. Практика чтения и перевода текста «Путешествия»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4. Употребление модальных глаголов must, have to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Активизация лексики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6. Употребление модальных глаголов </w:t>
            </w:r>
            <w:r>
              <w:rPr>
                <w:bCs/>
                <w:lang w:val="en-US"/>
              </w:rPr>
              <w:t>shoul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ugh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o</w:t>
            </w:r>
            <w:r>
              <w:rPr>
                <w:bCs/>
              </w:rPr>
              <w:t xml:space="preserve">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7. Диалог</w:t>
            </w:r>
            <w:r>
              <w:rPr/>
              <w:t>ическое высказывание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8. Употребление модальных глаголов to be to, </w:t>
            </w:r>
            <w:r>
              <w:rPr>
                <w:bCs/>
                <w:lang w:val="en-US"/>
              </w:rPr>
              <w:t>need</w:t>
            </w:r>
            <w:r>
              <w:rPr>
                <w:bCs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. Создание ментальной карты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Активизация грамматического материала по теме «Модальные глагол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1. Собеседование по теме «Путешеств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 Тестирование по теме «Модальные глагол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Путеше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редложений по теме «Путеше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Модальные глаголы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Путешеств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Путешеств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рассказа по теме «Путешеств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КОНЕЦ 2 СЕМЕСТРА 2 КУРСА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8, ЛР1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зит к врачу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Языковой материал: лексические единицы,  обслуживающие тему «Визит к врачу» (состояние здоровья, недомогания, медицинские услуги и учреждения); оценочная лексика, реплики-клише речевого этикета, отражающие особенности культуры страны/ стран изучаемого языка жалобы на состояние здоровья). Настоящее длительное время. 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ичного письма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Введение лексики </w:t>
            </w:r>
            <w:r>
              <w:rPr>
                <w:szCs w:val="16"/>
              </w:rPr>
              <w:t>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3. Активизация лексического материала 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Употребление настоящ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5. Практика чтения и перевода текста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Настоя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7. Диалогическое высказывание 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 xml:space="preserve">8. Выполнение грамматических упражнений по теме «Настоящее длительное время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 Выполнение лексических упражнений 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 Выполнение грамматических упражнений по теме «Настоящее простое/настоя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11. Выполнение контрольной работы по теме «Визит к врач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Cs/>
              </w:rPr>
              <w:t>12. Тестирование по теме «Настоя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Визит к врач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ие лексических упражнений по теме «Визит к врачу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Визит к врач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Визит к врачу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учивание диалога по теме «Визит к врачу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собеседованию по теме «Визит к врачу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ные переговоры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Телефонные переговоры», реплики-клише речевого этикета, отражающие особенности культуры страны/ стран изучаемого языка (телефонные переговоры).</w:t>
            </w:r>
            <w:r>
              <w:rPr>
                <w:bCs/>
              </w:rPr>
              <w:t xml:space="preserve"> Прошедшее длительное время.</w:t>
            </w:r>
            <w:r>
              <w:rPr/>
              <w:t xml:space="preserve">  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1. Введение лексики </w:t>
            </w:r>
            <w:r>
              <w:rPr>
                <w:szCs w:val="16"/>
              </w:rPr>
              <w:t>по теме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3. Активизация лексического материала по теме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Употребление прошедш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5. Практика чтения и перевода текста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Прошедш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7. Диалогическое высказывание по теме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 xml:space="preserve">8. Выполнение грамматических упражнений по теме «Прошедшее длительное время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9. Выполнение контрольной работы по теме «Телефонные переговор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10. Тестирование по теме «Прошедш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>
                <w:szCs w:val="16"/>
              </w:rPr>
              <w:t>Телефонные переговоры</w:t>
            </w:r>
            <w:r>
              <w:rPr>
                <w:bCs/>
              </w:rPr>
              <w:t>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вопросов к тематическому тексту по теме «Телефонные переговоры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зучивание диалога по теме «</w:t>
            </w:r>
            <w:r>
              <w:rPr>
                <w:szCs w:val="16"/>
              </w:rPr>
              <w:t>Телефонные переговоры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Прошедшее длитель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рассказа по теме «</w:t>
            </w:r>
            <w:r>
              <w:rPr>
                <w:szCs w:val="16"/>
              </w:rPr>
              <w:t>Телефонные переговоры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ловая корреспонден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Языковой материал: лексические единицы,  обслуживающие тему «Деловая корреспонденция»;  реплики-клише речевого этикета, отражающие особенности культуры страны/ стран изучаемого языка (личное письмо, официальное письмо, резюме); </w:t>
            </w:r>
            <w:r>
              <w:rPr>
                <w:bCs/>
              </w:rPr>
              <w:t>Будущее длительное время</w:t>
            </w:r>
            <w:r>
              <w:rPr/>
              <w:t xml:space="preserve">. 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ого письма по образцу (пригла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асие, отказ)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 Введение лексики </w:t>
            </w:r>
            <w:r>
              <w:rPr>
                <w:szCs w:val="16"/>
              </w:rPr>
              <w:t>по теме «</w:t>
            </w:r>
            <w:r>
              <w:rPr>
                <w:bCs/>
              </w:rPr>
              <w:t>Деловая корреспонденция</w:t>
            </w:r>
            <w:r>
              <w:rPr>
                <w:szCs w:val="16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будущ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Cs w:val="16"/>
              </w:rPr>
              <w:t>3. Активизация лексического материала по теме «</w:t>
            </w:r>
            <w:r>
              <w:rPr>
                <w:bCs/>
              </w:rPr>
              <w:t>Деловая корреспонденция</w:t>
            </w:r>
            <w:r>
              <w:rPr>
                <w:szCs w:val="16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Употребление будущего длитель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5. Практика чтения и перевода текста «</w:t>
            </w:r>
            <w:r>
              <w:rPr>
                <w:bCs/>
              </w:rPr>
              <w:t>Деловая корреспонденция</w:t>
            </w:r>
            <w:r>
              <w:rPr>
                <w:szCs w:val="16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Буду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7. Практика письменной речи: деловое письмо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8. Выполнение грамматических упражнений по теме «Будущее простое/будущее длительное время”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9. Выполнение контрольной работы по теме «</w:t>
            </w:r>
            <w:r>
              <w:rPr>
                <w:bCs/>
              </w:rPr>
              <w:t>Деловая корреспонденция</w:t>
            </w:r>
            <w:r>
              <w:rPr>
                <w:szCs w:val="16"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16"/>
              </w:rPr>
            </w:pPr>
            <w:r>
              <w:rPr>
                <w:bCs/>
              </w:rPr>
              <w:t>10. Тестирование по теме «Будущее длитель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Деловая корреспонден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предложений по теме «Деловая корреспонденци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сказ текста по теме «Деловая корреспонденц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по теме «Будущее длительное время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к собеседованию по теме «Деловая корреспонденция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КОНЕЦ 1 СЕМЕСТРА 3 КУРСА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рт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Языковой материал: лексические единицы,  обслуживающие тему «Спорт» (виды спорта и спортивные игры).</w:t>
            </w:r>
            <w:r>
              <w:rPr>
                <w:bCs/>
              </w:rPr>
              <w:t xml:space="preserve"> Настоящее совершённое время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1. Введение лексики </w:t>
            </w:r>
            <w:r>
              <w:rPr>
                <w:szCs w:val="16"/>
              </w:rPr>
              <w:t>по теме «Спорт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настоящего соверш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3. Активизация лексического материала по теме «Спорт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Употребление настоящего соверш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5. Практика чтения и перевода текста «Спорт»</w:t>
            </w:r>
            <w:r>
              <w:rPr/>
              <w:t xml:space="preserve">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Настоящее соверш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/>
              <w:t>7. Презентация проекта «Спорт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 Выполнение переводных упражнений по теме «Настоящее соверш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9. Выполнение контрольной работы по теме «Спорт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bCs/>
              </w:rPr>
              <w:t>10. Тестирование по теме «Настоящее совершённое время».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с использованием настоящего совершённого време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лексических упражнений по теме «Спорт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Настоящее совершённое врем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сказ текста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ксту «Спорт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szCs w:val="16"/>
              </w:rPr>
              <w:t xml:space="preserve">Раздел 3. </w:t>
            </w:r>
            <w:r>
              <w:rPr>
                <w:b/>
                <w:bCs/>
              </w:rPr>
              <w:t>Профессиональная деятельность специалист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й колледж 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Мой колледж» (названия учебных дисциплин, учебных аудиторий, учебных заведений); оценочная лексика; Прошедшее совершённое время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 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ведений о себе в форме, принятой в стране/странах изучаемого языка (автобиография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ого письма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1. Актуализация лексического материала по теме «Мой колледж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рошедшего соверш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3. Практика чтения и перевода текста «В моём колледже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Употребление прошедшего совершённого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. Монологическое  высказывание по теме «Мой колледж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6. Активизация грамматического материала по теме </w:t>
            </w:r>
            <w:r>
              <w:rPr>
                <w:bCs/>
              </w:rPr>
              <w:t>«Прошедшее соверш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/>
              <w:t>7. Составление делового письма-запроса «Письмо в языковую школ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 Выполнение переводных упражнений по теме «Настоящее совершённое врем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9. Выполнение контрольной работы по теме «Колледжная жизн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10. Тестирование по теме «Прошедшее совершённое время».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Мой колледж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ставление рассказа по теме «Мой колледж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ересказ текста по теме «Мой колледж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ставление вопросов по теме «Письмо в языковую школу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с использованием прошедшего совершённого времени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 учебном заня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На учебном занятии» (предметы обстановки в помещении для занятий, учебные принадлежности, учебные действия); профессиональная лексика и терминология. Будущее совершённое время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ведений о себе в форме, принятой в стране/странах изучаемого языка (автобиография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ого письма по образцу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и активизация лексического материала по теме «На учебном занят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и употребление будущего неопределенного в прошедшем времен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3. Практика чтения и перевода текста «На учебном занят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Выполнение грамматических упражнений по теме «Будущее неопределённое в прошедше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 Диалогическое высказывание по теме «На учебном занят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 Выполнение переводных упражнений по теме «Будущее неопределённое в прошедше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Выполнение контрольной работы по теме «На учебном занят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Выполнение грамматического тестирования по теме «Будущее неопределённое в прошедшем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На учебном зан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На учебном зан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</w:t>
            </w:r>
            <w:r>
              <w:rPr/>
              <w:t>На учебном зан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«Будущее неопределённое в прошедшем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я педаг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Моя будущая профессия. поиск работы: заполнение бланков. Собеседование»; профессиональная  и оценочная лексика. Согласование времён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ведений о себе в форме, принятой в стране/странах изучаемого языка (резюме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ого письма по образцу(сопроводительное письмо/ письмо-запрос)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1. Введение и  активизация лексики по теме «Профессия педагога». 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. Введение и употребление правил согласования времён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3. Практика чтения и перевода текста профессиональной направленности </w:t>
            </w:r>
            <w:r>
              <w:rPr>
                <w:bCs/>
              </w:rPr>
              <w:t xml:space="preserve">«Профессия педагога» </w:t>
            </w:r>
            <w:r>
              <w:rPr/>
              <w:t xml:space="preserve">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Выполнение грамматических упражнений по теме «Согласование времён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5. Составление денотативной схемы текста  по тем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</w:rPr>
              <w:t>«Профессия педагог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6. Перевод предложений по теме «Согласование времён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 xml:space="preserve">7. Монологическое  высказывание по теме </w:t>
            </w:r>
            <w:r>
              <w:rPr>
                <w:bCs/>
              </w:rPr>
              <w:t xml:space="preserve">«Профессия педагога»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>8. Составление резюме и сопроводительного письма</w:t>
            </w:r>
            <w:r>
              <w:rPr>
                <w:bCs/>
              </w:rPr>
              <w:t xml:space="preserve">.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. Диалогическое высказывание  «Приём на работу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16"/>
              </w:rPr>
            </w:pPr>
            <w:r>
              <w:rPr>
                <w:bCs/>
              </w:rPr>
              <w:t>10. Тестирование по теме «Согласование времён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офессия педагог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Профессия педагог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 по теме «Профессия педагог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сообщения по теме «Выдающиеся педагог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 на перевод по теме «Согласование времён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(КОНЕЦ 2 СЕМЕСТРА 3 КУРСА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6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ребё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Права ребёнка»,  профессиональная лексика и терминология; Страдательный залог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и активизация лексики по теме «Конвенция о правах ребёнк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бразование страдательного залога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3. Практика чтения и перевода текста </w:t>
            </w:r>
            <w:r>
              <w:rPr>
                <w:bCs/>
              </w:rPr>
              <w:t>«Конвенция о правах ребёнка»</w:t>
            </w:r>
            <w:r>
              <w:rPr/>
              <w:t xml:space="preserve">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 Употребление времен страдательного залога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>5. Ознакомительное чтение «Выдержки из «Конвенции о правах ребёнка».</w:t>
            </w:r>
            <w:r>
              <w:rPr>
                <w:bCs/>
                <w:sz w:val="40"/>
              </w:rPr>
              <w:t xml:space="preserve"> 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6. Выполнение грамматических упражнений на употребление страдательного залога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 Выполнение контрольной работы по теме «Конвенция о правах ребёнк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 Тестирование по теме «Страдательный залог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Права ребён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Права ребён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исание эссе-рассуждения по теме «Права ребён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вопросов к тематическому тексту «Конвенция о правах ребёнка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0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ЛР 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в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Образование в России» (ступени образования, виды учебных заведений, образовательные программы); профессиональная лексика и терминология. Условные предложения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 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16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 и активизация лексики по теме «Образование в Росс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зование первого типа условных предложений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 xml:space="preserve">3. Практика чтения и перевода текста </w:t>
            </w:r>
            <w:r>
              <w:rPr>
                <w:bCs/>
              </w:rPr>
              <w:t>«Образование в России»</w:t>
            </w:r>
            <w:r>
              <w:rPr/>
              <w:t xml:space="preserve"> в соответствии с требованиями </w:t>
            </w:r>
            <w:r>
              <w:rPr>
                <w:b/>
              </w:rPr>
              <w:t>ВОП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Образование и употребление второго типа условных предложений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>5. Ознакомительное чтение «Дошкольное и начальное образование в Росс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6. Образование и употребление третьего типа условных предложений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16"/>
              </w:rPr>
              <w:t xml:space="preserve">7. Выполнение контрольной работы по теме </w:t>
            </w:r>
            <w:r>
              <w:rPr>
                <w:bCs/>
              </w:rPr>
              <w:t>«Образование в России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8. Тест по теме «Условные предложения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учивание лексического материала по теме «Образование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лексических упражнений по теме «Образование в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вод предложений по теме «Условные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плана текста «</w:t>
            </w:r>
            <w:r>
              <w:rPr>
                <w:szCs w:val="16"/>
              </w:rPr>
              <w:t>Дошкольное и начальное образование в России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ая система Великобритании 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Образовательная система Великобритании»; профессиональная лексика и терминология. Косвенная речь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;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4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и активизация лексики по теме 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ращение прямой речи в косвенную в повелительном предложени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3. Поисковое чтение «Британские школ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4. Обращение прямой речи в косвенную в повествовательном предложени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5. Составление аннотации текста профессиональной направленности </w:t>
            </w:r>
            <w:r>
              <w:rPr>
                <w:bCs/>
              </w:rPr>
              <w:t>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</w:rPr>
              <w:t>6. Обращение прямой речи в косвенную в вопросительном предложении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 xml:space="preserve">7. Презентация результатов проекта </w:t>
            </w:r>
            <w:r>
              <w:rPr>
                <w:bCs/>
              </w:rPr>
              <w:t>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 xml:space="preserve"> в соответствии с критериями </w:t>
            </w:r>
            <w:r>
              <w:rPr>
                <w:b/>
                <w:bCs/>
              </w:rPr>
              <w:t>WorldSkills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8. Выполнение контрольной работы по теме «Косвенная речь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лексических упражнений по теме «</w:t>
            </w:r>
            <w:r>
              <w:rPr/>
              <w:t>Образовательная система Великобритании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оставление вопросов к тематическому тексту «</w:t>
            </w:r>
            <w:r>
              <w:rPr/>
              <w:t>Образовательная система Великобритании»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тестированию по теме «Косвенная речь»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система США</w:t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Языковой материал: лексические единицы,  обслуживающие тему «Образовательная система США»; профессиональная лексика и терминология. Герундий. Инфинитивные обороты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 и 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иболее важное информации по теме или проблем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е и точное понимание высказывания собеседника в распространённых стандартных ситуациях повседневного общения и элементарного профессионального общ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новного содержание и извлечение необходимой информации из различных прагматических аудио- и видеотекстов ( объявление, информационная реклама), соответствующих тематике обучения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/ аннотации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понимание небольших текстов профессиональной направленности, построенных на изученном языковом материале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ый и выборочный перевод со словарём текстов профессиональной направленности (в объёме 800-1000 знаков), редактирование текста на родном языке.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у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ереводных (двуязычных) и толковых (одноязычных) словарей и другой справочной литературы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временных электронных ресурсов (в том числе сети Интернет) с целью поиска информации, необходимой в образовательных и самообразовательных целях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лоссариев (словарей профессиональной лексики)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ексико-грамматических схем и таблиц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ужной/основной информации из различных источников на изучаемом иностранном языке, её анализ и обобщ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Cs w:val="16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Р 1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Введение и активизация лексики по теме «</w:t>
            </w:r>
            <w:r>
              <w:rPr/>
              <w:t>Образовательная система США»</w:t>
            </w:r>
            <w:r>
              <w:rPr>
                <w:bCs/>
              </w:rPr>
              <w:t>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szCs w:val="16"/>
              </w:rPr>
              <w:t>2. Образование и употребление герундия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16"/>
              </w:rPr>
            </w:pPr>
            <w:r>
              <w:rPr>
                <w:szCs w:val="16"/>
              </w:rPr>
              <w:t xml:space="preserve">3. Практика чтения и перевода текста </w:t>
            </w:r>
            <w:r>
              <w:rPr>
                <w:bCs/>
              </w:rPr>
              <w:t>«</w:t>
            </w:r>
            <w:r>
              <w:rPr/>
              <w:t>Образовательная система США</w:t>
            </w:r>
            <w:r>
              <w:rPr>
                <w:bCs/>
              </w:rPr>
              <w:t>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  <w:szCs w:val="16"/>
              </w:rPr>
              <w:t>4. Перевод предложений с использованием герундия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16"/>
              </w:rPr>
            </w:pPr>
            <w:r>
              <w:rPr>
                <w:szCs w:val="16"/>
              </w:rPr>
              <w:t>5. Ознакомительное чтение «Дошкольное и начальное образование в СШ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bCs/>
                <w:szCs w:val="16"/>
              </w:rPr>
              <w:t>6. Объектный и именительный падеж с инфинитивом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Cs w:val="16"/>
              </w:rPr>
              <w:t>7. Составление сравнительной таблицы «Образование в России, Великобритании и США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8. Выполнение теста по теме </w:t>
            </w:r>
            <w:r>
              <w:rPr>
                <w:bCs/>
                <w:szCs w:val="16"/>
              </w:rPr>
              <w:t>«Герундий» и «Инфинитивные обороты».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аучивание лексического материала по теме «</w:t>
            </w:r>
            <w:r>
              <w:rPr/>
              <w:t>Образовательная система США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грамматических упражнений по теме «Герунд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16"/>
              </w:rPr>
              <w:t xml:space="preserve">Составление </w:t>
            </w:r>
            <w:r>
              <w:rPr>
                <w:bCs/>
              </w:rPr>
              <w:t>вопросов к тематическому тексту</w:t>
            </w:r>
            <w:r>
              <w:rPr>
                <w:szCs w:val="16"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Образовательная система США</w:t>
            </w:r>
            <w:r>
              <w:rPr>
                <w:bCs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16"/>
              </w:rPr>
            </w:pPr>
            <w:r>
              <w:rPr>
                <w:bCs/>
              </w:rPr>
              <w:t xml:space="preserve">Подготовка к тестированию по теме </w:t>
            </w:r>
            <w:r>
              <w:rPr>
                <w:bCs/>
                <w:szCs w:val="16"/>
              </w:rPr>
              <w:t>«Герундий» и  «Инфинитивные оборот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КОНЕЦ 1 СЕМЕСТРА 4 КУРСА)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lang w:val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</w:rPr>
        <w:t xml:space="preserve">3. </w:t>
      </w:r>
      <w:r>
        <w:rPr>
          <w:b/>
          <w:caps/>
          <w:sz w:val="28"/>
          <w:szCs w:val="28"/>
        </w:rPr>
        <w:t>условия реализации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бинет «Иностранный язык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2.1. Печатные издани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.М. Английский язык [Текст]</w:t>
      </w:r>
      <w:r>
        <w:rPr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 xml:space="preserve">Баранова К.М., Дули Д., Копылова В.В. – М.: Просвещение, </w:t>
      </w:r>
      <w:r>
        <w:rPr>
          <w:rFonts w:cs="Times New Roman" w:ascii="Times New Roman" w:hAnsi="Times New Roman"/>
          <w:vanish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ru-RU"/>
        </w:rPr>
        <w:t>160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зкоровайная, Г.Т. </w:t>
      </w:r>
      <w:r>
        <w:rPr>
          <w:rFonts w:cs="Times New Roman" w:ascii="Times New Roman" w:hAnsi="Times New Roman"/>
          <w:sz w:val="28"/>
          <w:szCs w:val="28"/>
          <w:lang w:val="en-US"/>
        </w:rPr>
        <w:t>Pla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Текст]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зкоровайная Г.Т., Соколова Н.И., Койранская Е.А., Лаврик Г.В. – М.: Издательский центр «Академия», 2020. – 256с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аулина, Ю. Е. Английский язык [Текст] / Ю. Е. Ваулина, В. Эванс, Д. Дули, О. Е. Подоляко. - М.: Просвещение, 2019. – 168 с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 xml:space="preserve">Голубев, А. П. </w:t>
      </w:r>
      <w:r>
        <w:rPr>
          <w:rFonts w:eastAsia="TimesNewRomanPSMT;Times New Roman"/>
          <w:sz w:val="28"/>
          <w:szCs w:val="28"/>
        </w:rPr>
        <w:t xml:space="preserve">Английский язык </w:t>
      </w:r>
      <w:r>
        <w:rPr>
          <w:sz w:val="28"/>
          <w:szCs w:val="28"/>
        </w:rPr>
        <w:t>[Текст] /</w:t>
      </w:r>
      <w:r>
        <w:rPr>
          <w:rFonts w:eastAsia="TimesNewRomanPSMT;Times New Roman"/>
          <w:sz w:val="28"/>
          <w:szCs w:val="28"/>
        </w:rPr>
        <w:t xml:space="preserve"> А. П. Голубев, Н. В. Балюк, И.  Б. Смирнова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М.: Издательство «КНОРУС», 2020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386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color w:val="222222"/>
          <w:sz w:val="28"/>
          <w:szCs w:val="28"/>
          <w:shd w:fill="FFFFFF" w:val="clear"/>
        </w:rPr>
        <w:t xml:space="preserve">Захарчева, И.В. </w:t>
      </w:r>
      <w:r>
        <w:rPr>
          <w:color w:val="222222"/>
          <w:sz w:val="28"/>
          <w:szCs w:val="28"/>
        </w:rPr>
        <w:t>Учебное пособие по устной разговорной практике английского языка [Электронный ресурс] / сост. Захарчева И.В., Крамаренко Ю.В., Мартынович Н.В. - Омск: Изд-во СибГУФК, 2020. - 140 с.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пова, Т.А.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 xml:space="preserve"> [Текст] / Карпова Т.А. </w:t>
      </w:r>
      <w:r>
        <w:rPr>
          <w:rFonts w:eastAsia="TimesNewRomanPSMT;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М.: Издательство «КНОРУС», 2019. -</w:t>
      </w:r>
      <w:r>
        <w:rPr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282 с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20" w:hanging="43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уфман, К. И. Английский язык [Текст] / К. И. Кауфман. - М. : Просвещение,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 - 2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3.2.2. Электронные издания (электронные ресурсы)</w:t>
      </w:r>
      <w:r>
        <w:rPr>
          <w:rFonts w:eastAsia="Calibri"/>
          <w:b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 xml:space="preserve">Грамматика английского языка: интерактивный учебник по современной грамматике английского языка [Электронный ресурс] - Электрон. дан. и прогр. - М.: Кирилл и Мефодий, 2020. - 1 электрон. опт. диск (CD-ROM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 xml:space="preserve">Федеральное хранилище Единой коллекции цифровых образовательных ресурсов [Электронный ресурс]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school-collection.edu.ru  (дата обращения 02.06.202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 xml:space="preserve">Федеральный центр информационно-образовательных ресурсов ресурсов [Электронный ресурс] – </w:t>
      </w:r>
      <w:r>
        <w:rPr>
          <w:sz w:val="28"/>
          <w:szCs w:val="28"/>
          <w:lang w:val="de-DE"/>
        </w:rPr>
        <w:t>URL</w:t>
      </w:r>
      <w:r>
        <w:rPr>
          <w:sz w:val="28"/>
          <w:szCs w:val="28"/>
        </w:rPr>
        <w:t xml:space="preserve">: http://eor.edu.ru (дата обращения 02.06.202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hyperlink r:id="rId8" w:tgtFrame="_blank">
        <w:r>
          <w:rPr>
            <w:rStyle w:val="InternetLink"/>
            <w:color w:val="000000"/>
            <w:sz w:val="28"/>
            <w:szCs w:val="28"/>
          </w:rPr>
          <w:t>http://www.prosv.ru/umk/spotlight</w:t>
        </w:r>
      </w:hyperlink>
      <w:r>
        <w:rPr>
          <w:color w:val="000000"/>
          <w:sz w:val="28"/>
          <w:szCs w:val="28"/>
        </w:rPr>
        <w:t xml:space="preserve"> (дата обращения </w:t>
      </w:r>
      <w:r>
        <w:rPr>
          <w:sz w:val="28"/>
          <w:szCs w:val="28"/>
        </w:rPr>
        <w:t>02.06.2021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hyperlink r:id="rId9" w:tgtFrame="_blank">
        <w:r>
          <w:rPr>
            <w:rStyle w:val="InternetLink"/>
            <w:color w:val="000000"/>
            <w:sz w:val="28"/>
            <w:szCs w:val="28"/>
          </w:rPr>
          <w:t>http://www.prosv.ru/umk/starlight</w:t>
        </w:r>
      </w:hyperlink>
      <w:r>
        <w:rPr>
          <w:color w:val="000000"/>
          <w:sz w:val="28"/>
          <w:szCs w:val="28"/>
        </w:rPr>
        <w:t xml:space="preserve"> (дата обращения </w:t>
      </w:r>
      <w:r>
        <w:rPr>
          <w:sz w:val="28"/>
          <w:szCs w:val="28"/>
        </w:rPr>
        <w:t>02.06.2021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545" w:leader="none"/>
        </w:tabs>
        <w:autoSpaceDE w:val="false"/>
        <w:ind w:left="720" w:hanging="360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www.pedlib.ru</w:t>
        </w:r>
      </w:hyperlink>
      <w:r>
        <w:rPr>
          <w:sz w:val="28"/>
          <w:szCs w:val="28"/>
        </w:rPr>
        <w:t xml:space="preserve"> (дата обращения 02.06.202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ыборова, Г. Е. Сборник упражнений по английской лексике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>/ Г. Е. Выборова. - М.: АСТ-ПРЕСС, 2018. - 1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pacing w:val="-1"/>
          <w:sz w:val="32"/>
          <w:szCs w:val="28"/>
        </w:rPr>
      </w:pPr>
      <w:r>
        <w:rPr>
          <w:sz w:val="28"/>
        </w:rPr>
        <w:t xml:space="preserve">Голубев, А.П. Английский язык для всех специальностей </w:t>
      </w:r>
      <w:r>
        <w:rPr>
          <w:sz w:val="28"/>
          <w:szCs w:val="28"/>
        </w:rPr>
        <w:t>[Текст]</w:t>
      </w:r>
      <w:r>
        <w:rPr>
          <w:sz w:val="28"/>
        </w:rPr>
        <w:t xml:space="preserve"> / А.П. Голубев, А.Д. Жук, И.Б. Смирнова. – М.: КНОРУС, 2018. - 27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 xml:space="preserve">Карпова, Т.А. Английский язык </w:t>
      </w:r>
      <w:r>
        <w:rPr>
          <w:sz w:val="28"/>
          <w:szCs w:val="28"/>
        </w:rPr>
        <w:t xml:space="preserve">[Текст] </w:t>
      </w:r>
      <w:r>
        <w:rPr>
          <w:spacing w:val="-1"/>
          <w:sz w:val="28"/>
          <w:szCs w:val="28"/>
        </w:rPr>
        <w:t xml:space="preserve">/ </w:t>
      </w:r>
      <w:r>
        <w:rPr>
          <w:sz w:val="28"/>
        </w:rPr>
        <w:t>Т.А. Карпова, А.С. Восковская. - М.: КНОРУС, 2020. -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уфман, К. И. Английский язык [Текст] / К. И. Кауфман, И. Ю. Кауфман. – Курск : Титул, 2020. -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Кузьменкова, Ю. Б. Английский язык: [Текст] /  Ю. Б. Кузьменкова. -М.: Издательство Юрайт, 2020. - 44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мофеев, В. Г. Английский язык [Текст] / В. Г. Тимофеев. - М.: Академия, 2021. - 14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spacing w:val="-2"/>
          <w:sz w:val="28"/>
          <w:szCs w:val="28"/>
          <w:lang w:val="en-US"/>
        </w:rPr>
        <w:t xml:space="preserve">Evans, Virginia. English Grammar Book </w:t>
      </w:r>
      <w:r>
        <w:rPr>
          <w:sz w:val="28"/>
          <w:szCs w:val="28"/>
          <w:lang w:val="en-US"/>
        </w:rPr>
        <w:t xml:space="preserve">[Text] / </w:t>
      </w:r>
      <w:r>
        <w:rPr>
          <w:spacing w:val="-2"/>
          <w:sz w:val="28"/>
          <w:szCs w:val="28"/>
          <w:lang w:val="en-US"/>
        </w:rPr>
        <w:t xml:space="preserve">Virginia Evans. - Edinburgh, 2019. - 165 </w:t>
      </w:r>
      <w:r>
        <w:rPr>
          <w:spacing w:val="-2"/>
          <w:sz w:val="28"/>
          <w:szCs w:val="28"/>
        </w:rPr>
        <w:t>с</w:t>
      </w:r>
      <w:r>
        <w:rPr>
          <w:spacing w:val="-2"/>
          <w:sz w:val="28"/>
          <w:szCs w:val="28"/>
          <w:lang w:val="en-US"/>
        </w:rPr>
        <w:t>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3705"/>
        <w:gridCol w:w="2472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132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ладеет основным языковым грамматическим материалом,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274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распознаёт в текстах значение изученных грамматических явлений;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онимает значения лексических единиц, связанных с изученной тематикой и соответствующими ситуациями общ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33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грамматике к темам: 2.1; 2.2; 3.2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лексике к темам: 3.3; 3.7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самостоятельно совершенствовать  устную и письменную речь, пополнять словарный запас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использует языковые средства и правила речевого и неречевого поведения в соответствии со сферой общения и социальным статусом партнё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 и точно понимает высказывания собеседника в распространённых стандартных ситуациях повседневного общ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нимает на слух основное содержание несложных звучащих текстов монологического и диалогического характера в рамках изучаемых тем;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bCs/>
              </w:rPr>
            </w:pPr>
            <w:r>
              <w:rPr>
                <w:bCs/>
              </w:rPr>
              <w:t>- извлекает необходимую / запрашиваемую информацию из различных аудио- и видеотекстов повседневной и профессиональной тематики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rPr>
                <w:bCs/>
              </w:rPr>
            </w:pPr>
            <w:r>
              <w:rPr>
                <w:bCs/>
              </w:rPr>
              <w:t xml:space="preserve">-    понимает основное содержание аутентичных текстов профессиональной тематики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 читает и переводит аутентичные тексты профессиональной и повседневной тематики с использованием различных стратегий/видов чтения в соответствии с коммуникативной задачей в соответствии с требованиями </w:t>
            </w:r>
            <w:r>
              <w:rPr>
                <w:b/>
                <w:bCs/>
              </w:rPr>
              <w:t>ВОПМ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тделяет главную информацию от второстепенной, выявляет наиболее значимые фа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бобщает содержащуюся в тексте информацию, определяет своё отношение к н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демонстрирует полное понимание текстов монологического и диалогического характера в наиболее типичных ситуациях повседневного и элементарного профессионального общ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описывает факты, явления, события; выражает собственное мнение/суждение в рамках изучаемой тема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описывает явления, события, излагает факты, выражая свои суждения и чувства; расспрашивает о новостях и излагает их в письме личного и делового характера;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-самостоятельно осуществляет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подбор лексического материала,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необходимый для осуществления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устной и письменной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коммуникации в рамках</w:t>
            </w:r>
          </w:p>
          <w:p>
            <w:pPr>
              <w:pStyle w:val="Normal"/>
              <w:ind w:left="176" w:hanging="141"/>
              <w:rPr>
                <w:bCs/>
              </w:rPr>
            </w:pPr>
            <w:r>
              <w:rPr>
                <w:bCs/>
              </w:rPr>
              <w:t>изучаемой тематик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говорению к темам: 1.1; 2.5; 2.8; 3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</w:rPr>
              <w:t>- оценка результатов выполнения задания по аудированию к  темам: 2.7; 2.9;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я по чтению к темам: 2.4; 3.5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оценка результатов выполнения задания по устной речи к темам: 1.3; 2.3; 2.11; 3.6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ценка результатов выполнения задания по письменной речи к темам: 1.2; 2.6; 2.10; 3.4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9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>
          <w:b/>
          <w:sz w:val="28"/>
          <w:szCs w:val="28"/>
        </w:rPr>
        <w:t xml:space="preserve">Разработчики: </w:t>
        <w:tab/>
      </w:r>
      <w:r>
        <w:rPr/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355"/>
        <w:gridCol w:w="3480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ЦМК,  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en-US"/>
              </w:rPr>
              <w:t xml:space="preserve">                    </w:t>
            </w:r>
            <w:r>
              <w:rPr>
                <w:sz w:val="28"/>
                <w:szCs w:val="28"/>
                <w:u w:val="single"/>
              </w:rPr>
              <w:t xml:space="preserve">Н.В.Иванова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  <w:lang w:val="en-US"/>
              </w:rPr>
              <w:t xml:space="preserve">                  </w:t>
            </w:r>
            <w:r>
              <w:rPr>
                <w:sz w:val="28"/>
                <w:u w:val="single"/>
              </w:rPr>
              <w:t xml:space="preserve">В.Ю.Багрянцев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     </w:t>
      </w:r>
      <w:r>
        <w:rPr/>
        <w:t>(место работы)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Liberation Mono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rinda;Liberation Mono" w:hAnsi="Vrinda;Liberation Mono" w:cs="Vrinda;Liberation Mon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rinda;Liberation Mono" w:hAnsi="Vrinda;Liberation Mono" w:cs="Vrinda;Liberation Mon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rinda;Liberation Mono" w:hAnsi="Vrinda;Liberation Mono" w:cs="Vrinda;Liberation Mon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Vrinda;Liberation Mono" w:hAnsi="Vrinda;Liberation Mono" w:cs="Vrinda;Liberation Mon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serpurlitem1">
    <w:name w:val="b-serp-url__item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prosv.ru/umk/spotlight" TargetMode="External"/><Relationship Id="rId9" Type="http://schemas.openxmlformats.org/officeDocument/2006/relationships/hyperlink" Target="http://www.prosv.ru/umk/starlight" TargetMode="External"/><Relationship Id="rId10" Type="http://schemas.openxmlformats.org/officeDocument/2006/relationships/hyperlink" Target="http://www.pedlib.ru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50:00Z</dcterms:created>
  <dc:creator>www.PHILka.RU</dc:creator>
  <dc:description/>
  <cp:keywords/>
  <dc:language>en-US</dc:language>
  <cp:lastModifiedBy>Kolledge</cp:lastModifiedBy>
  <cp:lastPrinted>2020-01-12T23:09:00Z</cp:lastPrinted>
  <dcterms:modified xsi:type="dcterms:W3CDTF">2023-03-22T09:39:00Z</dcterms:modified>
  <cp:revision>50</cp:revision>
  <dc:subject/>
  <dc:title>Министерство образования, науки и молодежной политики Республики Алтай</dc:title>
</cp:coreProperties>
</file>