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3"/>
          <w:szCs w:val="23"/>
        </w:rPr>
      </w:pPr>
      <w:r>
        <w:rPr>
          <w:bCs/>
          <w:iCs/>
          <w:sz w:val="23"/>
          <w:szCs w:val="23"/>
        </w:rPr>
        <w:t xml:space="preserve">Приложение </w:t>
      </w:r>
      <w:r>
        <w:rPr>
          <w:bCs/>
          <w:iCs/>
          <w:color w:val="000000"/>
          <w:sz w:val="28"/>
          <w:szCs w:val="28"/>
        </w:rPr>
        <w:t>9.5.2</w:t>
      </w: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iCs/>
          <w:sz w:val="23"/>
          <w:szCs w:val="23"/>
        </w:rPr>
        <w:t>к ППССЗ 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right"/>
        <w:rPr>
          <w:iCs/>
          <w:sz w:val="23"/>
          <w:szCs w:val="23"/>
        </w:rPr>
      </w:pPr>
      <w:r>
        <w:rPr>
          <w:iCs/>
          <w:sz w:val="23"/>
          <w:szCs w:val="23"/>
        </w:rPr>
        <w:t>44.02.02 Преподавание в начальных класс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iCs/>
          <w:caps/>
          <w:sz w:val="23"/>
          <w:szCs w:val="23"/>
        </w:rPr>
      </w:pPr>
      <w:r>
        <w:rPr>
          <w:b/>
          <w:iCs/>
          <w:caps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04 ИНОСТРАННЫЙ ЯЗЫК (НЕМЕЦКИЙ)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ФГОС СПО) по специальности </w:t>
      </w:r>
      <w:r>
        <w:rPr>
          <w:b/>
          <w:sz w:val="28"/>
          <w:szCs w:val="28"/>
        </w:rPr>
        <w:t>44.02.02 Преподавание в начальных классах</w:t>
      </w:r>
      <w:r>
        <w:rPr>
          <w:kern w:val="2"/>
          <w:sz w:val="28"/>
          <w:szCs w:val="28"/>
        </w:rPr>
        <w:t xml:space="preserve"> (уровень подготовки углубленный) </w:t>
      </w:r>
      <w:r>
        <w:rPr>
          <w:bCs/>
          <w:kern w:val="2"/>
          <w:sz w:val="28"/>
          <w:szCs w:val="28"/>
        </w:rPr>
        <w:t xml:space="preserve">укрупненной группы профессий 44.00.00 Образование и педагогические нау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Республики Алтай «Горно-Алтайский педагог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язина Елена Владимировна, преподаватель иностранных язык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Джанабилова Сания Аманболдыновна, преподаватель иностранных язык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а Наталья Васильевна, преподаватель иностранных языков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дрявцева Ирина Владимировна, преподаватель иностранных языко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41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spacing w:lineRule="auto" w:line="360"/>
              <w:ind w:left="0" w:hanging="3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spacing w:lineRule="auto" w:line="360"/>
              <w:ind w:left="0" w:hanging="3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КТУРА И СОДЕРЖАНИЕ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spacing w:lineRule="auto" w:line="360"/>
              <w:ind w:left="0" w:hanging="3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ИЯ РЕАЛИЗАЦИИ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spacing w:lineRule="auto" w:line="360"/>
              <w:ind w:left="0" w:hanging="3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right="-1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 ОГСЭ.04 ИНОСТРАННЫЙ ЯЗЫК (НЕМЕЦ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1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сновной образовательной программы:</w:t>
      </w:r>
    </w:p>
    <w:p>
      <w:pPr>
        <w:pStyle w:val="Normal"/>
        <w:spacing w:lineRule="auto" w:line="360"/>
        <w:ind w:firstLine="624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Учебная дисциплина «Иностранный язык (немецкий)»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по специальности 44.02.02 Преподавание в начальных классах</w:t>
      </w:r>
      <w:r>
        <w:rPr>
          <w:kern w:val="2"/>
          <w:sz w:val="28"/>
          <w:szCs w:val="28"/>
        </w:rPr>
        <w:t xml:space="preserve"> (уровень подготовки углубленный).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</w:rPr>
        <w:t>Учебная дисциплина «Иностранный язык (немецкий)» обеспечивает формирование профессиональных и общих компетенций по всем видам деятельности ФГОС по специальности 44.02.02 Преподавание в начальных классах</w:t>
      </w:r>
      <w:r>
        <w:rPr>
          <w:kern w:val="2"/>
          <w:sz w:val="28"/>
          <w:szCs w:val="28"/>
        </w:rPr>
        <w:t xml:space="preserve"> (уровень подготовки углубленный). </w:t>
      </w:r>
      <w:r>
        <w:rPr>
          <w:sz w:val="28"/>
          <w:szCs w:val="28"/>
        </w:rPr>
        <w:t xml:space="preserve">Особое значение дисциплина имеет при формировании и развитии </w:t>
      </w:r>
      <w:r>
        <w:rPr>
          <w:sz w:val="28"/>
          <w:szCs w:val="28"/>
          <w:lang w:eastAsia="ru-RU"/>
        </w:rPr>
        <w:t>ОК 4, ОК 5, ОК 6, ОК 8, ПК 1.1, ПК1.2, ПК 2.1, ПК 2.2, ПК 3.2, ПК 3.3, ПК 3.5, ПК 3.6., ПК 4.2, ПК 4.3.</w:t>
      </w:r>
    </w:p>
    <w:p>
      <w:pPr>
        <w:pStyle w:val="Style22"/>
        <w:numPr>
          <w:ilvl w:val="1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spacing w:lineRule="auto" w:line="360"/>
        <w:ind w:firstLine="624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963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3969"/>
      </w:tblGrid>
      <w:tr>
        <w:trPr>
          <w:trHeight w:val="3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, 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4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5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6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8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1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К 1.2.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2.1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К 2.2.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3.2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К 3.3.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3.5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3.6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4.2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4.3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1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2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3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4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5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6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7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8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9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10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11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12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13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14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15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16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17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18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19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20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21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22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23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24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Р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false"/>
              <w:autoSpaceDE w:val="false"/>
              <w:jc w:val="both"/>
              <w:rPr/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false"/>
              <w:autoSpaceDE w:val="false"/>
              <w:jc w:val="both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амостоятельно совершенствовать устную и письменную речь, пополнять словарный зап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Normal"/>
        <w:ind w:firstLine="624"/>
        <w:jc w:val="both"/>
        <w:rPr/>
      </w:pPr>
      <w:r>
        <w:rPr/>
      </w:r>
      <w:r>
        <w:br w:type="page"/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И СОДЕРЖАНИЕ РАБОЧЕЙ ПРОГРАММЫ УЧЕБНОЙ ДИСЦИПЛИНЫ</w:t>
      </w:r>
    </w:p>
    <w:p>
      <w:pPr>
        <w:pStyle w:val="Style22"/>
        <w:ind w:left="36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1"/>
          <w:numId w:val="6"/>
        </w:numPr>
        <w:spacing w:lineRule="auto" w:line="240" w:before="0" w:after="0"/>
        <w:contextualSpacing/>
        <w:rPr/>
      </w:pPr>
      <w:r>
        <w:rPr>
          <w:rFonts w:eastAsia="Times New Roman"/>
        </w:rPr>
        <w:t xml:space="preserve"> </w:t>
      </w:r>
      <w:r>
        <w:rPr/>
        <w:t>Объем учебной дисциплины и виды учебной рабо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в часах</w:t>
            </w:r>
          </w:p>
        </w:tc>
      </w:tr>
      <w:tr>
        <w:trPr/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 учебно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лификация: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</w:rPr>
              <w:t xml:space="preserve">учитель начальных классов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 образовательной программы учебной дисципл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6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еоретическое обуч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ктические занятия/ </w:t>
            </w:r>
            <w:r>
              <w:rPr>
                <w:rFonts w:eastAsia="Calibri"/>
                <w:bCs/>
              </w:rPr>
              <w:t xml:space="preserve">в том числе в форм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Calibri"/>
                <w:bCs/>
              </w:rPr>
              <w:t>практической подготов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4/5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 xml:space="preserve">самостоятельная рабо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10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межуточная аттестац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ифференцированный зачёт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387"/>
        <w:gridCol w:w="9532"/>
        <w:gridCol w:w="1274"/>
        <w:gridCol w:w="1289"/>
      </w:tblGrid>
      <w:tr>
        <w:trPr>
          <w:trHeight w:val="23" w:hRule="atLeast"/>
        </w:trPr>
        <w:tc>
          <w:tcPr>
            <w:tcW w:w="133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2.2. Тематический план и содержание рабочей программы учебной дисциплины 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проект (работ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в часах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/ </w:t>
            </w:r>
            <w:r>
              <w:rPr>
                <w:rFonts w:eastAsia="Calibri"/>
                <w:bCs/>
              </w:rPr>
              <w:t xml:space="preserve">в том числе в форм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Calibri"/>
                <w:bCs/>
              </w:rPr>
              <w:t>практической подготов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ружающий мир 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ир вокруг нас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уметь понимать основную информацию, содержащуюся в тексте, уметь написать открытки из отпуска, уметь совершить обменную операцию в банке, уметь выяснять вопросы, связанные с почтовыми операциям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>ЛР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ЛР16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названия стран, счет, интернациональные слова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Грамматика: Перфект (глаголы с отделяемыми и неотделяемыми приставками), склонение прилагательных, предлоги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/>
              <w:t>Введение и активизация лексики по теме «Мир вокруг нас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бота с текстом по теме «Мир вокруг нас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полнение лексико-грамматических упражнений по теме «Мир вокруг нас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Мир вокруг нас».</w:t>
            </w:r>
          </w:p>
          <w:p>
            <w:pPr>
              <w:pStyle w:val="Normal"/>
              <w:rPr/>
            </w:pPr>
            <w:r>
              <w:rPr/>
              <w:t>Пересказ текста «Мир вокруг нас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</w:t>
            </w:r>
            <w:r>
              <w:rPr>
                <w:bCs/>
              </w:rPr>
              <w:t>Перфект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 врача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ексика: части тела, заболевания и их лечен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ридаточные предложения времени, модальные глаголы, отрицан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уметь называть части тела, уметь рассказывать о заболеваниях и здоровье, уметь вести беседу с врачом, понимать основное содержание аннотации к лекарству, уметь понимать и давать советы о здоровь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>Введение и активизация лексики, чтение текста по теме «У врача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bCs/>
              </w:rPr>
            </w:pPr>
            <w:r>
              <w:rPr/>
              <w:t>Работа с текстом по теме «У врача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Работа с аудиотекстом по теме «У врача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монологическим высказыванием по теме «У врача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У врача».</w:t>
            </w:r>
          </w:p>
          <w:p>
            <w:pPr>
              <w:pStyle w:val="Normal"/>
              <w:rPr>
                <w:bCs/>
              </w:rPr>
            </w:pPr>
            <w:r>
              <w:rPr/>
              <w:t>Пересказ текста «У врача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У врача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У врача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магазине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ексика: названия предметов одежды, бытовой техники, продуктов питания, названия цвето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1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Грамматика: </w:t>
            </w:r>
            <w:r>
              <w:rPr>
                <w:bCs/>
                <w:lang w:val="en-US"/>
              </w:rPr>
              <w:t>Kojunktiv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, придаточные предложения с </w:t>
            </w:r>
            <w:r>
              <w:rPr>
                <w:bCs/>
                <w:lang w:val="en-US"/>
              </w:rPr>
              <w:t>dass</w:t>
            </w:r>
            <w:r>
              <w:rPr>
                <w:bCs/>
              </w:rPr>
              <w:t>, повелительное наклонение, косвенная речь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уметь говорить об одежде, уметь делать покупки в магазинах одежды, бытовой техники, продуктов питания, уметь понимать информацию на упаковках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bCs/>
              </w:rPr>
            </w:pPr>
            <w:r>
              <w:rPr/>
              <w:t>Введение, активизация лексики по теме «В магазин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bCs/>
              </w:rPr>
            </w:pPr>
            <w:r>
              <w:rPr/>
              <w:t>Работа с текстом по теме «В магазин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i/>
                <w:i/>
              </w:rPr>
            </w:pPr>
            <w:r>
              <w:rPr>
                <w:i/>
              </w:rPr>
              <w:t>Работа с диалогом по теме «В магазин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</w:t>
            </w:r>
            <w:r>
              <w:rPr>
                <w:bCs/>
              </w:rPr>
              <w:t>Конъюнктив».</w:t>
            </w:r>
          </w:p>
          <w:p>
            <w:pPr>
              <w:pStyle w:val="Normal"/>
              <w:rPr/>
            </w:pPr>
            <w:r>
              <w:rPr/>
              <w:t>Пересказ текста «В магазине».</w:t>
            </w:r>
          </w:p>
          <w:p>
            <w:pPr>
              <w:pStyle w:val="Normal"/>
              <w:rPr/>
            </w:pPr>
            <w:r>
              <w:rPr/>
              <w:t>Составление диалогов по теме «В магазине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 и природа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Лексика: погода, времена года, природа в городской и сельской местности, национальные парки Герман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сравнительная степень прилагательных, относительные придаточные предложения, сложносочиненные предложен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Коммуникативные умения: уметь говорить о погоде в различные времена года, уметь сравнивать городскую и сельскую местности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ведение и активизация лексики по теме «</w:t>
            </w:r>
            <w:r>
              <w:rPr>
                <w:bCs/>
              </w:rPr>
              <w:t>Человек и природа</w:t>
            </w:r>
            <w:r>
              <w:rPr/>
              <w:t>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аудиотекстом по теме «</w:t>
            </w:r>
            <w:r>
              <w:rPr>
                <w:bCs/>
              </w:rPr>
              <w:t>Человек и природа</w:t>
            </w:r>
            <w:r>
              <w:rPr/>
              <w:t>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>Написание письма на тему «</w:t>
            </w:r>
            <w:r>
              <w:rPr>
                <w:bCs/>
                <w:i/>
              </w:rPr>
              <w:t>Человек и природа</w:t>
            </w:r>
            <w:r>
              <w:rPr>
                <w:i/>
              </w:rPr>
              <w:t>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Заучивание грамматического материала по теме «</w:t>
            </w:r>
            <w:r>
              <w:rPr>
                <w:bCs/>
              </w:rPr>
              <w:t>Сложносочиненные предложения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</w:t>
            </w:r>
            <w:r>
              <w:rPr>
                <w:bCs/>
              </w:rPr>
              <w:t>Человек и природа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>Выполнение письменных упражнений по теме «</w:t>
            </w:r>
            <w:r>
              <w:rPr>
                <w:bCs/>
              </w:rPr>
              <w:t>Человек и природа</w:t>
            </w:r>
            <w:r>
              <w:rPr/>
              <w:t>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пути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ексика: расписание транспорта, покупка проездных билетов, сообщение личных данных, несчастный случа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1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глаголы с управляющими предлогами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уметь читать и понимать расписание, уметь купить проездные билеты, уметь сообщить личные данные, уметь сообщить информацию о несчастном случае по телефону, уметь описать несчастный случай, уметь понимать содержание простой радиопередачи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321" w:hanging="360"/>
              <w:rPr>
                <w:bCs/>
              </w:rPr>
            </w:pPr>
            <w:r>
              <w:rPr/>
              <w:t>Введение и активизация лексики по теме «В пут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321" w:hanging="360"/>
              <w:rPr>
                <w:bCs/>
              </w:rPr>
            </w:pPr>
            <w:r>
              <w:rPr/>
              <w:t xml:space="preserve">Работа с аудиотекстом по теме «В пути».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321" w:hanging="360"/>
              <w:rPr/>
            </w:pPr>
            <w:r>
              <w:rPr/>
              <w:t>Выполнение лексико-грамматических упражнений по теме «В пут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В пути».</w:t>
            </w:r>
          </w:p>
          <w:p>
            <w:pPr>
              <w:pStyle w:val="Normal"/>
              <w:rPr/>
            </w:pPr>
            <w:r>
              <w:rPr/>
              <w:t xml:space="preserve">Выполнение интернет - упражнений по теме «В пути». 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Глаголы с управляющими предлогами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вседневная жизнь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Еда (5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еда, напитки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Грамматика: склонение артикля, сильные глаголы, местоимение </w:t>
            </w:r>
            <w:r>
              <w:rPr>
                <w:bCs/>
                <w:lang w:val="en-US"/>
              </w:rPr>
              <w:t>man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выражать желания, предпочтения, осведомляться о предпочтениях, называть цены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ведение и активизация лексики по теме «Еда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текстом по теме «Еда»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с аудиотекстом по теме «Еда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Еда».</w:t>
            </w:r>
          </w:p>
          <w:p>
            <w:pPr>
              <w:pStyle w:val="Normal"/>
              <w:rPr/>
            </w:pPr>
            <w:r>
              <w:rPr/>
              <w:t>Пересказ текста «Еда».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ение интернет - упражнений по теме «Еда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(6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учебные предметы, профессиональная деятельность 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овелительное наклонение, модальные глаголы, сложное предложение (сложносочиненное)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давать советы; формулировать требования; сообщать о своих потребностях, возможностях; давать обоснование чему-либо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bCs/>
              </w:rPr>
            </w:pPr>
            <w:r>
              <w:rPr/>
              <w:t>Введение и активизация лексики по теме «Образован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bCs/>
                <w:i/>
                <w:i/>
              </w:rPr>
            </w:pPr>
            <w:r>
              <w:rPr>
                <w:i/>
              </w:rPr>
              <w:t>Работа с диалогом по теме «Образован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Работа с монологическим высказыванием по теме «Образован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Образование»</w:t>
            </w:r>
          </w:p>
          <w:p>
            <w:pPr>
              <w:pStyle w:val="Normal"/>
              <w:rPr/>
            </w:pPr>
            <w:r>
              <w:rPr/>
              <w:t>Составление ролевой игры по теме «Образова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сообщения по теме «Образование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ование времени (7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цвета, чувства 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1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вежливая форма, повелительное наклонение, модальные глаголы, предлоги винительного падежа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задавать вопросы (форма вежливости), сообщать о намерениях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Cs/>
              </w:rPr>
            </w:pPr>
            <w:r>
              <w:rPr/>
              <w:t>Введение и активизация лексики по теме «Планирование времен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аудиотекстом по теме «Планирование времен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Работа с диалогом по теме «Планирование времен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Написание письма на тему «Планирование времен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Повелительное наклон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ыполнение интернет - упражнений по теме «Планирование времени». </w:t>
            </w:r>
          </w:p>
          <w:p>
            <w:pPr>
              <w:pStyle w:val="Normal"/>
              <w:rPr/>
            </w:pPr>
            <w:r>
              <w:rPr/>
              <w:t>Составление диалогов по теме «Планирование времени».</w:t>
            </w:r>
          </w:p>
          <w:p>
            <w:pPr>
              <w:pStyle w:val="Normal"/>
              <w:rPr/>
            </w:pPr>
            <w:r>
              <w:rPr/>
              <w:t>Выполнение письменных упражнений по теме «Планирование времени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МИ (8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СМИ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Грамматика: глаголы с отделяемыми приставками, модальные глаголы 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сообщать о времени, вести беседу по теме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bCs/>
              </w:rPr>
            </w:pPr>
            <w:r>
              <w:rPr/>
              <w:t>Введение и активизация лексики по теме «СМ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абота с текстом по теме «СМ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абота с монологическим высказыванием по теме «СМ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Выполнение лексико-грамматических упражнений по теме «СМ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>
                <w:i/>
              </w:rPr>
              <w:t>Работа с проектом по теме «СМ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СМИ».</w:t>
            </w:r>
          </w:p>
          <w:p>
            <w:pPr>
              <w:pStyle w:val="Normal"/>
              <w:rPr/>
            </w:pPr>
            <w:r>
              <w:rPr/>
              <w:t>Пересказ текста «СМИ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по теме «СМИ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Модальные глагол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проекта по теме «СМИ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род, село (9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1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ексика: местность, здания, транспортные средства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редлоги дательного падежа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описывать местность, запрашивать информацию о местонахождении, спрашивать дорогу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bCs/>
              </w:rPr>
            </w:pPr>
            <w:r>
              <w:rPr/>
              <w:t>Введение и активизация лексики по теме «Город, село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Работа с текстом по теме «Город, село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</w:rPr>
            </w:pPr>
            <w:r>
              <w:rPr>
                <w:i/>
              </w:rPr>
              <w:t>Работа с диалогом  по теме «Город, село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Город, село».</w:t>
            </w:r>
          </w:p>
          <w:p>
            <w:pPr>
              <w:pStyle w:val="Normal"/>
              <w:rPr/>
            </w:pPr>
            <w:r>
              <w:rPr/>
              <w:t>Пересказ текста «Город, село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ролевой игры по теме «Город, село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 (10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части тела, у врача, времена года, названия месяцев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временные предлоги, порядковые числительные, претерит вспомогательных глаголов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назначать встречи, согласовывать дату, обращаться за помощью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bCs/>
              </w:rPr>
            </w:pPr>
            <w:r>
              <w:rPr/>
              <w:t>Введение и активизация лексики по теме «Услуг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Работа с текстом по теме «Услуг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Работа с аудиотекстом по теме «Услуг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i/>
                <w:i/>
              </w:rPr>
            </w:pPr>
            <w:r>
              <w:rPr>
                <w:i/>
              </w:rPr>
              <w:t>Работа с диалогом по теме «Услуг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Имя числительное».</w:t>
            </w:r>
          </w:p>
          <w:p>
            <w:pPr>
              <w:pStyle w:val="Normal"/>
              <w:rPr/>
            </w:pPr>
            <w:r>
              <w:rPr/>
              <w:t>Пересказ текста «Услуги».</w:t>
            </w:r>
          </w:p>
          <w:p>
            <w:pPr>
              <w:pStyle w:val="Normal"/>
              <w:rPr/>
            </w:pPr>
            <w:r>
              <w:rPr/>
              <w:t xml:space="preserve">Выполнение интернет - упражнений по теме «Услуги». </w:t>
            </w:r>
          </w:p>
          <w:p>
            <w:pPr>
              <w:pStyle w:val="Normal"/>
              <w:rPr/>
            </w:pPr>
            <w:r>
              <w:rPr/>
              <w:t>Составление ролевой игры по теме «Услуги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м и ближайшее окружение 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ающий мир (11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местность, деревня, город, растения, погода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9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ерфект вспомогательных глаголов, притяжательные местоимен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описывать факты, вести беседу о происшедшем в прошлом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</w:rPr>
              <w:t xml:space="preserve">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ведение и активизация лексики по теме «Окружающий мир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по теме «Окружающий мир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аудиотекстом по теме «Окружающий мир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Работа с диалогом по теме «Окружающий мир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Окружающий мир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Притяжательные местоимения».</w:t>
            </w:r>
          </w:p>
          <w:p>
            <w:pPr>
              <w:pStyle w:val="Normal"/>
              <w:rPr/>
            </w:pPr>
            <w:r>
              <w:rPr/>
              <w:t>Пересказ текста «Окружающий мир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Окружающий мир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ой дом (12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ексика: жилье, мебель, предметы в дом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2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ерфект вспомогательных глаголов, притяжательные местоимен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описывать жилище, вести разговор о домашнем хозяйстве и своих обязанностях по дому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Cs/>
              </w:rPr>
            </w:pPr>
            <w:r>
              <w:rPr/>
              <w:t>Введение и активизация лексики по теме «Мой дом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абота с текстом по теме «Мой дом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абота с аудиотекстом по теме «Мой дом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>
                <w:i/>
              </w:rPr>
              <w:t>Написание письма на тему «Мой дом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>
                <w:i/>
              </w:rPr>
              <w:t>Работа с проектом по теме «Мой дом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Мой дом».</w:t>
            </w:r>
          </w:p>
          <w:p>
            <w:pPr>
              <w:pStyle w:val="Normal"/>
              <w:rPr/>
            </w:pPr>
            <w:r>
              <w:rPr/>
              <w:t>Пересказ текста «Мой дом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Мой д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письменных упражнений по теме «Мой д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проекта по теме «Мой дом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ки (13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покупки, одежда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вежливые формы обращения, степени сравнения прилагательных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вести разговор о покупках, составлять список покупок, описывать предметы, вести разговор в магазине, вежливое обращение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Введение и активизация лексики по теме «Покупк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бота с аудиотекстом по теме «Покупк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ение лексико-грамматических упражнений по теме «Покупки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Покупки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Покупк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учивание грамматического материала по теме «Степени сравнения прилагательных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е (14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погода, путешеств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ерфект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понимать прогноз погоды, описывать программу путешествия, обсуждать цели путешествия, способ путешествия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Введение и активизация лексики по теме «Путешеств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 с текстом по теме «Путешеств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Работа с диалогом по теме «Путешеств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полнение лексико-грамматических упражнений по теме «Путешеств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Путешествие».</w:t>
            </w:r>
          </w:p>
          <w:p>
            <w:pPr>
              <w:pStyle w:val="Normal"/>
              <w:rPr/>
            </w:pPr>
            <w:r>
              <w:rPr/>
              <w:t>Пересказ текста «Путешествие».</w:t>
            </w:r>
          </w:p>
          <w:p>
            <w:pPr>
              <w:pStyle w:val="Normal"/>
              <w:rPr/>
            </w:pPr>
            <w:r>
              <w:rPr/>
              <w:t>Составление диалогов по теме «Путешествие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Перфект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Желания и цели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ение (15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качества личности, описание личности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5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управление глаголов, вопросительные местоимения, модальные глаголы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описывать и характеризовать людей, выражать предпочтен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Cs/>
              </w:rPr>
            </w:pPr>
            <w:r>
              <w:rPr/>
              <w:t>Введение и активизация лексики по теме «Общен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аудиотекстом по теме «Общен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монологическим высказыванием по теме «Общен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Работа с диалогом по теме «Общен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Общение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Общ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сообщения по теме «Общ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ролевой игры по теме «Общение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ности и таланты (16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качества личности, описание личности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степени сравнения прилагательных, сложное предложение, сложноподчиненное предложение (придаточное дополнительное)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сравнивать, выражать сомнение, сообщать данные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bCs/>
              </w:rPr>
            </w:pPr>
            <w:r>
              <w:rPr/>
              <w:t>Введение и активизация лексики по теме «Способности и таланты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Работа с аудиотекстом по теме «Способности и таланты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</w:rPr>
            </w:pPr>
            <w:r>
              <w:rPr>
                <w:i/>
              </w:rPr>
              <w:t>Написание письма на тему «Способности и таланты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Выполнение лексико-грамматических упражнений по теме «Способности и таланты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</w:rPr>
            </w:pPr>
            <w:r>
              <w:rPr>
                <w:i/>
              </w:rPr>
              <w:t>Работа с проектом по теме «Способности и таланты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Способности и таланты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Способности и таланты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Способности и таланты».</w:t>
            </w:r>
          </w:p>
          <w:p>
            <w:pPr>
              <w:pStyle w:val="Normal"/>
              <w:rPr/>
            </w:pPr>
            <w:r>
              <w:rPr/>
              <w:t>Заучивание грамматического материала по теме «Сложное предложен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проекта по теме «Способности и таланты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образования (17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система образования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3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ридаточные предложения, управления глаголов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вести разговор о будущей профессии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</w:rPr>
            </w:pPr>
            <w:r>
              <w:rPr/>
              <w:t>Введение и активизация лексики по теме «Система образован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бота с аудиотекстом по теме «Система образован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>Работа с диалогом по теме «Система образован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>Написание письма на тему «Система образован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ыполнение лексико-грамматических упражнений по теме «Система образован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Система образования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Система образо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ролевой игры по теме «Система образо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письменных упражнений по теме «Система образо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учивание грамматического материала по теме «Придаточные приложения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неучебная деятельность (18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ексика: свободное время, обязанности по дому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4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рошедшее время модальных глаголов, сложноподчиненное предложение (придаточное причины)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сравнивать прошлое и настоящее, выражать свое мнение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bCs/>
              </w:rPr>
            </w:pPr>
            <w:r>
              <w:rPr/>
              <w:t>Введение и активизация лексики по теме «Внеучебная деятельность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Работа с текстом по теме «Внеучебная деятельность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Работа с аудиотекстом по теме «Внеучебная деятельность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Работа с монологическим высказыванием по теме «Внеучебная деятельность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</w:rPr>
            </w:pPr>
            <w:r>
              <w:rPr>
                <w:i/>
              </w:rPr>
              <w:t>Работа с диалогом по теме «Внеучебная деятельность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Внеучебная деятельность».</w:t>
            </w:r>
          </w:p>
          <w:p>
            <w:pPr>
              <w:pStyle w:val="Normal"/>
              <w:rPr/>
            </w:pPr>
            <w:r>
              <w:rPr/>
              <w:t>Пересказ текста «Внеучебная деятельность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Внеучебная деятельность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Внеучебная деятельность».</w:t>
            </w:r>
          </w:p>
          <w:p>
            <w:pPr>
              <w:pStyle w:val="Normal"/>
              <w:rPr/>
            </w:pPr>
            <w:r>
              <w:rPr/>
              <w:t>Составление диалогов по теме «Внеучебная деятельность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ование будущего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доровье (19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здоровье, несчастный случай, заболевания 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претерит, сложноподчиненные предложения (придаточное уступительное)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сообщать информацию о случившемся, описывать понятия, вести беседу о примере подражания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/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bCs/>
              </w:rPr>
            </w:pPr>
            <w:r>
              <w:rPr/>
              <w:t>Введение и активизация лексики по теме «Здоровь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Работа с текстом по теме «Здоровь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i/>
                <w:i/>
              </w:rPr>
            </w:pPr>
            <w:r>
              <w:rPr>
                <w:i/>
              </w:rPr>
              <w:t>Работа с диалогом по теме «Здоровь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i/>
                <w:i/>
              </w:rPr>
            </w:pPr>
            <w:r>
              <w:rPr>
                <w:i/>
              </w:rPr>
              <w:t>Написание письма на тему «Здоровь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Заучивание лексического материала по теме </w:t>
            </w:r>
            <w:r>
              <w:rPr/>
              <w:t>«Здоровье».</w:t>
            </w:r>
          </w:p>
          <w:p>
            <w:pPr>
              <w:pStyle w:val="Normal"/>
              <w:rPr/>
            </w:pPr>
            <w:r>
              <w:rPr/>
              <w:t>Пересказ текста «Здоровье».</w:t>
            </w:r>
          </w:p>
          <w:p>
            <w:pPr>
              <w:pStyle w:val="Normal"/>
              <w:rPr/>
            </w:pPr>
            <w:r>
              <w:rPr/>
              <w:t>Составление диалогов по теме «Здоровь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письменных упражнений по теме «Здоровье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(20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Лексика: виды спор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2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возвратные глаголы, конъюнктив модальных глаголов, неопределенные местоимен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вести беседу о праздничных днях, о видах спорта, давать советы, вести дискуссию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bCs/>
              </w:rPr>
            </w:pPr>
            <w:r>
              <w:rPr/>
              <w:t>Введение и активизация лексики по теме «Спорт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абота с текстом по теме «Спорт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абота с аудиотекстом по теме «Спорт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ыполнение лексико-грамматических упражнений по теме «Спорт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</w:rPr>
            </w:pPr>
            <w:r>
              <w:rPr>
                <w:i/>
              </w:rPr>
              <w:t>Работа с проектом по теме «Спорт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Спор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ересказ текста «Спор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интернет - упражнений по теме «Спор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учивание грамматического материала по теме «Неопределённые местоим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проекта по теме «Спорт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уховное развитие (21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Лексика: искусство, кино 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склонение имен прилагательных, конъюнктив-</w:t>
            </w:r>
            <w:r>
              <w:rPr>
                <w:bCs/>
                <w:lang w:val="en-US"/>
              </w:rPr>
              <w:t>II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выражать свои желания, вести беседу о фильм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bCs/>
              </w:rPr>
            </w:pPr>
            <w:r>
              <w:rPr/>
              <w:t>Введение и активизация лексики по теме «Духовное развит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Работа с аудиотекстом по теме «Духовное развит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Работа с диалогом по теме «Духовное развитие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Духовное развитие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Духовное развит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Составление ролевой игры по теме «Духовное развитие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офессия учителя (22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ексика: труд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3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страдательный залог (пассив), управление глаголов, временные предлоги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муникативные умения: описывать ситуацию общен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/>
              <w:t>Введение и активизация лексики по теме «Профессия учител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бота с текстом по теме «Профессия учител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бота с монологическим высказыванием по теме «Профессия учител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Профессия учителя».</w:t>
            </w:r>
          </w:p>
          <w:p>
            <w:pPr>
              <w:pStyle w:val="Normal"/>
              <w:rPr/>
            </w:pPr>
            <w:r>
              <w:rPr/>
              <w:t>Пересказ текста «Профессия учител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Подготовка сообщения по теме «Профессия учителя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стижения человечества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учные открытия (23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ексика: наука, компьютер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1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Грамматика: сложноподчиненное предложение (относительное придаточное предложение), родительный падеж, косвенные вопросы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вести беседу о научных открытиях, ИКТ, делать записи в ежедневнике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4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/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Cs/>
              </w:rPr>
            </w:pPr>
            <w:r>
              <w:rPr/>
              <w:t>Введение и активизация лексики по теме «Научны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бота с текстом по теме «Научны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бота с аудиотекстом по теме «Научны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абота с монологическим высказыванием по теме «Научны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</w:rPr>
            </w:pPr>
            <w:r>
              <w:rPr>
                <w:i/>
              </w:rPr>
              <w:t>Работа с диалогом по теме «Научны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</w:rPr>
            </w:pPr>
            <w:r>
              <w:rPr>
                <w:i/>
              </w:rPr>
              <w:t>Написание письма на тему «Научны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Выполнение лексико-грамматических упражнений по теме «Научны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Научные открытия».</w:t>
            </w:r>
          </w:p>
          <w:p>
            <w:pPr>
              <w:pStyle w:val="Normal"/>
              <w:rPr/>
            </w:pPr>
            <w:r>
              <w:rPr/>
              <w:t>Пересказ текста «Научные открытия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Научные открытия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Научные открытия».</w:t>
            </w:r>
          </w:p>
          <w:p>
            <w:pPr>
              <w:pStyle w:val="Normal"/>
              <w:rPr/>
            </w:pPr>
            <w:r>
              <w:rPr/>
              <w:t>Составление ролевой игры по теме «Научные открытия».</w:t>
            </w:r>
          </w:p>
          <w:p>
            <w:pPr>
              <w:pStyle w:val="Normal"/>
              <w:rPr/>
            </w:pPr>
            <w:r>
              <w:rPr/>
              <w:t>Выполнение письменных упражнений по теме «Научные открыт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Заучивание грамматического материала по теме «Сложноподчиненное предложение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ческие открытия (24)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ексика: исторические собы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Грамматика: инфинитивное предложение, управление глаголов (дательный, винительный падеж)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оммуникативные умения: описывать факты, выражать намерение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/4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bCs/>
              </w:rPr>
            </w:pPr>
            <w:r>
              <w:rPr/>
              <w:t>Введение и активизация лексики по теме «Исторически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bCs/>
              </w:rPr>
            </w:pPr>
            <w:r>
              <w:rPr/>
              <w:t>Работа с текстом по теме «Исторически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Работа с аудиотекстом по теме «Исторически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Работа с монологическим высказыванием по теме «Исторически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i/>
                <w:i/>
              </w:rPr>
            </w:pPr>
            <w:r>
              <w:rPr>
                <w:i/>
              </w:rPr>
              <w:t>Работа с диалогом по теме «Исторически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Выполнение лексико-грамматических упражнений по теме «Исторически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i/>
                <w:i/>
              </w:rPr>
            </w:pPr>
            <w:r>
              <w:rPr>
                <w:i/>
              </w:rPr>
              <w:t>Работа с проектом по теме «Исторические открытия»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Заучивание лексического материала по теме «Исторические открытия».</w:t>
            </w:r>
          </w:p>
          <w:p>
            <w:pPr>
              <w:pStyle w:val="Normal"/>
              <w:rPr/>
            </w:pPr>
            <w:r>
              <w:rPr/>
              <w:t>Пересказ текста «Исторические открытия».</w:t>
            </w:r>
          </w:p>
          <w:p>
            <w:pPr>
              <w:pStyle w:val="Normal"/>
              <w:rPr/>
            </w:pPr>
            <w:r>
              <w:rPr/>
              <w:t>Выполнение интернет - упражнений по теме «Исторические открытия».</w:t>
            </w:r>
          </w:p>
          <w:p>
            <w:pPr>
              <w:pStyle w:val="Normal"/>
              <w:rPr/>
            </w:pPr>
            <w:r>
              <w:rPr/>
              <w:t>Подготовка сообщения по теме «Исторические открытия».</w:t>
            </w:r>
          </w:p>
          <w:p>
            <w:pPr>
              <w:pStyle w:val="Normal"/>
              <w:rPr/>
            </w:pPr>
            <w:r>
              <w:rPr/>
              <w:t>Составление ролевой игры по теме «Исторические открыт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учивание грамматического материала по теме «Инфинитивные предлож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Разработка проекта по теме «Исторические открытия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РЕАЛИЗАЦИИ РАБОЧЕЙ ПРОГРАММЫ УЧЕБНОЙ ДИСЦИПЛИНЫ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учебной дисциплины должны быть предусмотрены следующие специальные помещения: кабинет иностранного языка, оснащенный </w:t>
      </w:r>
      <w:r>
        <w:rPr>
          <w:rFonts w:cs="Times New Roman" w:ascii="Times New Roman" w:hAnsi="Times New Roman"/>
          <w:b/>
          <w:sz w:val="28"/>
          <w:szCs w:val="28"/>
        </w:rPr>
        <w:t>оборудование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30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места обучающихся,</w:t>
      </w:r>
    </w:p>
    <w:p>
      <w:pPr>
        <w:pStyle w:val="Style22"/>
        <w:numPr>
          <w:ilvl w:val="0"/>
          <w:numId w:val="30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,</w:t>
      </w:r>
    </w:p>
    <w:p>
      <w:pPr>
        <w:pStyle w:val="Style22"/>
        <w:numPr>
          <w:ilvl w:val="0"/>
          <w:numId w:val="30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 и учебные пособия,</w:t>
      </w:r>
    </w:p>
    <w:p>
      <w:pPr>
        <w:pStyle w:val="Style22"/>
        <w:numPr>
          <w:ilvl w:val="0"/>
          <w:numId w:val="30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,</w:t>
      </w:r>
    </w:p>
    <w:p>
      <w:pPr>
        <w:pStyle w:val="Style22"/>
        <w:numPr>
          <w:ilvl w:val="0"/>
          <w:numId w:val="30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материалы,</w:t>
      </w:r>
    </w:p>
    <w:p>
      <w:pPr>
        <w:pStyle w:val="Style22"/>
        <w:numPr>
          <w:ilvl w:val="0"/>
          <w:numId w:val="30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.</w:t>
      </w:r>
    </w:p>
    <w:p>
      <w:pPr>
        <w:pStyle w:val="Style22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984" w:right="0" w:hanging="0"/>
        <w:rPr>
          <w:rFonts w:ascii="Times New Roman" w:hAnsi="Times New Roman" w:cs="Times New Roman"/>
          <w:b/>
          <w:b/>
          <w:color w:val="0D0D0D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eastAsia="en-US"/>
        </w:rPr>
        <w:t xml:space="preserve">техническими средствами обучения: 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терактивная доска (панель) и/или</w:t>
      </w:r>
      <w:r>
        <w:rPr>
          <w:rFonts w:cs="Times New Roman" w:ascii="Times New Roman" w:hAnsi="Times New Roman"/>
          <w:color w:val="0D0D0D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  <w:lang w:val="en-US" w:eastAsia="en-US"/>
        </w:rPr>
        <w:t>PC</w:t>
      </w:r>
      <w:r>
        <w:rPr>
          <w:rFonts w:cs="Times New Roman" w:ascii="Times New Roman" w:hAnsi="Times New Roman"/>
          <w:color w:val="0D0D0D"/>
          <w:sz w:val="28"/>
          <w:szCs w:val="28"/>
          <w:lang w:eastAsia="en-US"/>
        </w:rPr>
        <w:t>,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color w:val="0D0D0D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en-US"/>
        </w:rPr>
        <w:t>мультимедийный проектор,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color w:val="0D0D0D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en-US"/>
        </w:rPr>
        <w:t>экран,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en-US"/>
        </w:rPr>
        <w:t>программное обеспечение</w:t>
      </w:r>
      <w:r>
        <w:rPr>
          <w:rFonts w:cs="Times New Roman" w:ascii="Times New Roman" w:hAnsi="Times New Roman"/>
          <w:color w:val="0D0D0D"/>
          <w:sz w:val="28"/>
          <w:szCs w:val="28"/>
          <w:lang w:val="en-US" w:eastAsia="en-US"/>
        </w:rPr>
        <w:t>,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гафонное оборудов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е обеспечение реализации программы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Style22"/>
        <w:numPr>
          <w:ilvl w:val="2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атные издания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Katrin Marheinecke, Helen Schmitz, Viktoria Seiffert. Hallo, Nachbarn! Neu. Grundkurs für Erwachsene: Band 1.  / Helen Schmitz.  -  Deutsche Gesellschaft für Technische Zusammenarbeit,  2019. - 220 c.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Katrin Marheinecke, Helen Schmitz, Viktoria Seiffert. Hallo, Nachbarn! Neu. Grundkurs für Erwachsen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: Band 2.  / Helen Schmitz.  -  Deutsche Gesellschaft für Technische Zusammenarbeit,  2019. - 240 c.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Wilfred, Krenn. Deutsch als Fremdsprach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: Lehrerhandbuch 1 / Krenn Wilfred, Puchta Herbert , Rose Martine - Hueber Verlag, 2017.- 190 c.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Wilfred, Krenn. Ideen. Deutsch als Fremdsprache : Arbeitsbuch 1 / Krenn Wilfred, Puchta Herbert. - Hueber Verlag, 2017. - 152 c.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Wilfred, Krenn. Ideen. Deutsch als Fremdsprach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: Arbeitsbuch 2 / Krenn Wilfred, Puchta Herbert. - Hueber Verlag, 2017. - 178 c.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Wilfred, Krenn. Ideen. Deutsch als Fremdsprach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: Kursbuch 1 / Krenn Wilfred , Puchta Herbert - Hueber Verlag, 2017.-139 c.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Wilfred, Krenn. Ideen. Deutsch als Fremdsprache [Text] : Kursbuch 2 / Krenn Wilfred, Puchta Herbert - Hueber Verlag, 2017.-143 c.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Wilfred, Krenn. Ideen. Deutsch als Fremdsprach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: Lehrerhandbuch 2 / Krenn Wilfred, Puchta Herbert, Rose Martine. - Hueber Verlag, 2017. -202 c.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ова, Н.В. Немецкий язык для колледжей = Deutsch fur cоlleges : учебник / Н.В. Басова, Т.Г. Коноплева. - 22 изд., перераб. и доп. - Москва : Кнорус, 2017. - 352 с.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чкова,  Е. А. Знаменитый немецкий для школьников / Е. А.  Бычкова, Н. В. Прохорова. Феникс,  2019. – 224 с.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ронина,  Г. И. Немецкий язык, контакты : Учебник для 10-11 классов /  Г. И. Воронина,  И. В.  Карелина. Экзамен,  2019. – 224с.10-е издание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мматика современного немецкого языка, Deutsche Grammatik: Aufbaukurs  / Л. Н. Григорьева [и др.] ; Филологический факультет СПбГУ. - СПб. : Академия, 2018. - 256 с.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ьялова, В. М. Практический курс немецкого языка : нач. этап : [учеб. пособие] / В. М. Завьялова, Л. В. Ильина. -  Москва : КДУ, 2017. - 328 с.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аева, А. Г. Грамматика немецкого языка : учебное пособие для СПО / А. Г. Катаева, С. Д. Катаев. — 2-е изд., испр. и доп. — Москва: Издательство Юрайт, 2018. — 118 с.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вченко А.П. Немецкий язык для колледжей: Учебное пособие / А.П. Кравченко. – Изд.2-е – Ростов н/Д: Феникс, 2016. – 462 с.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бицина, О. Тесты по немецкому языку для учащихся старших классов / О. Трубицина. - СПб: Каро, 2016. - 208 с. 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цко, Л. И. Практическая фонетика немецкого языка :  Учебное пособие для вузов / Л. И. Хицко. – Москва : Тезаурус, 2019.- 252 с.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акова, Л. Г. Практическая фонетика немецкого языка :  Учебное пособие для вузов / Л. Г. Щербакова. – Минск : ТетраСистемс, 2019.- 224 с.</w:t>
      </w:r>
    </w:p>
    <w:p>
      <w:pPr>
        <w:pStyle w:val="Style22"/>
        <w:numPr>
          <w:ilvl w:val="2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лектронные издания (электронные ресурсы)</w:t>
      </w:r>
    </w:p>
    <w:p>
      <w:pPr>
        <w:pStyle w:val="Style22"/>
        <w:numPr>
          <w:ilvl w:val="0"/>
          <w:numId w:val="2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</w:rPr>
        <w:t xml:space="preserve"> Переводчик  .  - Deutschland : Hueber Verlag, [2000-2015]. - Режим доступа 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translate.google.com/?hl=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 : 25.08.21).</w:t>
      </w:r>
    </w:p>
    <w:p>
      <w:pPr>
        <w:pStyle w:val="Style22"/>
        <w:numPr>
          <w:ilvl w:val="0"/>
          <w:numId w:val="2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deen [Электронный ресурс] / Kristina Wermes, Jaqueline Aßmann.  Deutschland : Hueber Verlag. - Режим доступа 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hueber.de/shared/uebungen/ideen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 : 25.08.21).</w:t>
      </w:r>
    </w:p>
    <w:p>
      <w:pPr>
        <w:pStyle w:val="Style22"/>
        <w:numPr>
          <w:ilvl w:val="0"/>
          <w:numId w:val="2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deen .  - Deutschland : Hueber Verlag, [2000-2015]. - Режим доступа 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hueber.de/ideen/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 : 25.08.21).</w:t>
      </w:r>
    </w:p>
    <w:p>
      <w:pPr>
        <w:pStyle w:val="Style22"/>
        <w:numPr>
          <w:ilvl w:val="0"/>
          <w:numId w:val="2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нтайкина, Р. В. Немецкий язык (b1) : учебник для СПО / Р. В. Винтайкина, Н. Н. Новикова, Н. Н. Саклакова. - 2-е изд., испр. и доп. - М. : Издательство Юрайт, 2018. - 446 с. - Режим доступа 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blio-online.ru/book/1E21A227-0660-4D5E-9E92-5F3741EF00F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19.08.2021).</w:t>
      </w:r>
    </w:p>
    <w:p>
      <w:pPr>
        <w:pStyle w:val="Style22"/>
        <w:numPr>
          <w:ilvl w:val="0"/>
          <w:numId w:val="2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влева, Г. Г. Немецкий язык : учебник и практикум для СПО / Г. Г. Ивлева. - 2-е изд., испр. и доп. - Москва : Издательство Юрайт, 2018. — 274 с. - ISBN 978-5-534-04306-8. - Режим доступа 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blio-online.ru/book/0A02DFEB-65A4-4E7E-A78D-7510AEBC115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19.08.2019).</w:t>
      </w:r>
    </w:p>
    <w:p>
      <w:pPr>
        <w:pStyle w:val="Style22"/>
        <w:numPr>
          <w:ilvl w:val="0"/>
          <w:numId w:val="2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аева, А. Г. Грамматика немецкого языка : учебное пособие для СПО / А. Г. Катаева, С. Д. Катаев. - 2-е изд., испр. и доп. – Москва : Издательство Юрайт, 2018. - 118 с.. - ISBN 978-5-9916-8084-4. - Режим доступа :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blio-online.ru/book/ABFB631D-3281-4096-A35B-B1717E7C1B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19.08.2019).</w:t>
      </w:r>
    </w:p>
    <w:p>
      <w:pPr>
        <w:pStyle w:val="Style22"/>
        <w:numPr>
          <w:ilvl w:val="0"/>
          <w:numId w:val="2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ляева, Н. Н. Немецкий язык. Deutsch (a1- a2) : учебник и практикум для СПО / Н. Н. Миляева, Н. В. Кукина. - М. : Издательство Юрайт, 2018. - 348 с. - Режим доступа : </w:t>
      </w:r>
      <w:r>
        <w:rPr>
          <w:rStyle w:val="InternetLink"/>
          <w:rFonts w:cs="Times New Roman" w:ascii="Times New Roman" w:hAnsi="Times New Roman"/>
          <w:sz w:val="28"/>
          <w:szCs w:val="28"/>
        </w:rPr>
        <w:t>www.biblio-online.ru/book/F3419D4A-2969-4C2B-B382-4DEA02A32341</w:t>
      </w:r>
      <w:r>
        <w:rPr>
          <w:rFonts w:cs="Times New Roman" w:ascii="Times New Roman" w:hAnsi="Times New Roman"/>
          <w:sz w:val="28"/>
          <w:szCs w:val="28"/>
        </w:rPr>
        <w:t xml:space="preserve"> (дата обращения: 19.08.2021). </w:t>
      </w:r>
    </w:p>
    <w:p>
      <w:pPr>
        <w:pStyle w:val="Style22"/>
        <w:numPr>
          <w:ilvl w:val="0"/>
          <w:numId w:val="24"/>
        </w:numPr>
        <w:spacing w:lineRule="auto" w:line="360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льтитран - Режим доступа :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ultitran.com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5.08.21).</w:t>
      </w:r>
    </w:p>
    <w:p>
      <w:pPr>
        <w:pStyle w:val="Style22"/>
        <w:numPr>
          <w:ilvl w:val="0"/>
          <w:numId w:val="24"/>
        </w:numPr>
        <w:spacing w:lineRule="auto" w:line="360" w:before="0" w:after="0"/>
        <w:ind w:left="426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рь ABBYY Lingvo - Режим доступа :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lingvolive.com/ru-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та обращения: 25.08.21).</w:t>
      </w:r>
    </w:p>
    <w:p>
      <w:pPr>
        <w:pStyle w:val="Style22"/>
        <w:numPr>
          <w:ilvl w:val="2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ые источники 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сеньева, М.Г. Немецкая грамматика. Версия 2.0 (Deutsche Grammatik) / М. Г. Арсеньева, Е. В. Нарустранг. - СПб. : Антология, 2018. - 212 с. 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ая,  В. В. Немецкая грамматика в схемах и таблицах /   В. В. Бережная.  Эксмо,  – 2019. – 144 с.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м,  И. Л. Немецкий язык: учебник немецкого языка для 10 класса /  И. Л. Бим, Л.В. Садомова, О.В. Каплина – Просвещение, 2019. – 82 с. 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га, Е. В. Грамматика немецкого языка /  Е. В. Гульга - М. : Менеджер, 2019. - 400 с.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ова, Е.В. Грамматика немецкого языка с упражнениями : учеб. пособие / Е. В. Дождикова [и др.]. -  М. : Флинта, 2017. - 265 с.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ьялова, В. М. Грамматика немецкого языка. Краткий справочник / В. М. Завьялова, И. В. Извольская. - М. : КДУ, 2016. - 272 с. 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лева, Г. Г. Немецкий язык : учебник и практикум для СПО / Г. Г. Ивлева. — 2-е изд., испр. и доп. — М. : Издательство Юрайт, 2018. — 274 с. 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аева, А. Г. Немецкий язык для гуманитарных специальностей + аудио в ЭБС: учебник и практикум для СПО / А. Г. Катаева, С. Д. Катаев, В. А. Гандельман. — 4-е изд., пер. и доп. — М. : Издательство Юрайт, 2018. — 269 с. 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юк Н.И. Грамматика немецкого языка в схемах и таблицах /  Н. И. Красюк, В.В. Красюк - М. : Феникс, 2019. - 128 с.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ляева, Н. Н. Немецкий язык. Deutsch (a1-a2): учебник и практикум для СПО / Н. Н. Миляева, Н. В. Кукина. - М. : Издательство Юрайт, 2018. - 348 с. 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цкий язык: Заново открываю Германию, Deutschland neu entdecken: учеб. пособие по речевой практике. Уровень В2 / В. Г. Долгих [и др.] ; Моск. гос. ин-т междунар. отношений (ун-т) МИД России, каф. нем. яз. - М.: МГИМО-Университет, 2018. - 161 с.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ов,  А. А. Все глаголы немецкого языка  / А. А. Попов. Оникс,  2019. – 448 с.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Радченко, О. А. Über Deutschland und Russland  / О. А. Радченко. Дрофа, 2019. – 192 с. 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ижова, В.О. Практический курс немецкого языка  / Е. В. Стрижова, В. О. Федотова. - СПб. : Университетская книга, 2017. - 120 с.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гиль, И. П. Грамматика немецкого языка в упражнениях по новым правилам  орфографии и пунктуации немецкого  / И. П. Тагиль. - СПб. : Каро, 2019. - 384 с. 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менко, А. Сборник новых тем современного немецкого языка  / А. Хименко. - Украина. : БАО, 2016. - 352 с.</w:t>
      </w:r>
    </w:p>
    <w:p>
      <w:pPr>
        <w:pStyle w:val="Style22"/>
        <w:numPr>
          <w:ilvl w:val="0"/>
          <w:numId w:val="1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Яковлева, Л. Н. Deutsch Mosaik -10 : Lehrbuch. Lesebuch</w:t>
      </w:r>
      <w:r>
        <w:rPr>
          <w:rFonts w:cs="Times New Roman" w:ascii="Times New Roman" w:hAnsi="Times New Roman"/>
          <w:sz w:val="28"/>
          <w:szCs w:val="28"/>
        </w:rPr>
        <w:t xml:space="preserve">  / Немецкий язык. 10 класс / Л. Н. Яковлева, М. С. 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Лукьянчикова, К. Дрейт. - </w:t>
      </w:r>
      <w:r>
        <w:rPr>
          <w:rFonts w:cs="Times New Roman" w:ascii="Times New Roman" w:hAnsi="Times New Roman"/>
          <w:sz w:val="28"/>
          <w:szCs w:val="28"/>
        </w:rPr>
        <w:t>Москва</w:t>
      </w:r>
      <w:r>
        <w:rPr>
          <w:rFonts w:cs="Times New Roman" w:ascii="Times New Roman" w:hAnsi="Times New Roman"/>
          <w:sz w:val="28"/>
          <w:szCs w:val="28"/>
          <w:lang w:val="de-DE"/>
        </w:rPr>
        <w:t>, Просвещение,  2019. – 208 с.</w:t>
      </w:r>
      <w:r>
        <w:br w:type="page"/>
      </w:r>
    </w:p>
    <w:p>
      <w:pPr>
        <w:pStyle w:val="Style22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Style22"/>
        <w:spacing w:lineRule="auto" w:line="360"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3522"/>
        <w:gridCol w:w="2119"/>
      </w:tblGrid>
      <w:tr>
        <w:trPr>
          <w:trHeight w:val="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jc w:val="both"/>
              <w:rPr/>
            </w:pPr>
            <w:r>
              <w:rPr/>
              <w:t>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;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jc w:val="both"/>
              <w:rPr/>
            </w:pPr>
            <w:r>
              <w:rPr/>
              <w:t>знание лексических единиц и  грамматических форм, необходимых для чтения и перевода (со словарем) иностранных текстов профессиональной направленности;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</w:t>
            </w:r>
          </w:p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jc w:val="both"/>
              <w:rPr/>
            </w:pPr>
            <w:r>
              <w:rPr/>
              <w:t>самостоятельно совершенствовать устную и письменную речь, пополнять словарный запас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 наиболее важную информацию по теме или проблеме (в устной и письменной форме)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олно и точно понимает высказывания собеседника в распространённых стандартных ситуациях повседневного и профессионального общения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основное содержание и извлекает необходимую информацию из различных прагматических текстов (в том числе аудио- и видеотекстов)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беседе на знакомые повседневные темы (запрос информации, обращение за разъяснениями, выражение своего отношения к высказыванию партнёра и своего мнения по обсуждаемой теме)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ет сведения о себе в форме, принятой в стране/ странах изучаемого языка (автобиография/ резюме)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личное письмо по образцу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деловое письмо по образцу (запрос информации, ответ на запрос, сопроводительное письмо)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отражает в содержании перевода содержание оригинала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верный перевод лексических единиц профессиональной направленности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грамматические структуры на русском языке, соответствующие оригиналу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переводные (двуязычные) и толковые (одноязычные) словари и другую справочную литературу;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современные электронные ресурсы (в том числе ресурсы сети Интернет) с целью поиска информации, необходимой в образовательных и самообразовательных целях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выполнения практических заданий (работ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Разработчики: </w:t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4441"/>
        <w:gridCol w:w="239"/>
        <w:gridCol w:w="2049"/>
      </w:tblGrid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4441" w:type="dxa"/>
            <w:tcBorders/>
            <w:vAlign w:val="bottom"/>
          </w:tcPr>
          <w:p>
            <w:pPr>
              <w:pStyle w:val="Normal"/>
              <w:ind w:left="-41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преподаватель иностранных язык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4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.В.Зязина 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4441" w:type="dxa"/>
            <w:tcBorders/>
            <w:vAlign w:val="bottom"/>
          </w:tcPr>
          <w:p>
            <w:pPr>
              <w:pStyle w:val="Normal"/>
              <w:ind w:left="-41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преподаватель иностранных язык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В.Иванова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4441" w:type="dxa"/>
            <w:tcBorders/>
            <w:vAlign w:val="bottom"/>
          </w:tcPr>
          <w:p>
            <w:pPr>
              <w:pStyle w:val="Normal"/>
              <w:ind w:left="-41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преподаватель иностранных язык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И.В. Кудрявцева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9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9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9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92" w:hanging="180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704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344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1704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Vrinda" w:hAnsi="Vrinda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>
      <w:rFonts w:ascii="Vrinda" w:hAnsi="Vrinda" w:cs="Vrind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rinda" w:hAnsi="Vrinda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7">
    <w:name w:val="Основной шрифт абзаца7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b w:val="false"/>
    </w:rPr>
  </w:style>
  <w:style w:type="character" w:styleId="4">
    <w:name w:val="Основной шрифт абзаца4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Style15">
    <w:name w:val="Символ нумерации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4"/>
      <w:szCs w:val="24"/>
    </w:rPr>
  </w:style>
  <w:style w:type="character" w:styleId="Applestylespan">
    <w:name w:val="apple-style-span"/>
    <w:basedOn w:val="6"/>
    <w:qFormat/>
    <w:rPr/>
  </w:style>
  <w:style w:type="character" w:styleId="8">
    <w:name w:val="Основной шрифт абзаца8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81">
    <w:name w:val="Название8"/>
    <w:basedOn w:val="Normal"/>
    <w:qFormat/>
    <w:pPr>
      <w:suppressLineNumbers/>
      <w:spacing w:before="120" w:after="120"/>
    </w:pPr>
    <w:rPr>
      <w:i/>
      <w:iCs/>
    </w:rPr>
  </w:style>
  <w:style w:type="paragraph" w:styleId="82">
    <w:name w:val="Указатель8"/>
    <w:basedOn w:val="Normal"/>
    <w:qFormat/>
    <w:pPr>
      <w:suppressLineNumbers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https://translate.google.com/?hl=ru" TargetMode="External"/><Relationship Id="rId13" Type="http://schemas.openxmlformats.org/officeDocument/2006/relationships/hyperlink" Target="http://www.hueber.de/shared/uebungen/ideen/" TargetMode="External"/><Relationship Id="rId14" Type="http://schemas.openxmlformats.org/officeDocument/2006/relationships/hyperlink" Target="http://www.hueber.de/ideen/" TargetMode="External"/><Relationship Id="rId15" Type="http://schemas.openxmlformats.org/officeDocument/2006/relationships/hyperlink" Target="http://www.biblio-online.ru/book/1E21A227-0660-4D5E-9E92-5F3741EF00F3" TargetMode="External"/><Relationship Id="rId16" Type="http://schemas.openxmlformats.org/officeDocument/2006/relationships/hyperlink" Target="http://www.biblio-online.ru/book/0A02DFEB-65A4-4E7E-A78D-7510AEBC1155" TargetMode="External"/><Relationship Id="rId17" Type="http://schemas.openxmlformats.org/officeDocument/2006/relationships/hyperlink" Target="http://www.biblio-online.ru/book/ABFB631D-3281-4096-A35B-B1717E7C1B23" TargetMode="External"/><Relationship Id="rId18" Type="http://schemas.openxmlformats.org/officeDocument/2006/relationships/hyperlink" Target="https://www.multitran.com/" TargetMode="External"/><Relationship Id="rId19" Type="http://schemas.openxmlformats.org/officeDocument/2006/relationships/hyperlink" Target="https://www.lingvolive.com/ru-ru" TargetMode="Externa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35:00Z</dcterms:created>
  <dc:creator>FuckYouBill</dc:creator>
  <dc:description/>
  <cp:keywords/>
  <dc:language>en-US</dc:language>
  <cp:lastModifiedBy>Анышева</cp:lastModifiedBy>
  <cp:lastPrinted>2020-11-11T11:08:00Z</cp:lastPrinted>
  <dcterms:modified xsi:type="dcterms:W3CDTF">2022-04-19T08:31:00Z</dcterms:modified>
  <cp:revision>5</cp:revision>
  <dc:subject/>
  <dc:title>Министерство образования, науки и молодежной политики</dc:title>
</cp:coreProperties>
</file>