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iCs/>
          <w:color w:val="000000"/>
          <w:sz w:val="22"/>
          <w:szCs w:val="22"/>
        </w:rPr>
        <w:t xml:space="preserve">Приложение </w:t>
      </w:r>
      <w:r>
        <w:rPr>
          <w:bCs/>
          <w:iCs/>
          <w:color w:val="000000"/>
          <w:sz w:val="28"/>
          <w:szCs w:val="28"/>
        </w:rPr>
        <w:t>9.5.2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color w:val="000000"/>
          <w:sz w:val="22"/>
          <w:szCs w:val="22"/>
        </w:rPr>
        <w:t xml:space="preserve">   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 ППССЗ по специально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44.02.02 Преподавание в начальных класс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  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ОГСЭ.06 ОСНОВЫ ИНТЕЛЛЕКТУАЛЬНОГО ТРУДА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vertAlign w:val="superscript"/>
        </w:rPr>
      </w:pPr>
      <w:r>
        <w:rPr>
          <w:b/>
          <w:bCs/>
          <w:i/>
          <w:vertAlign w:val="superscript"/>
        </w:rPr>
      </w:r>
    </w:p>
    <w:p>
      <w:pPr>
        <w:pStyle w:val="Normal"/>
        <w:suppressAutoHyphens w:val="true"/>
        <w:ind w:firstLine="708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b/>
          <w:kern w:val="2"/>
          <w:sz w:val="28"/>
          <w:szCs w:val="28"/>
        </w:rPr>
        <w:t>44.02.02 Преподавание в начальных классах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>
          <w:kern w:val="2"/>
          <w:sz w:val="28"/>
          <w:szCs w:val="28"/>
        </w:rPr>
        <w:t>Бапинова Светлана Петро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лецова Ольга Григорьевна, преподаватель психолого-педагогических дисциплин, к.п.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contextualSpacing w:val="false"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Учебная дисциплина ОГСЭ.06 Основы интеллектуального труда  является обязательной частью Общего гуманитарного и социально-экономического цик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разовательной программы в соответствии с ФГОС по специальности </w:t>
      </w:r>
      <w:r>
        <w:rPr>
          <w:b/>
          <w:kern w:val="2"/>
          <w:sz w:val="28"/>
          <w:szCs w:val="28"/>
        </w:rPr>
        <w:t>44.02.02 Преподавание в начальных классах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Учебная дисциплина ОГСЭ.06 Основы интеллектуального труда обеспечивает формирование профессиональных и общ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мпетенций по всем видам деятельности ФГОС по специальности </w:t>
      </w:r>
      <w:r>
        <w:rPr>
          <w:b/>
          <w:kern w:val="2"/>
          <w:sz w:val="28"/>
          <w:szCs w:val="28"/>
        </w:rPr>
        <w:t>44.02.02 Преподавание в начальных классах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ое значение дисциплина имеет при формировании и развитии ОК 4, ОК 5, ОК 8, ПК 4.3, ПК 4.4, ПК 4.5., ЛР 4, ЛР 9, ЛР 15, ЛР 16, ЛР 18, ЛР 19, ЛР 21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4855"/>
        <w:gridCol w:w="3569"/>
      </w:tblGrid>
      <w:tr>
        <w:trPr>
          <w:trHeight w:val="64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, ОК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. 04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0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08. </w:t>
            </w:r>
          </w:p>
          <w:p>
            <w:pPr>
              <w:pStyle w:val="Normal"/>
              <w:jc w:val="center"/>
              <w:rPr/>
            </w:pPr>
            <w:r>
              <w:rPr/>
              <w:t>ПК 4.3</w:t>
            </w:r>
          </w:p>
          <w:p>
            <w:pPr>
              <w:pStyle w:val="Normal"/>
              <w:jc w:val="center"/>
              <w:rPr/>
            </w:pPr>
            <w:r>
              <w:rPr/>
              <w:t>ПК 4.4</w:t>
            </w:r>
          </w:p>
          <w:p>
            <w:pPr>
              <w:pStyle w:val="Normal"/>
              <w:jc w:val="center"/>
              <w:rPr/>
            </w:pPr>
            <w:r>
              <w:rPr/>
              <w:t>ПК 4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ЛР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составлять план работы, тезисы доклада (выступления), конспекты лекций, первоисточников, планы научной работы;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выступать с докладом или презентацией перед аудиторией, вести дискуссию и аргументированно отстаивать собственную позицию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представлять результаты своего интеллектуального труда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ставить личные учебные цели и анализировать полученные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применять приемы тайм-менеджмента в организации учебной работы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формулировать категориально-понятийный аппарат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подбирать психолого-педагогическую и  методическую литературу, измерительный материал для изучаемы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вводить текст автора в текст собственной работы с последующей ссылкой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составлять список используемой литературы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  </w:t>
            </w:r>
            <w:r>
              <w:rPr/>
              <w:t>выбирать и определять характер собственного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оформлять свою исследовательскую работу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составлять защитную речь и  представлять результаты исследования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способы самоорганизации учеб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основы методики самостоятельной работ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b/>
                <w:b/>
                <w:kern w:val="2"/>
              </w:rPr>
            </w:pPr>
            <w:r>
              <w:rPr/>
              <w:t>понимание значения научных знаний для своей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b/>
                <w:b/>
                <w:kern w:val="2"/>
              </w:rPr>
            </w:pPr>
            <w:r>
              <w:rPr/>
              <w:t>сущность учебно-исследовательской работы студентов, её цели, задачи, ви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kern w:val="2"/>
              </w:rPr>
            </w:pPr>
            <w:r>
              <w:rPr/>
              <w:t>компонентов методологического аппарата исследования и и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kern w:val="2"/>
              </w:rPr>
            </w:pPr>
            <w:r>
              <w:rPr/>
              <w:t>особенности работы с научной литературой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3938"/>
      </w:tblGrid>
      <w:tr>
        <w:trPr>
          <w:trHeight w:val="306" w:hRule="atLeast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  <w:t>учитель начальных классов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sz w:val="23"/>
                <w:szCs w:val="23"/>
              </w:rPr>
            </w:r>
          </w:p>
        </w:tc>
      </w:tr>
      <w:tr>
        <w:trPr>
          <w:trHeight w:val="5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8" w:hRule="atLeast"/>
        </w:trPr>
        <w:tc>
          <w:tcPr>
            <w:tcW w:w="8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/ в том числе в форме практической подготовки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/ 18</w:t>
            </w:r>
          </w:p>
        </w:tc>
      </w:tr>
      <w:tr>
        <w:trPr>
          <w:trHeight w:val="147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2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2. Примерный тематический план и содержание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5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9456"/>
        <w:gridCol w:w="1418"/>
        <w:gridCol w:w="172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бъем часов / в том числе в форме практической подготовки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, формированию которых способствует элемент программы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Культуры интеллектуального труда как психолого-педагогический феномен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ведение. Основы интеллектуального труда как учебная дисциплин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</w:rPr>
              <w:t>Основы интеллектуального труда как учебная дисциплина. Цель и задачи учебного курса.</w:t>
            </w:r>
            <w:r>
              <w:rPr/>
              <w:t xml:space="preserve"> Основные понятия и категории учебного курса. Требования к уровню знаний, формы контрол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4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15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16 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ть эссе «Что мне мешает и что помогает учиться в колледж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>
          <w:trHeight w:val="3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интеллектуального труда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</w:rPr>
              <w:t xml:space="preserve">Сущность интеллектуального труда и его значение в жизни общества. </w:t>
            </w:r>
            <w:r>
              <w:rPr/>
              <w:t xml:space="preserve">Понятие культуры интеллектуального труда. Учебный труд студента как составляющая образовательного процесса. Особенности труда студентов в условиях современной информационно-образовательной среды педагогического колледжа.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Анализ ФГОС СПО по специальности </w:t>
            </w:r>
            <w:r>
              <w:rPr>
                <w:kern w:val="2"/>
              </w:rPr>
              <w:t>44.02.02 Преподавание в начальных классах</w:t>
            </w:r>
            <w:r>
              <w:rPr/>
              <w:t xml:space="preserve">. Определение элементов профессиональных и общих компетенций: знаний, умения и опыта. Обоснование путей формирования и развития элементов компетенции в процессе обучения в колледж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сихофизиологические возможности умственного труда студентов и повышение его эффективности путем самоменеджмента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>Психофизиологические особенности умственного труда студентов.</w:t>
            </w:r>
            <w:r>
              <w:rPr>
                <w:bCs/>
                <w:color w:val="000000"/>
              </w:rPr>
              <w:t xml:space="preserve">  Понятие и фазы работоспособности. Эмоциональный потенциал работоспособности. Признаки физического и психического утомления. Самоорганизация здоровья. Проблема усиления интенсификации учебной работы студентов и увеличение у них дефицита времен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Пути повышения эффективности и продуктивности умственной деятельности студентов.</w:t>
            </w:r>
            <w:r>
              <w:rPr>
                <w:bCs/>
                <w:color w:val="000000"/>
              </w:rPr>
              <w:t xml:space="preserve">  Планирование и организация самостоятельного учебного труда студентов. Распорядок жизнедеятельности. Примерный вариант распределения суточного времени студент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  <w:r>
              <w:rPr>
                <w:b/>
              </w:rPr>
              <w:t xml:space="preserve">. Стратегия и техника эффективного обучения 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ебно-исследовательская работа студент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</w:rPr>
              <w:t>Организация учебного процесса: лекции, семинары, практические и лабораторные работы.</w:t>
            </w:r>
            <w:r>
              <w:rPr/>
              <w:t xml:space="preserve"> Формы организации образовательного процесса. Основные виды аудиторных занятий (лекции, практические и лабораторные работы, контрольная и самостоятельная работа). Применение тайм-менеджмента в организации учебной работы студентов.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/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1.Особенности работы студентов на различных видах аудиторных занятий. </w:t>
            </w:r>
            <w:r>
              <w:rPr/>
              <w:t>Поиск информации и составление библиографий. Чтение учебной и научной литературы.</w:t>
            </w:r>
            <w:r>
              <w:rPr>
                <w:b/>
              </w:rPr>
              <w:t xml:space="preserve"> </w:t>
            </w:r>
            <w:r>
              <w:rPr>
                <w:bCs/>
                <w:color w:val="000000"/>
              </w:rPr>
              <w:t xml:space="preserve">Организация и культура чтения. Понимание и запоминание информации.  Публичное выступление. Участие в дискусси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.Приёмы работы с текстом и обработки информации</w:t>
            </w:r>
            <w:r>
              <w:rPr>
                <w:bCs/>
              </w:rPr>
              <w:t>: подготовка кластера, фишбоуна, построение ментальной карты, составление концептуальных таблиц.</w:t>
            </w:r>
            <w:r>
              <w:rPr>
                <w:bCs/>
                <w:color w:val="000000"/>
              </w:rPr>
              <w:t xml:space="preserve"> Визуализация учебной информации. Виды записи текстов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.Технология конспектирования.</w:t>
            </w:r>
            <w:r>
              <w:rPr>
                <w:bCs/>
              </w:rPr>
              <w:t xml:space="preserve"> Виды конспектов (свободный, плановый, текстуальный, смешанный, тематический, опорный, цитатный и др.) и правила их составления. Методика обучения конспектированию, методы и приемы скоростного конспектирования. Примеры конспектиро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Подготовка к практическим и лабораторным работам. Формы и методы проверки знаний студентов. </w:t>
            </w:r>
            <w:r>
              <w:rPr>
                <w:bCs/>
              </w:rPr>
              <w:t xml:space="preserve">Текущий контроль.  Тесты и контрольные задания. Правила работы с тестами и контрольными заданиям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азработать Памятку студенту-первокурснику по организации учебной работы студентов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работать на лекции?», «»Как работать с опорными конспектами?», «Как подготовиться к практической и лабораторной работе?», «Как подготовиться к сдаче зачетов и экзаменов?»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ая учебно-исследовательская работа студентов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</w:rPr>
              <w:t xml:space="preserve">Самостоятельная работа как ведущая форма умственного труда студентов. </w:t>
            </w:r>
            <w:r>
              <w:rPr>
                <w:bCs/>
              </w:rPr>
              <w:t xml:space="preserve">Функции, цель и задачи самостоятельной работы студентов. Формы и виды заданий самостоятельной работы студентов. Планирование и организация самостоятельной работы студентов. Контроль и управление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/>
                <w:bCs/>
              </w:rPr>
              <w:t>Доклад и реферат как форма самостоятельной работы студентов.</w:t>
            </w:r>
            <w:r>
              <w:rPr>
                <w:bCs/>
              </w:rPr>
              <w:t xml:space="preserve"> Особенности работы над докладом и рефератом. Требования к содержанию и оформлению, этапы подготовки, требования к структуре реферата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  <w:color w:val="000000"/>
              </w:rPr>
              <w:t xml:space="preserve">Составление библиографического списка по своей проблеме исследовани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доклады по теме «Как правильно подготовить речь», «Вхождение в контакт», «Концентрация и удержание внимания»,  «Аргументация и убеждение», «Завершение выступления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  </w:t>
            </w:r>
            <w:r>
              <w:rPr/>
              <w:t>Научно-исследовательская деятельность студентов как вид самостоятельной работы студентов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Научно-исследовательская деятельность студентов как вид самостоятельной работы студен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ункции научно-исследовательской работы студентов (НИРС). Общая характеристика, планы, содержание НИРС. Основные формы НИРС:  курсовая работа, выпускная квалификационная работа.    Основные методы и этапы исследовательского процесса. Эмпирические и теоретические уровни исследования.  Общее понятие о методе и методологии. Методология исследовательского процесса. Классификация методов научного познания и её осно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ить таблицу «Сравнительный анализ изученных способов представления результатов научно-исследователь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студент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2.4.</w:t>
            </w:r>
            <w:r>
              <w:rPr>
                <w:bCs/>
              </w:rPr>
              <w:t xml:space="preserve"> Технология подготовки курсовой работы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/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Курсовая работа: назначение, цель и задачи</w:t>
            </w:r>
            <w:r>
              <w:rPr>
                <w:bCs/>
              </w:rPr>
              <w:t xml:space="preserve">. Общие и специальные требования к курсовым работам.  Порядок выполнения курсовой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ая презентац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>
          <w:trHeight w:val="84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Порядок защиты курсовой работы.</w:t>
            </w:r>
            <w:r>
              <w:rPr>
                <w:bCs/>
              </w:rPr>
              <w:t xml:space="preserve"> Психологический аспект готовности к выступлению. Требования к докладу. Культура выступления и ведения дискуссии: соблюдение правил этикета, ответы на вопросы, заключительное слово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бор информации по теме своей курсовой рабо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2.5.</w:t>
            </w:r>
            <w:r>
              <w:rPr>
                <w:bCs/>
              </w:rPr>
              <w:t xml:space="preserve"> Технология подготовки выпускной квалификационной работы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Выпускная квалификационная работа (ВКР): </w:t>
            </w:r>
            <w:r>
              <w:rPr>
                <w:bCs/>
              </w:rPr>
              <w:t>назначение, цель и задачи. Общие и специальные требования к ВКР. Порядок выполнения ВКР. Требования к представлению содержания и оформлению ВКР. Структура ВКР. Порядок защиты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азработать алгоритм последовательности действий по организации и проведению исследовательской части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1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  <w:sz w:val="28"/>
          <w:szCs w:val="28"/>
        </w:rPr>
        <w:t xml:space="preserve">3.условия реализации </w:t>
      </w:r>
      <w:r>
        <w:rPr>
          <w:b/>
          <w:sz w:val="28"/>
          <w:szCs w:val="28"/>
        </w:rPr>
        <w:t xml:space="preserve">РАБОЧЕЙ ПРОГРАММЫ УЧЕБНОЙ </w:t>
      </w:r>
      <w:r>
        <w:rPr>
          <w:b/>
          <w:caps/>
          <w:sz w:val="28"/>
          <w:szCs w:val="28"/>
        </w:rPr>
        <w:t>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бинет Педагогики и психологии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углов, И.Г. Основы научного исследования [Текст]: учебное пособие/ И.Г. Безуглов, В. В. Лебединский, А.И. Безуглов. - Москва: Академический Проект, 2020. - 19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режнова, Е.В. Основы учебной исследовательской деятельности студентов: учебник для студентов средних учебных заведений/Е.В.Бережнова, В.В.Краевский.- Москва: Издательский центр «Академия», 2019. -</w:t>
      </w:r>
      <w:r>
        <w:rPr>
          <w:rStyle w:val="C5"/>
          <w:sz w:val="28"/>
          <w:szCs w:val="28"/>
        </w:rPr>
        <w:t xml:space="preserve"> с. 12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а, Н. А. Научно-исследовательская работа студента: Технология написания и оформления доклада, реферата, курсовой и выпускной квалификационной работы [Текст]: учеб. пособие для студентов СПО / Н. А. Виноградова Н., Н. В. Микляева. - 11-е изд, стер. - Москва: Академия, 2021.- 128 с.: ил.- (Профессиональное образ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жухар, В.М. Основы научных исследований [Текст]: учебное пособие/ В.М. Кожухар - Москва: Дашков и К°, 2020. – 1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Коренева О. Исследовательская деятельность студентов //Дошкольное воспитание. – 2018. - №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, И.Н. Научное исследование: Методика проведения и оформление [Текст]/ И.Н. Кузнецов. - 3-е изд., перераб. и доп. - Москва: Дашков и К, 2019. - 4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арков, А.А. Основы учебно - исследовательской деятельности студентов: учебно – методическое пособие для студентов и преподавателей педагогических колледжей и вузов.- Тотьма – Вологда, 201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научных  исследований [Текст]: учебное пособие/ Б.И. Герасимов, В.В. Дробышева, Н.В. Злобина, Е.В. Нижегородов, Г.И. Терехова. - Москва: Форум, 2021. - 27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Реферат: подготовка, оформление, защита: Методические указания для студентов естественно-географического факультета / Сост. А.А. Семенов. Самара: Изд-во СГПУ, 2021. 1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Тюрина Т.А., Иванова С.В., Сивцова Е.А. Научно – исследовательская работа студентов // Специалист. – 2019. - №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ляр, М.Ф. Основы научных исследований [Текст]: учебное пособие/ М.Ф. Шкляр. - 3-е изд. - Москва: Дашков и К, 2021. - 244 с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2. Электронные издания (электронные ресурсы):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ка Российской академии наук (БАН, г. Санкт-Петербург) [Электронный ресурс]. – Режим доступа: http://www.ras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национальная библиотека (РНБ, г. Санкт-Петербург) [Электронный ресурс]. – Режим доступа: http://www.nlr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ициальный сайт Российской государственной библиотеки (РГБ, г. Москва) [Электронный ресурс]. – Режим доступа: http://www.rsl.r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Загвязинский, В.И., Атаханов, Р. Методология и методы психолого-</w:t>
      </w: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>педагогического исследования. - Москва: Издательский центр    «Академия», 2021.-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Колесникова, Л.И., Петрова, М.А. Методические рекомендации по культуре педагогического исследования.- Иркутск: ИГПУ, 2020.-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Научные работы: Методика подготовки и оформления. / Автор - сост. И.Н. Кузнецов. - Минск.: Амалфея, 2019.-5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шукова, Г. Б. Методика поиска профессиональной информации [Текст]: учебно-методическое пособие / Г. Б. Паршукова. – Санкт-Петербург: Профессия, 2017.- 21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маненко, В. Н. Работа в интернете: от бытового до профессионального поиска [Текст]: практическое пособие с примерами и упражнениями / В. Н. Романенко, Г. В. Никитина, В. С. Неверов. – Санкт-Петербург: Профессия, 2018. – 14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льникова, Т.П., Исследовательская деятельность студентов: Учебное пособие.-Москва: Т.Ц. Сфера. 2017. – 18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80"/>
        <w:ind w:left="0" w:firstLine="567"/>
        <w:jc w:val="both"/>
        <w:rPr/>
      </w:pPr>
      <w:r>
        <w:rPr>
          <w:rStyle w:val="C5"/>
          <w:sz w:val="28"/>
          <w:szCs w:val="28"/>
        </w:rPr>
        <w:t>Сысоева М.Е. Организация научно-исследовательской работы студентов Москва: ДАЕ, 2016.-120 с.</w:t>
      </w:r>
    </w:p>
    <w:p>
      <w:pPr>
        <w:pStyle w:val="Normal"/>
        <w:spacing w:before="280" w:after="280"/>
        <w:jc w:val="both"/>
        <w:rPr>
          <w:rStyle w:val="C5"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4. КОНТРОЛЬ И ОЦЕНКА РЕЗУЛЬТАТОВ ОСВОЕНИЯ УЧЕБНОЙ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методики самостоятельной работы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ципы научной организации интеллектуального труда и современных технологий работы с учебной информацие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/>
            </w:pPr>
            <w:r>
              <w:rPr>
                <w:color w:val="000000"/>
              </w:rPr>
              <w:t>способы  самоорганизации учеб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мендации по написанию учебно-исследовательских работ (доклад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bCs/>
              </w:rPr>
            </w:pPr>
            <w:r>
              <w:rPr>
                <w:color w:val="000000"/>
              </w:rPr>
              <w:t>тезисы, реферат, презентация и т.п.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ет 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>поясняет основы методики самостоятельной работ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имает принципы научной организации интеллектуального труда и современных технологий работы с учебной информацие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способы самоорганизации учеб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bCs/>
              </w:rPr>
            </w:pPr>
            <w:r>
              <w:rPr>
                <w:color w:val="000000"/>
              </w:rPr>
              <w:t>изучил рекомендации по написанию учебно-исследовательских работ (доклад, тезисы, реферат, презентация и т.п.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составлять план работы, тезисы доклада (выступления), конспекты лекций, первоисточни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рационально использовать время и физические силы в образовательном процесс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 xml:space="preserve">применять приемы тайм-менеджмента в организации учебной работы; формулировать категориально-понятийный аппарат исследова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работать с источниками учебной информации, пользоваться ресурсами библиотеки (в том числе электронными), образовательными ресурсами сети Интерне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обобщать передовой педагогический опыт, делать последовательные выводы и обобщ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выбирать и определять характер собственного исслед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оформлять свою исследовательскую работу в соответствии с требова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выступать с докладом или презентацией перед аудиторией, вести дискуссию и аргументированно отстаивать собственную позиц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представлять результаты своего интеллектуального труд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color w:val="000000"/>
              </w:rPr>
            </w:pPr>
            <w:r>
              <w:rPr/>
              <w:t>использовать приобретенные знания и умения в учебной и будущей профессиональной деятельности для эффективной самостоятельной рабо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амостоятельно составляет план работы, тезисы доклада (выступления), конспекты лекций, первоисточни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рационально использует время и физические силы в образовательном процесс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применяет приемы тайм-менеджмента в организации учебной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самостоятельно формулирует категориально-понятийный аппарат исследова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работать с источниками учебной информации, пользоваться ресурсами библиотеки (в том числе электронными), образовательными ресурсами сети Интерне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обобщает передовой педагогический опыт, делает последовательные выводы и обобщ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выбирает и определяет характер собственного исслед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амостоятельно оформляет свою исследовательскую работу в соответствии с требова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выступить с докладом или презентацией перед аудиторией, вести дискуссию и аргументированно отстаивать собственную позиц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в состоянии представить результаты своего интеллектуального тру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использовать приобретенные знания и умения в учебной и будущей профессиональной деятельности для эффективной самостоятель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исследовательского задания, оценка самостоятельного формулирования категориально-понятийного аппарата исследования ).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>
          <w:kern w:val="2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>
          <w:u w:val="single"/>
        </w:rPr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С.П. Бапин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О.Г. Облецова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widowControl w:val="false"/>
        <w:autoSpaceDE w:val="false"/>
        <w:rPr>
          <w:bCs/>
          <w:kern w:val="2"/>
        </w:rPr>
      </w:pPr>
      <w:r>
        <w:rPr>
          <w:bCs/>
          <w:kern w:val="2"/>
        </w:rPr>
        <w:t>БПОУ РА</w:t>
      </w:r>
    </w:p>
    <w:p>
      <w:pPr>
        <w:pStyle w:val="Normal"/>
        <w:widowControl w:val="false"/>
        <w:autoSpaceDE w:val="false"/>
        <w:rPr>
          <w:bCs/>
          <w:kern w:val="2"/>
        </w:rPr>
      </w:pPr>
      <w:r>
        <w:rPr>
          <w:bCs/>
          <w:kern w:val="2"/>
        </w:rPr>
        <w:t xml:space="preserve">«Горно-Алтайский </w:t>
      </w:r>
    </w:p>
    <w:p>
      <w:pPr>
        <w:pStyle w:val="Normal"/>
        <w:widowControl w:val="false"/>
        <w:autoSpaceDE w:val="false"/>
        <w:rPr>
          <w:bCs/>
          <w:kern w:val="2"/>
          <w:u w:val="single"/>
        </w:rPr>
      </w:pPr>
      <w:r>
        <w:rPr>
          <w:bCs/>
          <w:kern w:val="2"/>
          <w:u w:val="single"/>
        </w:rPr>
        <w:t>Педагогический колледж»</w:t>
      </w:r>
      <w:r>
        <w:rPr>
          <w:bCs/>
          <w:kern w:val="2"/>
        </w:rPr>
        <w:t xml:space="preserve">  </w:t>
      </w:r>
      <w:r>
        <w:rPr>
          <w:bCs/>
          <w:kern w:val="2"/>
          <w:u w:val="single"/>
        </w:rPr>
        <w:t xml:space="preserve">зав. школьно-алтайским отделением </w:t>
      </w:r>
      <w:r>
        <w:rPr>
          <w:bCs/>
          <w:kern w:val="2"/>
        </w:rPr>
        <w:t xml:space="preserve">                   </w:t>
      </w:r>
      <w:r>
        <w:rPr>
          <w:bCs/>
          <w:kern w:val="2"/>
          <w:u w:val="single"/>
        </w:rPr>
        <w:t>М.Ю. Анышева</w:t>
      </w:r>
    </w:p>
    <w:p>
      <w:pPr>
        <w:pStyle w:val="Normal"/>
        <w:widowControl w:val="false"/>
        <w:autoSpaceDE w:val="false"/>
        <w:ind w:left="360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</w:t>
      </w:r>
      <w:r>
        <w:rPr>
          <w:bCs/>
          <w:kern w:val="2"/>
          <w:sz w:val="20"/>
          <w:szCs w:val="20"/>
        </w:rPr>
        <w:t>(место работы)                                    (занимаемая должность)                           (инициалы, фамилия)</w:t>
      </w:r>
    </w:p>
    <w:p>
      <w:pPr>
        <w:pStyle w:val="Normal"/>
        <w:ind w:firstLine="18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место работы)                                   (занимаемая должность)  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20" w:hanging="1200"/>
      </w:pPr>
      <w:rPr>
        <w:sz w:val="28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680" w:hanging="120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20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20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0" w:hanging="120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>
        <w:sz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rinda" w:hAnsi="Vrinda" w:cs="Vrind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sz w:val="20"/>
      <w:szCs w:val="20"/>
      <w:lang w:bidi="hi-IN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2:00:00Z</dcterms:created>
  <dc:creator>BLINOV</dc:creator>
  <dc:description/>
  <cp:keywords/>
  <dc:language>en-US</dc:language>
  <cp:lastModifiedBy>Анышева</cp:lastModifiedBy>
  <cp:lastPrinted>2020-09-23T09:49:00Z</cp:lastPrinted>
  <dcterms:modified xsi:type="dcterms:W3CDTF">2022-04-19T08:32:00Z</dcterms:modified>
  <cp:revision>442</cp:revision>
  <dc:subject/>
  <dc:title>ПРОЕКТ</dc:title>
</cp:coreProperties>
</file>